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NYE COUNTY NUCLEAR WASTE REPOSITORY PROJECT OFFICE </w:t>
      </w:r>
    </w:p>
    <w:p>
      <w:pPr>
        <w:pStyle w:val="Subtitle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TECHNICAL PROGRAM INDEX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"/>
        <w:gridCol w:w="7002"/>
        <w:gridCol w:w="18"/>
        <w:gridCol w:w="1152"/>
        <w:gridCol w:w="18"/>
        <w:gridCol w:w="972"/>
        <w:gridCol w:w="18"/>
        <w:gridCol w:w="882"/>
        <w:gridCol w:w="18"/>
      </w:tblGrid>
      <w:tr>
        <w:trPr>
          <w:trHeight w:val="422" w:hRule="atLeast"/>
        </w:trPr>
        <w:tc>
          <w:tcPr>
            <w:tcW w:w="109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ins w:id="0" w:author="Bimal Mukhopadhyay" w:date="2003-12-18T08:28:00Z">
              <w:del w:id="1" w:author="sdudley" w:date="2004-04-19T13:46:00Z">
                <w:r>
                  <w:rPr>
                    <w:vertAlign w:val="superscript"/>
                  </w:rPr>
                  <w:delText>(1)</w:delText>
                </w:r>
              </w:del>
            </w:ins>
            <w:ins w:id="2" w:author="sdudley" w:date="2003-12-11T17:07:00Z">
              <w:r>
                <w:rPr/>
                <w:t xml:space="preserve">ACTIVE QA </w:t>
              </w:r>
            </w:ins>
            <w:ins w:id="3" w:author="Bimal Mukhopadhyay" w:date="2003-12-18T08:09:00Z">
              <w:r>
                <w:rPr/>
                <w:t>PLAN</w:t>
              </w:r>
            </w:ins>
            <w:r>
              <w:rPr/>
              <w:t>S</w:t>
            </w:r>
            <w:ins w:id="4" w:author="Bimal Mukhopadhyay" w:date="2003-12-18T08:09:00Z">
              <w:r>
                <w:rPr/>
                <w:t xml:space="preserve"> &amp; </w:t>
              </w:r>
            </w:ins>
            <w:ins w:id="5" w:author="sdudley" w:date="2003-12-11T17:07:00Z">
              <w:r>
                <w:rPr/>
                <w:t>PROCEDURES</w:t>
              </w:r>
            </w:ins>
          </w:p>
        </w:tc>
        <w:tc>
          <w:tcPr>
            <w:tcW w:w="11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7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Titl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evision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hange Notices</w:t>
            </w:r>
          </w:p>
        </w:tc>
      </w:tr>
      <w:tr>
        <w:trPr>
          <w:trHeight w:val="422" w:hRule="atLeast"/>
        </w:trPr>
        <w:tc>
          <w:tcPr>
            <w:tcW w:w="109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 PLANS</w:t>
            </w:r>
          </w:p>
        </w:tc>
        <w:tc>
          <w:tcPr>
            <w:tcW w:w="11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0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6" w:author="sdudley" w:date="2003-12-11T14:02:00Z">
              <w:r>
                <w:rPr>
                  <w:rFonts w:cs="Arial" w:ascii="Arial" w:hAnsi="Arial"/>
                  <w:b/>
                </w:rPr>
                <w:t>WP-</w:t>
              </w:r>
            </w:ins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quifer Testing Plan for Nye County's Independent Scientific Investigations Program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. 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14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7" w:author="sdudley" w:date="2003-12-11T14:02:00Z">
              <w:r>
                <w:rPr>
                  <w:rFonts w:cs="Arial" w:ascii="Arial" w:hAnsi="Arial"/>
                  <w:b/>
                </w:rPr>
                <w:t>WP-</w:t>
              </w:r>
            </w:ins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arly Warning Drilling Program Drilling &amp; Well Construction Work Plan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. 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31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8" w:author="sdudley" w:date="2003-12-11T14:02:00Z">
              <w:r>
                <w:rPr>
                  <w:rFonts w:cs="Arial" w:ascii="Arial" w:hAnsi="Arial"/>
                  <w:b/>
                </w:rPr>
                <w:t>WP-</w:t>
              </w:r>
            </w:ins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arly Warning Drilling Program Geophysical Logging Work Plan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. 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31/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" w:author="sdudley" w:date="2003-12-11T14:02:00Z">
              <w:r>
                <w:rPr>
                  <w:rFonts w:cs="Arial" w:ascii="Arial" w:hAnsi="Arial"/>
                  <w:b/>
                </w:rPr>
                <w:t>WP-</w:t>
              </w:r>
            </w:ins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ample Management Plan for EWDP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. 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30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0" w:author="sdudley" w:date="2003-12-11T14:03:00Z">
              <w:r>
                <w:rPr>
                  <w:rFonts w:cs="Arial" w:ascii="Arial" w:hAnsi="Arial"/>
                  <w:b/>
                </w:rPr>
                <w:t>WP-</w:t>
              </w:r>
            </w:ins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Work Plan for Tracer Testing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. 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30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1" w:author="sdudley" w:date="2003-12-11T14:03:00Z">
              <w:r>
                <w:rPr>
                  <w:rFonts w:cs="Arial" w:ascii="Arial" w:hAnsi="Arial"/>
                  <w:b/>
                </w:rPr>
                <w:t>WP-</w:t>
              </w:r>
            </w:ins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Groundwater Level Monitoring and Evaluation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. 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/20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2" w:author="sdudley" w:date="2003-12-11T14:03:00Z">
              <w:r>
                <w:rPr>
                  <w:rFonts w:cs="Arial" w:ascii="Arial" w:hAnsi="Arial"/>
                  <w:b/>
                </w:rPr>
                <w:t>WP-</w:t>
              </w:r>
            </w:ins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Groundwater Chemistry Sampling and Analysi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. 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/26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2" w:hRule="atLeast"/>
        </w:trPr>
        <w:tc>
          <w:tcPr>
            <w:tcW w:w="109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EST PLANS</w:t>
            </w:r>
          </w:p>
        </w:tc>
        <w:tc>
          <w:tcPr>
            <w:tcW w:w="11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13" w:hRule="atLeast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PN-5.1</w:t>
            </w:r>
          </w:p>
        </w:tc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struction of Sonic Corehole NC-EWDP-19PB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. 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/15/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512" w:hRule="atLeast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PN-</w:t>
            </w:r>
            <w:del w:id="13" w:author="sdudley" w:date="2004-04-19T09:08:00Z">
              <w:r>
                <w:rPr>
                  <w:rFonts w:cs="Arial" w:ascii="Arial" w:hAnsi="Arial"/>
                  <w:b/>
                </w:rPr>
                <w:delText>5.2</w:delText>
              </w:r>
            </w:del>
            <w:ins w:id="14" w:author="sdudley" w:date="2004-04-19T09:08:00Z">
              <w:r>
                <w:rPr>
                  <w:rFonts w:cs="Arial" w:ascii="Arial" w:hAnsi="Arial"/>
                  <w:b/>
                </w:rPr>
                <w:t>8.1</w:t>
              </w:r>
            </w:ins>
          </w:p>
        </w:tc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del w:id="15" w:author="sdudley" w:date="2004-04-19T09:08:00Z">
              <w:r>
                <w:rPr>
                  <w:rFonts w:cs="Arial" w:ascii="Arial" w:hAnsi="Arial"/>
                  <w:sz w:val="18"/>
                </w:rPr>
                <w:delText>Data Collection at the Amargosa Valley Science and Technology Park Production Well</w:delText>
              </w:r>
            </w:del>
            <w:ins w:id="16" w:author="sdudley" w:date="2004-04-19T09:08:00Z">
              <w:r>
                <w:rPr>
                  <w:rFonts w:cs="Arial" w:ascii="Arial" w:hAnsi="Arial"/>
                  <w:sz w:val="18"/>
                </w:rPr>
                <w:t>Constant Head Saturated Hydraulic Conductivity Measurements on Repacked Core Samples</w:t>
              </w:r>
            </w:ins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. 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del w:id="17" w:author="sdudley" w:date="2004-04-19T09:09:00Z">
              <w:r>
                <w:rPr>
                  <w:rFonts w:cs="Arial" w:ascii="Arial" w:hAnsi="Arial"/>
                  <w:sz w:val="18"/>
                </w:rPr>
                <w:delText>11/20/03</w:delText>
              </w:r>
            </w:del>
            <w:ins w:id="18" w:author="sdudley" w:date="2004-04-19T09:09:00Z">
              <w:r>
                <w:rPr>
                  <w:rFonts w:cs="Arial" w:ascii="Arial" w:hAnsi="Arial"/>
                  <w:sz w:val="18"/>
                </w:rPr>
                <w:t>4/01/04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413" w:hRule="atLeast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ins w:id="19" w:author="sdudley" w:date="2004-04-19T13:27:00Z">
              <w:r>
                <w:rPr>
                  <w:rFonts w:cs="Arial" w:ascii="Arial" w:hAnsi="Arial"/>
                  <w:b/>
                </w:rPr>
                <w:t>TPN-9.1</w:t>
              </w:r>
            </w:ins>
          </w:p>
        </w:tc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20" w:author="sdudley" w:date="2004-04-19T13:27:00Z">
              <w:r>
                <w:rPr>
                  <w:rFonts w:cs="Arial" w:ascii="Arial" w:hAnsi="Arial"/>
                  <w:sz w:val="18"/>
                </w:rPr>
                <w:t>Pump Test of Individual Screens in NC-EWDP-22S</w:t>
              </w:r>
            </w:ins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21" w:author="sdudley" w:date="2004-04-19T13:27:00Z">
              <w:r>
                <w:rPr>
                  <w:rFonts w:cs="Arial" w:ascii="Arial" w:hAnsi="Arial"/>
                  <w:sz w:val="18"/>
                </w:rPr>
                <w:t>Rev. 0</w:t>
              </w:r>
            </w:ins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22" w:author="sdudley" w:date="2004-04-19T13:27:00Z">
              <w:r>
                <w:rPr>
                  <w:rFonts w:cs="Arial" w:ascii="Arial" w:hAnsi="Arial"/>
                  <w:sz w:val="18"/>
                </w:rPr>
                <w:t>7/30/03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ins w:id="23" w:author="sdudley" w:date="2004-04-19T13:28:00Z">
              <w:r>
                <w:rPr>
                  <w:rFonts w:cs="Arial" w:ascii="Arial" w:hAnsi="Arial"/>
                  <w:b/>
                </w:rPr>
                <w:t>TPN-11.1</w:t>
              </w:r>
            </w:ins>
          </w:p>
        </w:tc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24" w:author="sdudley" w:date="2004-04-19T13:28:00Z">
              <w:r>
                <w:rPr>
                  <w:rFonts w:cs="Arial" w:ascii="Arial" w:hAnsi="Arial"/>
                  <w:sz w:val="18"/>
                </w:rPr>
                <w:t>Groundwater Sampling and Analysis of Early Warning Drilling Program (EWDP) Wells, August through November 2003</w:t>
              </w:r>
            </w:ins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25" w:author="sdudley" w:date="2004-04-19T13:28:00Z">
              <w:r>
                <w:rPr>
                  <w:rFonts w:cs="Arial" w:ascii="Arial" w:hAnsi="Arial"/>
                  <w:sz w:val="18"/>
                </w:rPr>
                <w:t>Rev. 0</w:t>
              </w:r>
            </w:ins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26" w:author="sdudley" w:date="2004-04-19T13:28:00Z">
              <w:r>
                <w:rPr>
                  <w:rFonts w:cs="Arial" w:ascii="Arial" w:hAnsi="Arial"/>
                  <w:sz w:val="18"/>
                </w:rPr>
                <w:t>9/26/03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422" w:hRule="atLeast"/>
        </w:trPr>
        <w:tc>
          <w:tcPr>
            <w:tcW w:w="109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ECHNICAL PROCEDURES</w:t>
            </w:r>
          </w:p>
        </w:tc>
        <w:tc>
          <w:tcPr>
            <w:tcW w:w="11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13" w:hRule="atLeast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P-7.0</w:t>
            </w:r>
          </w:p>
        </w:tc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ll Site Management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. 3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/30/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413" w:hRule="atLeast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P-8.0</w:t>
            </w:r>
          </w:p>
        </w:tc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eld Collection, Logging and Processing of Borehole Geologic Samples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. 5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/15/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422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P-8.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eld Collection and Handling of Water Sampl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. 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30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2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P-8.8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gnetic Susceptibility for Core, Cuttings, &amp; Other Sampl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. 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/02/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2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P-9.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mp-Spinner in Unscreened Open Boreholes and Screened Borehol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. 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/14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ins w:id="27" w:author="sdudley" w:date="2004-08-12T09:34:00Z">
              <w:r>
                <w:rPr>
                  <w:rFonts w:cs="Arial" w:ascii="Arial" w:hAnsi="Arial"/>
                  <w:b/>
                </w:rPr>
                <w:t>TP-9.2</w:t>
              </w:r>
            </w:ins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28" w:author="sdudley" w:date="2004-08-12T09:35:00Z">
              <w:r>
                <w:rPr>
                  <w:rFonts w:cs="Arial" w:ascii="Arial" w:hAnsi="Arial"/>
                  <w:sz w:val="18"/>
                </w:rPr>
                <w:t>Procedures for Operating Westbay® Mosdax® Groundwater Monitoring Equipment in Nye County Wells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29" w:author="sdudley" w:date="2004-08-12T09:37:00Z">
              <w:r>
                <w:rPr>
                  <w:rFonts w:cs="Arial" w:ascii="Arial" w:hAnsi="Arial"/>
                  <w:sz w:val="18"/>
                </w:rPr>
                <w:t>Rev. 1</w:t>
              </w:r>
            </w:ins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30" w:author="sdudley" w:date="2004-08-12T09:37:00Z">
              <w:r>
                <w:rPr>
                  <w:rFonts w:cs="Arial" w:ascii="Arial" w:hAnsi="Arial"/>
                  <w:sz w:val="18"/>
                </w:rPr>
                <w:t>06/30/03</w:t>
              </w:r>
            </w:ins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P-9.5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iable Scale Pumping Tests in Unscreened Open Boreholes or in Screened Boreholes, With or Without Observation Well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. 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/15/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P-9.6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g Testing of Individual Pumping Port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v. 0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/18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P- 9.7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ysis of Pressure Transient Test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. 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/23/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P-9.8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PS Planning, Setup, Data Collection, and Post-Processing for the Trimble PRO/XR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. 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/28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7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ins w:id="31" w:author="sdudley" w:date="2004-04-19T13:47:00Z">
              <w:r>
                <w:rPr>
                  <w:sz w:val="18"/>
                </w:rPr>
                <w:t>Number</w:t>
              </w:r>
            </w:ins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ins w:id="32" w:author="sdudley" w:date="2004-04-19T13:47:00Z">
              <w:r>
                <w:rPr>
                  <w:sz w:val="18"/>
                </w:rPr>
                <w:t>Title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ins w:id="33" w:author="sdudley" w:date="2004-04-19T13:47:00Z">
              <w:r>
                <w:rPr>
                  <w:sz w:val="18"/>
                </w:rPr>
                <w:t>Revision</w:t>
              </w:r>
            </w:ins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ins w:id="34" w:author="sdudley" w:date="2004-04-19T13:47:00Z">
              <w:r>
                <w:rPr>
                  <w:sz w:val="18"/>
                </w:rPr>
                <w:t>Date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ins w:id="35" w:author="sdudley" w:date="2004-04-19T13:47:00Z">
              <w:r>
                <w:rPr>
                  <w:rFonts w:cs="Arial" w:ascii="Arial" w:hAnsi="Arial"/>
                  <w:b/>
                  <w:sz w:val="18"/>
                </w:rPr>
                <w:t>Change Notices</w:t>
              </w:r>
            </w:ins>
          </w:p>
        </w:tc>
      </w:tr>
      <w:tr>
        <w:trPr>
          <w:trHeight w:val="422" w:hRule="atLeast"/>
        </w:trPr>
        <w:tc>
          <w:tcPr>
            <w:tcW w:w="109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ins w:id="36" w:author="sdudley" w:date="2004-04-19T13:47:00Z">
              <w:r>
                <w:rPr>
                  <w:rFonts w:cs="Arial" w:ascii="Arial" w:hAnsi="Arial"/>
                  <w:b/>
                </w:rPr>
                <w:t>TECHNICAL PROCEDURES continued</w:t>
              </w:r>
            </w:ins>
          </w:p>
        </w:tc>
        <w:tc>
          <w:tcPr>
            <w:tcW w:w="11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1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P-9.9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asurement of Groundwater Levels Using Electric Well Sounder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. 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/04/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2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P-10.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mping/Injection Tests of Packed-Off Zones in Unscreened Open Boreholes or in Multiple Screen Boreholes With or Without Observation Well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. 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/15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P-11.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hole Geophysical Logging Data Identification and Acceptanc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. 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/28/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7" w:hRule="atLeast"/>
        </w:trPr>
        <w:tc>
          <w:tcPr>
            <w:tcW w:w="10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67" w:hRule="atLeast"/>
        </w:trPr>
        <w:tc>
          <w:tcPr>
            <w:tcW w:w="1098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702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2" w:hRule="atLeast"/>
        </w:trPr>
        <w:tc>
          <w:tcPr>
            <w:tcW w:w="109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ins w:id="37" w:author="Bimal Mukhopadhyay" w:date="2003-12-18T09:09:00Z">
              <w:del w:id="38" w:author="sdudley" w:date="2004-04-19T13:50:00Z">
                <w:r>
                  <w:rPr>
                    <w:rFonts w:cs="Arial" w:ascii="Arial" w:hAnsi="Arial"/>
                    <w:b/>
                    <w:bCs/>
                    <w:vertAlign w:val="superscript"/>
                  </w:rPr>
                  <w:delText>(2)</w:delText>
                </w:r>
              </w:del>
            </w:ins>
            <w:ins w:id="39" w:author="Bimal Mukhopadhyay" w:date="2003-12-18T09:09:00Z">
              <w:r>
                <w:rPr>
                  <w:rFonts w:cs="Arial" w:ascii="Arial" w:hAnsi="Arial"/>
                  <w:b/>
                  <w:bCs/>
                </w:rPr>
                <w:t>ARCHIVED QA PLANS &amp; PROCEDURES</w:t>
              </w:r>
            </w:ins>
          </w:p>
        </w:tc>
        <w:tc>
          <w:tcPr>
            <w:tcW w:w="11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2" w:hRule="atLeast"/>
        </w:trPr>
        <w:tc>
          <w:tcPr>
            <w:tcW w:w="109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ins w:id="40" w:author="sdudley" w:date="2003-12-11T14:04:00Z">
              <w:r>
                <w:rPr/>
                <w:t>WORK PLANS</w:t>
              </w:r>
            </w:ins>
          </w:p>
        </w:tc>
        <w:tc>
          <w:tcPr>
            <w:tcW w:w="11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1" w:hRule="atLeast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ins w:id="41" w:author="sdudley" w:date="2003-12-11T14:05:00Z">
              <w:r>
                <w:rPr>
                  <w:rFonts w:cs="Arial" w:ascii="Arial" w:hAnsi="Arial"/>
                  <w:b/>
                </w:rPr>
                <w:t>WP-1</w:t>
              </w:r>
            </w:ins>
          </w:p>
        </w:tc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42" w:author="sdudley" w:date="2003-12-11T14:05:00Z">
              <w:r>
                <w:rPr>
                  <w:rFonts w:cs="Arial" w:ascii="Arial" w:hAnsi="Arial"/>
                  <w:sz w:val="18"/>
                </w:rPr>
                <w:t>Nye County/YMP Yucca Mountain Oversight Drilling Program Work Plan</w:t>
              </w:r>
            </w:ins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43" w:author="sdudley" w:date="2003-12-11T14:05:00Z">
              <w:r>
                <w:rPr>
                  <w:rFonts w:cs="Arial" w:ascii="Arial" w:hAnsi="Arial"/>
                  <w:sz w:val="18"/>
                </w:rPr>
                <w:t>Rev. 0</w:t>
              </w:r>
            </w:ins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44" w:author="sdudley" w:date="2003-12-11T14:05:00Z">
              <w:r>
                <w:rPr>
                  <w:rFonts w:cs="Arial" w:ascii="Arial" w:hAnsi="Arial"/>
                  <w:sz w:val="18"/>
                </w:rPr>
                <w:t>12/2/94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ins w:id="45" w:author="sdudley" w:date="2003-12-11T14:06:00Z">
              <w:r>
                <w:rPr>
                  <w:rFonts w:cs="Arial" w:ascii="Arial" w:hAnsi="Arial"/>
                  <w:b/>
                </w:rPr>
                <w:t>WP-2</w:t>
              </w:r>
            </w:ins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46" w:author="sdudley" w:date="2003-12-11T14:06:00Z">
              <w:r>
                <w:rPr>
                  <w:rFonts w:cs="Arial" w:ascii="Arial" w:hAnsi="Arial"/>
                  <w:sz w:val="18"/>
                </w:rPr>
                <w:t>Instrumentation and Data Collection in the ESF Tunnels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47" w:author="sdudley" w:date="2003-12-11T14:06:00Z">
              <w:r>
                <w:rPr>
                  <w:rFonts w:cs="Arial" w:ascii="Arial" w:hAnsi="Arial"/>
                  <w:sz w:val="18"/>
                </w:rPr>
                <w:t>Rev. 1</w:t>
              </w:r>
            </w:ins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48" w:author="sdudley" w:date="2003-12-11T14:06:00Z">
              <w:r>
                <w:rPr>
                  <w:rFonts w:cs="Arial" w:ascii="Arial" w:hAnsi="Arial"/>
                  <w:sz w:val="18"/>
                </w:rPr>
                <w:t>10/27/98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ins w:id="49" w:author="sdudley" w:date="2003-12-11T14:06:00Z">
              <w:r>
                <w:rPr>
                  <w:rFonts w:cs="Arial" w:ascii="Arial" w:hAnsi="Arial"/>
                  <w:b/>
                </w:rPr>
                <w:t>WP-3</w:t>
              </w:r>
            </w:ins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ins w:id="50" w:author="sdudley" w:date="2003-12-11T14:06:00Z">
              <w:r>
                <w:rPr>
                  <w:b w:val="false"/>
                </w:rPr>
                <w:t>Gaseous Geochemical Testing and Sampling in ONC #1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51" w:author="sdudley" w:date="2003-12-11T14:06:00Z">
              <w:r>
                <w:rPr>
                  <w:rFonts w:cs="Arial" w:ascii="Arial" w:hAnsi="Arial"/>
                  <w:sz w:val="18"/>
                </w:rPr>
                <w:t>Rev. 1</w:t>
              </w:r>
            </w:ins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52" w:author="sdudley" w:date="2003-12-11T14:06:00Z">
              <w:r>
                <w:rPr>
                  <w:rFonts w:cs="Arial" w:ascii="Arial" w:hAnsi="Arial"/>
                  <w:sz w:val="18"/>
                </w:rPr>
                <w:t>10/20/97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ins w:id="54" w:author="sdudley" w:date="2003-12-11T14:06:00Z"/>
              </w:rPr>
            </w:pPr>
            <w:ins w:id="53" w:author="sdudley" w:date="2003-12-11T14:06:00Z">
              <w:r>
                <w:rPr>
                  <w:rFonts w:cs="Arial" w:ascii="Arial" w:hAnsi="Arial"/>
                  <w:sz w:val="18"/>
                </w:rPr>
                <w:t>CH 1</w:t>
              </w:r>
            </w:ins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ins w:id="55" w:author="sdudley" w:date="2003-12-11T14:06:00Z">
              <w:r>
                <w:rPr>
                  <w:rFonts w:cs="Arial" w:ascii="Arial" w:hAnsi="Arial"/>
                  <w:sz w:val="18"/>
                </w:rPr>
                <w:t>3/16/98</w:t>
              </w:r>
            </w:ins>
          </w:p>
        </w:tc>
      </w:tr>
      <w:tr>
        <w:trPr>
          <w:trHeight w:val="440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ins w:id="56" w:author="sdudley" w:date="2003-12-16T07:45:00Z">
              <w:r>
                <w:rPr>
                  <w:rFonts w:cs="Arial" w:ascii="Arial" w:hAnsi="Arial"/>
                  <w:b/>
                </w:rPr>
                <w:t>WP-7</w:t>
              </w:r>
            </w:ins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ins w:id="57" w:author="sdudley" w:date="2003-12-16T07:45:00Z">
              <w:r>
                <w:rPr>
                  <w:b w:val="false"/>
                </w:rPr>
                <w:t>Death Valley Hydrogeology Studies Program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58" w:author="sdudley" w:date="2003-12-16T07:45:00Z">
              <w:r>
                <w:rPr>
                  <w:rFonts w:cs="Arial" w:ascii="Arial" w:hAnsi="Arial"/>
                  <w:sz w:val="18"/>
                </w:rPr>
                <w:t>Rev. 2</w:t>
              </w:r>
            </w:ins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59" w:author="sdudley" w:date="2003-12-16T07:45:00Z">
              <w:r>
                <w:rPr>
                  <w:rFonts w:cs="Arial" w:ascii="Arial" w:hAnsi="Arial"/>
                  <w:sz w:val="18"/>
                </w:rPr>
                <w:t>11/02/98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2" w:hRule="atLeast"/>
        </w:trPr>
        <w:tc>
          <w:tcPr>
            <w:tcW w:w="109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ins w:id="60" w:author="sdudley" w:date="2003-12-11T14:09:00Z">
              <w:r>
                <w:rPr/>
                <w:t>TEST PLANS</w:t>
              </w:r>
            </w:ins>
          </w:p>
        </w:tc>
        <w:tc>
          <w:tcPr>
            <w:tcW w:w="11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58" w:hRule="atLeast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ins w:id="61" w:author="sdudley" w:date="2004-08-12T09:40:00Z">
              <w:r>
                <w:rPr>
                  <w:rFonts w:cs="Arial" w:ascii="Arial" w:hAnsi="Arial"/>
                  <w:b/>
                </w:rPr>
                <w:t>TPN-5.2</w:t>
              </w:r>
            </w:ins>
          </w:p>
        </w:tc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62" w:author="sdudley" w:date="2004-08-12T09:40:00Z">
              <w:r>
                <w:rPr>
                  <w:rFonts w:cs="Arial" w:ascii="Arial" w:hAnsi="Arial"/>
                  <w:sz w:val="18"/>
                </w:rPr>
                <w:t>Data Collection at the Amargosa Valley Science and Technology Park Production Well</w:t>
              </w:r>
            </w:ins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63" w:author="sdudley" w:date="2004-08-12T09:40:00Z">
              <w:r>
                <w:rPr>
                  <w:rFonts w:cs="Arial" w:ascii="Arial" w:hAnsi="Arial"/>
                  <w:sz w:val="18"/>
                </w:rPr>
                <w:t>Rev. 0</w:t>
              </w:r>
            </w:ins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64" w:author="sdudley" w:date="2004-08-12T09:40:00Z">
              <w:r>
                <w:rPr>
                  <w:rFonts w:cs="Arial" w:ascii="Arial" w:hAnsi="Arial"/>
                  <w:sz w:val="18"/>
                </w:rPr>
                <w:t>11/20/03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422" w:hRule="atLeast"/>
        </w:trPr>
        <w:tc>
          <w:tcPr>
            <w:tcW w:w="109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2" w:hRule="atLeast"/>
        </w:trPr>
        <w:tc>
          <w:tcPr>
            <w:tcW w:w="109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ins w:id="65" w:author="sdudley" w:date="2003-12-11T16:05:00Z">
              <w:r>
                <w:rPr/>
                <w:t>TECHNICAL PROCEDURES</w:t>
              </w:r>
            </w:ins>
          </w:p>
        </w:tc>
        <w:tc>
          <w:tcPr>
            <w:tcW w:w="11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2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ins w:id="66" w:author="sdudley" w:date="2003-12-11T16:06:00Z">
              <w:r>
                <w:rPr>
                  <w:rFonts w:cs="Arial" w:ascii="Arial" w:hAnsi="Arial"/>
                  <w:b/>
                </w:rPr>
                <w:t>TP-8.2</w:t>
              </w:r>
            </w:ins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67" w:author="sdudley" w:date="2003-12-11T16:06:00Z">
              <w:r>
                <w:rPr>
                  <w:rFonts w:cs="Arial" w:ascii="Arial" w:hAnsi="Arial"/>
                  <w:sz w:val="18"/>
                </w:rPr>
                <w:t>Thin Section Preparation Procedure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68" w:author="sdudley" w:date="2003-12-11T16:06:00Z">
              <w:r>
                <w:rPr>
                  <w:rFonts w:cs="Arial" w:ascii="Arial" w:hAnsi="Arial"/>
                  <w:sz w:val="18"/>
                </w:rPr>
                <w:t>Rev. 0</w:t>
              </w:r>
            </w:ins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69" w:author="sdudley" w:date="2003-12-11T16:06:00Z">
              <w:r>
                <w:rPr>
                  <w:rFonts w:cs="Arial" w:ascii="Arial" w:hAnsi="Arial"/>
                  <w:sz w:val="18"/>
                </w:rPr>
                <w:t>6/16/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ins w:id="70" w:author="sdudley" w:date="2003-12-11T16:06:00Z">
              <w:r>
                <w:rPr>
                  <w:rFonts w:cs="Arial" w:ascii="Arial" w:hAnsi="Arial"/>
                  <w:b/>
                </w:rPr>
                <w:t>TP-8.3</w:t>
              </w:r>
            </w:ins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71" w:author="sdudley" w:date="2003-12-11T16:06:00Z">
              <w:r>
                <w:rPr>
                  <w:rFonts w:cs="Arial" w:ascii="Arial" w:hAnsi="Arial"/>
                  <w:sz w:val="18"/>
                </w:rPr>
                <w:t>Sample Collection, Identification &amp; Control for Mineralogy-Petrology Studies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72" w:author="sdudley" w:date="2003-12-11T16:06:00Z">
              <w:r>
                <w:rPr>
                  <w:rFonts w:cs="Arial" w:ascii="Arial" w:hAnsi="Arial"/>
                  <w:sz w:val="18"/>
                </w:rPr>
                <w:t>Rev. 0</w:t>
              </w:r>
            </w:ins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73" w:author="sdudley" w:date="2003-12-11T16:06:00Z">
              <w:r>
                <w:rPr>
                  <w:rFonts w:cs="Arial" w:ascii="Arial" w:hAnsi="Arial"/>
                  <w:sz w:val="18"/>
                </w:rPr>
                <w:t>9/15/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ins w:id="74" w:author="sdudley" w:date="2003-12-11T16:08:00Z">
              <w:r>
                <w:rPr>
                  <w:rFonts w:cs="Arial" w:ascii="Arial" w:hAnsi="Arial"/>
                  <w:b/>
                </w:rPr>
                <w:t>TP-8.4</w:t>
              </w:r>
            </w:ins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75" w:author="sdudley" w:date="2003-12-11T16:08:00Z">
              <w:r>
                <w:rPr>
                  <w:rFonts w:cs="Arial" w:ascii="Arial" w:hAnsi="Arial"/>
                  <w:sz w:val="18"/>
                </w:rPr>
                <w:t>Binocular Microscope for Fracture &amp; Vug Mineralogy Studies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76" w:author="sdudley" w:date="2003-12-11T16:08:00Z">
              <w:r>
                <w:rPr>
                  <w:rFonts w:cs="Arial" w:ascii="Arial" w:hAnsi="Arial"/>
                  <w:sz w:val="18"/>
                </w:rPr>
                <w:t>Rev. 0</w:t>
              </w:r>
            </w:ins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77" w:author="sdudley" w:date="2003-12-11T16:08:00Z">
              <w:r>
                <w:rPr>
                  <w:rFonts w:cs="Arial" w:ascii="Arial" w:hAnsi="Arial"/>
                  <w:sz w:val="18"/>
                </w:rPr>
                <w:t>9/15/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2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ins w:id="78" w:author="sdudley" w:date="2003-12-11T16:08:00Z">
              <w:r>
                <w:rPr>
                  <w:rFonts w:cs="Arial" w:ascii="Arial" w:hAnsi="Arial"/>
                  <w:b/>
                </w:rPr>
                <w:t>TP-8.5</w:t>
              </w:r>
            </w:ins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79" w:author="sdudley" w:date="2003-12-11T16:08:00Z">
              <w:r>
                <w:rPr>
                  <w:rFonts w:cs="Arial" w:ascii="Arial" w:hAnsi="Arial"/>
                  <w:sz w:val="18"/>
                </w:rPr>
                <w:t>Petrography &amp; Modal Analysis Procedure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80" w:author="sdudley" w:date="2003-12-11T16:08:00Z">
              <w:r>
                <w:rPr>
                  <w:rFonts w:cs="Arial" w:ascii="Arial" w:hAnsi="Arial"/>
                  <w:sz w:val="18"/>
                </w:rPr>
                <w:t>Rev. 0</w:t>
              </w:r>
            </w:ins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81" w:author="sdudley" w:date="2003-12-11T16:08:00Z">
              <w:r>
                <w:rPr>
                  <w:rFonts w:cs="Arial" w:ascii="Arial" w:hAnsi="Arial"/>
                  <w:sz w:val="18"/>
                </w:rPr>
                <w:t>9/25/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2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ins w:id="82" w:author="sdudley" w:date="2003-12-11T16:08:00Z">
              <w:r>
                <w:rPr>
                  <w:rFonts w:cs="Arial" w:ascii="Arial" w:hAnsi="Arial"/>
                  <w:b/>
                </w:rPr>
                <w:t>TP-8.6</w:t>
              </w:r>
            </w:ins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83" w:author="sdudley" w:date="2003-12-11T16:08:00Z">
              <w:r>
                <w:rPr>
                  <w:rFonts w:cs="Arial" w:ascii="Arial" w:hAnsi="Arial"/>
                  <w:sz w:val="18"/>
                </w:rPr>
                <w:t>X-Ray Diffraction Procedure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84" w:author="sdudley" w:date="2003-12-11T16:08:00Z">
              <w:r>
                <w:rPr>
                  <w:rFonts w:cs="Arial" w:ascii="Arial" w:hAnsi="Arial"/>
                  <w:sz w:val="18"/>
                </w:rPr>
                <w:t>Rev. 0</w:t>
              </w:r>
            </w:ins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85" w:author="sdudley" w:date="2003-12-11T16:08:00Z">
              <w:r>
                <w:rPr>
                  <w:rFonts w:cs="Arial" w:ascii="Arial" w:hAnsi="Arial"/>
                  <w:sz w:val="18"/>
                </w:rPr>
                <w:t>10/15/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ins w:id="86" w:author="sdudley" w:date="2003-12-11T16:13:00Z">
              <w:r>
                <w:rPr>
                  <w:rFonts w:cs="Arial" w:ascii="Arial" w:hAnsi="Arial"/>
                  <w:b/>
                </w:rPr>
                <w:t>TP-8.7</w:t>
              </w:r>
            </w:ins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87" w:author="sdudley" w:date="2003-12-11T16:13:00Z">
              <w:r>
                <w:rPr>
                  <w:rFonts w:cs="Arial" w:ascii="Arial" w:hAnsi="Arial"/>
                  <w:sz w:val="18"/>
                </w:rPr>
                <w:t>SEM, TEM, Electron Microprobe Procedure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88" w:author="sdudley" w:date="2003-12-11T16:13:00Z">
              <w:r>
                <w:rPr>
                  <w:rFonts w:cs="Arial" w:ascii="Arial" w:hAnsi="Arial"/>
                  <w:sz w:val="18"/>
                </w:rPr>
                <w:t>Rev. 0</w:t>
              </w:r>
            </w:ins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89" w:author="sdudley" w:date="2003-12-11T16:13:00Z">
              <w:r>
                <w:rPr>
                  <w:rFonts w:cs="Arial" w:ascii="Arial" w:hAnsi="Arial"/>
                  <w:sz w:val="18"/>
                </w:rPr>
                <w:t>11/01/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2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ins w:id="90" w:author="sdudley" w:date="2003-12-11T16:14:00Z">
              <w:r>
                <w:rPr>
                  <w:rFonts w:cs="Arial" w:ascii="Arial" w:hAnsi="Arial"/>
                  <w:b/>
                </w:rPr>
                <w:t>TP-8.9</w:t>
              </w:r>
            </w:ins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91" w:author="sdudley" w:date="2003-12-11T16:14:00Z">
              <w:r>
                <w:rPr>
                  <w:rFonts w:cs="Arial" w:ascii="Arial" w:hAnsi="Arial"/>
                  <w:sz w:val="18"/>
                </w:rPr>
                <w:t>Differential Spectrometry (K,U,T) for Core, Cuttings &amp; Other Samples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92" w:author="sdudley" w:date="2003-12-11T16:14:00Z">
              <w:r>
                <w:rPr>
                  <w:rFonts w:cs="Arial" w:ascii="Arial" w:hAnsi="Arial"/>
                  <w:sz w:val="18"/>
                </w:rPr>
                <w:t>Rev. 0</w:t>
              </w:r>
            </w:ins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93" w:author="sdudley" w:date="2003-12-11T16:14:00Z">
              <w:r>
                <w:rPr>
                  <w:rFonts w:cs="Arial" w:ascii="Arial" w:hAnsi="Arial"/>
                  <w:sz w:val="18"/>
                </w:rPr>
                <w:t>11/06/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ins w:id="95" w:author="sdudley" w:date="2003-12-11T16:14:00Z"/>
              </w:rPr>
            </w:pPr>
            <w:ins w:id="94" w:author="sdudley" w:date="2003-12-11T16:14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2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ins w:id="96" w:author="sdudley" w:date="2003-12-11T16:15:00Z">
              <w:r>
                <w:rPr>
                  <w:rFonts w:cs="Arial" w:ascii="Arial" w:hAnsi="Arial"/>
                  <w:b/>
                </w:rPr>
                <w:t>TP-9.1</w:t>
              </w:r>
            </w:ins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97" w:author="sdudley" w:date="2003-12-11T16:15:00Z">
              <w:r>
                <w:rPr>
                  <w:rFonts w:cs="Arial" w:ascii="Arial" w:hAnsi="Arial"/>
                  <w:sz w:val="18"/>
                </w:rPr>
                <w:t>Computer Modeling Quality Assurance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98" w:author="sdudley" w:date="2003-12-11T16:15:00Z">
              <w:r>
                <w:rPr>
                  <w:rFonts w:cs="Arial" w:ascii="Arial" w:hAnsi="Arial"/>
                  <w:sz w:val="18"/>
                </w:rPr>
                <w:t>Draft</w:t>
              </w:r>
            </w:ins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99" w:author="sdudley" w:date="2003-12-11T16:15:00Z">
              <w:r>
                <w:rPr>
                  <w:rFonts w:cs="Arial" w:ascii="Arial" w:hAnsi="Arial"/>
                  <w:sz w:val="18"/>
                </w:rPr>
                <w:t>04/30/9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ins w:id="100" w:author="sdudley" w:date="2003-12-11T16:17:00Z">
              <w:r>
                <w:rPr>
                  <w:rFonts w:cs="Arial" w:ascii="Arial" w:hAnsi="Arial"/>
                  <w:b/>
                </w:rPr>
                <w:t>TP-9.3</w:t>
              </w:r>
            </w:ins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101" w:author="sdudley" w:date="2003-12-11T16:17:00Z">
              <w:r>
                <w:rPr>
                  <w:rFonts w:cs="Arial" w:ascii="Arial" w:hAnsi="Arial"/>
                  <w:sz w:val="18"/>
                </w:rPr>
                <w:t>Instrument Calibration and Collection and Processing of Data from ESF Tunnels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102" w:author="sdudley" w:date="2003-12-11T16:17:00Z">
              <w:r>
                <w:rPr>
                  <w:rFonts w:cs="Arial" w:ascii="Arial" w:hAnsi="Arial"/>
                  <w:sz w:val="18"/>
                </w:rPr>
                <w:t>Rev. 0</w:t>
              </w:r>
            </w:ins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103" w:author="sdudley" w:date="2003-12-11T16:17:00Z">
              <w:r>
                <w:rPr>
                  <w:rFonts w:cs="Arial" w:ascii="Arial" w:hAnsi="Arial"/>
                  <w:sz w:val="18"/>
                </w:rPr>
                <w:t>10/27/98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ins w:id="104" w:author="sdudley" w:date="2003-12-11T16:18:00Z">
              <w:r>
                <w:rPr>
                  <w:rFonts w:cs="Arial" w:ascii="Arial" w:hAnsi="Arial"/>
                  <w:b/>
                </w:rPr>
                <w:t>TP-9.4</w:t>
              </w:r>
            </w:ins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105" w:author="sdudley" w:date="2003-12-11T16:18:00Z">
              <w:r>
                <w:rPr>
                  <w:rFonts w:cs="Arial" w:ascii="Arial" w:hAnsi="Arial"/>
                  <w:sz w:val="18"/>
                </w:rPr>
                <w:t>Gas Sampling Procedure of ONC #1 and Other Westbay Instrumented Wells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106" w:author="sdudley" w:date="2003-12-11T16:18:00Z">
              <w:r>
                <w:rPr>
                  <w:rFonts w:cs="Arial" w:ascii="Arial" w:hAnsi="Arial"/>
                  <w:sz w:val="18"/>
                </w:rPr>
                <w:t>Rev. 1</w:t>
              </w:r>
            </w:ins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ins w:id="107" w:author="sdudley" w:date="2003-12-11T16:18:00Z">
              <w:r>
                <w:rPr>
                  <w:rFonts w:cs="Arial" w:ascii="Arial" w:hAnsi="Arial"/>
                  <w:sz w:val="18"/>
                </w:rPr>
                <w:t>10/20/97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ins w:id="109" w:author="sdudley" w:date="2003-12-11T16:18:00Z"/>
              </w:rPr>
            </w:pPr>
            <w:ins w:id="108" w:author="sdudley" w:date="2003-12-11T16:18:00Z">
              <w:r>
                <w:rPr>
                  <w:rFonts w:cs="Arial" w:ascii="Arial" w:hAnsi="Arial"/>
                  <w:sz w:val="18"/>
                </w:rPr>
                <w:t>CH 2</w:t>
              </w:r>
            </w:ins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ins w:id="110" w:author="sdudley" w:date="2003-12-11T16:18:00Z">
              <w:r>
                <w:rPr>
                  <w:rFonts w:cs="Arial" w:ascii="Arial" w:hAnsi="Arial"/>
                  <w:sz w:val="18"/>
                </w:rPr>
                <w:t>11/13/98</w:t>
              </w:r>
            </w:ins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ns w:id="112" w:author="sdudley" w:date="2004-04-19T13:51:00Z"/>
        </w:rPr>
      </w:pPr>
      <w:ins w:id="111" w:author="sdudley" w:date="2004-04-19T13:51:00Z">
        <w:r>
          <w:rPr>
            <w:rFonts w:cs="Arial" w:ascii="Arial" w:hAnsi="Arial"/>
            <w:b/>
          </w:rPr>
        </w:r>
      </w:ins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020"/>
      </w:tblGrid>
      <w:tr>
        <w:trPr>
          <w:trHeight w:val="431" w:hRule="atLeast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ins w:id="113" w:author="sdudley" w:date="2004-04-19T13:37:00Z">
              <w:r>
                <w:rPr>
                  <w:rFonts w:cs="Arial" w:ascii="Arial" w:hAnsi="Arial"/>
                  <w:b/>
                </w:rPr>
                <w:t>NOTE:</w:t>
              </w:r>
            </w:ins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del w:id="128" w:author="sdudley" w:date="2004-04-19T13:33:00Z"/>
              </w:rPr>
            </w:pPr>
            <w:del w:id="114" w:author="Bimal Mukhopadhyay" w:date="2003-12-18T08:28:00Z">
              <w:r>
                <w:rPr/>
                <w:delText>(1)</w:delText>
              </w:r>
            </w:del>
            <w:ins w:id="115" w:author="Bimal Mukhopadhyay" w:date="2003-12-18T08:31:00Z">
              <w:del w:id="116" w:author="sdudley" w:date="2004-04-19T13:33:00Z">
                <w:r>
                  <w:rPr>
                    <w:vertAlign w:val="superscript"/>
                  </w:rPr>
                  <w:delText xml:space="preserve">(1) </w:delText>
                </w:r>
              </w:del>
            </w:ins>
            <w:ins w:id="117" w:author="Bimal Mukhopadhyay" w:date="2003-12-18T09:11:00Z">
              <w:del w:id="118" w:author="sdudley" w:date="2004-04-19T13:33:00Z">
                <w:r>
                  <w:rPr>
                    <w:b w:val="false"/>
                    <w:bCs w:val="false"/>
                    <w:sz w:val="16"/>
                    <w:vertAlign w:val="superscript"/>
                  </w:rPr>
                  <w:delText xml:space="preserve"> </w:delText>
                </w:r>
              </w:del>
            </w:ins>
            <w:ins w:id="119" w:author="Bimal Mukhopadhyay" w:date="2003-12-18T09:13:00Z">
              <w:del w:id="120" w:author="sdudley" w:date="2004-04-19T13:33:00Z">
                <w:r>
                  <w:rPr>
                    <w:b w:val="false"/>
                    <w:bCs w:val="false"/>
                    <w:sz w:val="16"/>
                  </w:rPr>
                  <w:delText>OBSOLETE</w:delText>
                </w:r>
              </w:del>
            </w:ins>
            <w:ins w:id="121" w:author="Bimal Mukhopadhyay" w:date="2003-12-18T09:11:00Z">
              <w:del w:id="122" w:author="sdudley" w:date="2004-04-19T13:33:00Z">
                <w:r>
                  <w:rPr>
                    <w:b w:val="false"/>
                    <w:bCs w:val="false"/>
                    <w:sz w:val="16"/>
                  </w:rPr>
                  <w:delText xml:space="preserve">  VERSIONS </w:delText>
                </w:r>
              </w:del>
            </w:ins>
            <w:ins w:id="123" w:author="Bimal Mukhopadhyay" w:date="2003-12-18T08:30:00Z">
              <w:del w:id="124" w:author="sdudley" w:date="2004-04-19T13:33:00Z">
                <w:r>
                  <w:rPr>
                    <w:b w:val="false"/>
                    <w:bCs w:val="false"/>
                    <w:sz w:val="16"/>
                  </w:rPr>
                  <w:delText xml:space="preserve">ARE IN THE </w:delText>
                </w:r>
              </w:del>
            </w:ins>
            <w:ins w:id="125" w:author="Bimal Mukhopadhyay" w:date="2003-12-18T09:14:00Z">
              <w:del w:id="126" w:author="sdudley" w:date="2004-04-19T13:33:00Z">
                <w:r>
                  <w:rPr>
                    <w:b w:val="false"/>
                    <w:bCs w:val="false"/>
                    <w:sz w:val="16"/>
                  </w:rPr>
                  <w:delText xml:space="preserve">NWRPO </w:delText>
                </w:r>
              </w:del>
            </w:ins>
            <w:del w:id="127" w:author="sdudley" w:date="2004-04-19T13:33:00Z">
              <w:r>
                <w:rPr>
                  <w:b w:val="false"/>
                  <w:bCs w:val="false"/>
                  <w:sz w:val="16"/>
                </w:rPr>
                <w:delText>QA RECORDS CENTER</w:delText>
              </w:r>
            </w:del>
          </w:p>
          <w:p>
            <w:pPr>
              <w:pStyle w:val="Heading4"/>
              <w:rPr/>
            </w:pPr>
            <w:del w:id="129" w:author="Bimal Mukhopadhyay" w:date="2003-12-18T08:28:00Z">
              <w:r>
                <w:rPr>
                  <w:rFonts w:eastAsia="Arial"/>
                </w:rPr>
                <w:delText xml:space="preserve"> </w:delText>
              </w:r>
            </w:del>
            <w:ins w:id="130" w:author="Bimal Mukhopadhyay" w:date="2003-12-18T08:29:00Z">
              <w:del w:id="131" w:author="sdudley" w:date="2004-04-19T13:33:00Z">
                <w:r>
                  <w:rPr>
                    <w:vertAlign w:val="superscript"/>
                  </w:rPr>
                  <w:delText>(2)</w:delText>
                </w:r>
              </w:del>
            </w:ins>
            <w:ins w:id="132" w:author="Bimal Mukhopadhyay" w:date="2003-12-18T09:10:00Z">
              <w:del w:id="133" w:author="sdudley" w:date="2004-04-19T13:33:00Z">
                <w:r>
                  <w:rPr>
                    <w:vertAlign w:val="superscript"/>
                  </w:rPr>
                  <w:delText xml:space="preserve"> </w:delText>
                </w:r>
              </w:del>
            </w:ins>
            <w:ins w:id="134" w:author="Bimal Mukhopadhyay" w:date="2003-12-18T09:14:00Z">
              <w:del w:id="135" w:author="sdudley" w:date="2004-04-19T13:33:00Z">
                <w:r>
                  <w:rPr>
                    <w:vertAlign w:val="superscript"/>
                  </w:rPr>
                  <w:delText xml:space="preserve"> </w:delText>
                </w:r>
              </w:del>
            </w:ins>
            <w:ins w:id="136" w:author="Bimal Mukhopadhyay" w:date="2003-12-18T08:14:00Z">
              <w:del w:id="137" w:author="sdudley" w:date="2004-04-19T13:33:00Z">
                <w:r>
                  <w:rPr>
                    <w:b w:val="false"/>
                    <w:bCs w:val="false"/>
                    <w:sz w:val="16"/>
                  </w:rPr>
                  <w:delText xml:space="preserve">ARCHIVED IN THE </w:delText>
                </w:r>
              </w:del>
            </w:ins>
            <w:ins w:id="138" w:author="Bimal Mukhopadhyay" w:date="2003-12-18T09:15:00Z">
              <w:del w:id="139" w:author="sdudley" w:date="2004-04-19T13:33:00Z">
                <w:r>
                  <w:rPr>
                    <w:b w:val="false"/>
                    <w:bCs w:val="false"/>
                    <w:sz w:val="16"/>
                  </w:rPr>
                  <w:delText xml:space="preserve">NWRPO </w:delText>
                </w:r>
              </w:del>
            </w:ins>
            <w:ins w:id="140" w:author="Bimal Mukhopadhyay" w:date="2003-12-18T08:14:00Z">
              <w:del w:id="141" w:author="sdudley" w:date="2004-04-19T13:33:00Z">
                <w:r>
                  <w:rPr>
                    <w:b w:val="false"/>
                    <w:bCs w:val="false"/>
                    <w:sz w:val="16"/>
                  </w:rPr>
                  <w:delText>QA RECORDS CENTER</w:delText>
                </w:r>
              </w:del>
            </w:ins>
            <w:ins w:id="142" w:author="sdudley" w:date="2004-04-19T13:35:00Z">
              <w:r>
                <w:rPr/>
                <w:t>All obsolete</w:t>
              </w:r>
            </w:ins>
            <w:ins w:id="143" w:author="sdudley" w:date="2004-04-19T13:43:00Z">
              <w:r>
                <w:rPr/>
                <w:t xml:space="preserve"> and superseded versions of</w:t>
              </w:r>
            </w:ins>
            <w:ins w:id="144" w:author="sdudley" w:date="2004-04-19T13:36:00Z">
              <w:r>
                <w:rPr/>
                <w:t xml:space="preserve"> </w:t>
              </w:r>
            </w:ins>
            <w:ins w:id="145" w:author="sdudley" w:date="2004-04-19T13:33:00Z">
              <w:r>
                <w:rPr/>
                <w:t>Work Plans, Test Plans, and Technical Procedures</w:t>
              </w:r>
            </w:ins>
            <w:ins w:id="146" w:author="sdudley" w:date="2004-04-19T13:43:00Z">
              <w:r>
                <w:rPr/>
                <w:t xml:space="preserve"> are archived in the NWRPO Quality Assurance Records Center.</w:t>
              </w:r>
            </w:ins>
            <w:ins w:id="147" w:author="sdudley" w:date="2004-04-19T13:33:00Z">
              <w:r>
                <w:rPr/>
                <w:t xml:space="preserve"> </w:t>
              </w:r>
            </w:ins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3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850" w:leader="none"/>
        <w:tab w:val="left" w:pos="8100" w:leader="none"/>
        <w:tab w:val="right" w:pos="9540" w:leader="none"/>
      </w:tabs>
      <w:rPr/>
    </w:pPr>
    <w:r>
      <w:rPr>
        <w:rFonts w:cs="Arial" w:ascii="Arial" w:hAnsi="Arial"/>
        <w:sz w:val="16"/>
      </w:rPr>
      <w:t>NWRPO Technical Program Index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Arial" w:ascii="Arial" w:hAnsi="Arial"/>
        <w:sz w:val="16"/>
      </w:rPr>
      <w:tab/>
    </w:r>
    <w:ins w:id="150" w:author="sdudley" w:date="2004-04-20T07:49:00Z">
      <w:r>
        <w:rPr>
          <w:rFonts w:cs="Arial" w:ascii="Arial" w:hAnsi="Arial"/>
          <w:sz w:val="16"/>
        </w:rPr>
        <w:tab/>
        <w:tab/>
      </w:r>
    </w:ins>
    <w:del w:id="151" w:author="sdudley" w:date="2003-12-16T09:16:00Z">
      <w:r>
        <w:rPr>
          <w:rFonts w:cs="Arial" w:ascii="Arial" w:hAnsi="Arial"/>
          <w:sz w:val="16"/>
        </w:rPr>
        <w:delText>November 26</w:delText>
      </w:r>
    </w:del>
    <w:ins w:id="152" w:author="sdudley" w:date="2004-04-19T13:09:00Z">
      <w:r>
        <w:rPr>
          <w:rFonts w:cs="Arial" w:ascii="Arial" w:hAnsi="Arial"/>
          <w:sz w:val="16"/>
        </w:rPr>
        <w:t>April 19, 2004</w:t>
      </w:r>
    </w:ins>
    <w:del w:id="153" w:author="sdudley" w:date="2004-04-19T13:09:00Z">
      <w:r>
        <w:rPr>
          <w:rFonts w:cs="Arial" w:ascii="Arial" w:hAnsi="Arial"/>
          <w:sz w:val="16"/>
        </w:rPr>
        <w:delText>, 2003</w:delText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 xml:space="preserve">Revision </w:t>
    </w:r>
    <w:del w:id="148" w:author="sdudley" w:date="2003-12-16T09:16:00Z">
      <w:r>
        <w:rPr>
          <w:rFonts w:cs="Arial" w:ascii="Arial" w:hAnsi="Arial"/>
          <w:sz w:val="16"/>
        </w:rPr>
        <w:delText>31</w:delText>
      </w:r>
    </w:del>
    <w:ins w:id="149" w:author="sdudley" w:date="2003-12-16T09:16:00Z">
      <w:r>
        <w:rPr>
          <w:rFonts w:cs="Arial" w:ascii="Arial" w:hAnsi="Arial"/>
          <w:sz w:val="16"/>
        </w:rPr>
        <w:t>32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5:47:00Z</dcterms:created>
  <dc:creator>Marcia Housel</dc:creator>
  <dc:description/>
  <dc:language>en-US</dc:language>
  <cp:lastModifiedBy>sdudley</cp:lastModifiedBy>
  <cp:lastPrinted>2004-04-20T07:49:00Z</cp:lastPrinted>
  <dcterms:modified xsi:type="dcterms:W3CDTF">2004-08-12T16:41:00Z</dcterms:modified>
  <cp:revision>9</cp:revision>
  <dc:subject/>
  <dc:title>NYE COUNTY NUCLEAR WASTE REPOSITORY PROJECT OFFICE </dc:title>
</cp:coreProperties>
</file>