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5">
                  <wp:simplePos x="0" y="0"/>
                  <wp:positionH relativeFrom="column">
                    <wp:posOffset>-35560</wp:posOffset>
                  </wp:positionH>
                  <wp:positionV relativeFrom="paragraph">
                    <wp:posOffset>-145415</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rPr>
            </w:pPr>
            <w:r>
              <w:rPr>
                <w:b/>
                <w:sz w:val="28"/>
                <w:rPrChange w:id="0" w:author="Susy Hammermeister" w:date="2004-03-11T13:40:00Z"/>
              </w:rPr>
              <w:t>NYE COUNTY NUCLEAR WASTE</w:t>
            </w:r>
          </w:p>
          <w:p>
            <w:pPr>
              <w:pStyle w:val="Normal"/>
              <w:spacing w:lineRule="atLeast" w:line="360"/>
              <w:jc w:val="center"/>
              <w:rPr>
                <w:b/>
                <w:b/>
              </w:rPr>
            </w:pPr>
            <w:r>
              <w:rPr>
                <w:b/>
                <w:sz w:val="28"/>
                <w:rPrChange w:id="0" w:author="Susy Hammermeister" w:date="2004-03-11T13:40:00Z"/>
              </w:rPr>
              <w:t>REPOSITORY PROJECT OFFICE</w:t>
            </w:r>
          </w:p>
          <w:p>
            <w:pPr>
              <w:pStyle w:val="Normal"/>
              <w:jc w:val="both"/>
              <w:rPr>
                <w:rFonts w:ascii="Times" w:hAnsi="Times" w:cs="Times"/>
                <w:b/>
                <w:b/>
                <w:sz w:val="36"/>
              </w:rPr>
            </w:pPr>
            <w:r>
              <w:rPr>
                <w:rFonts w:cs="Times" w:ascii="Times" w:hAnsi="Times"/>
                <w:b/>
                <w:sz w:val="36"/>
                <w:rPrChange w:id="0" w:author="Susy Hammermeister" w:date="2004-03-11T13:40:00Z"/>
              </w:rPr>
            </w:r>
          </w:p>
          <w:p>
            <w:pPr>
              <w:pStyle w:val="Heading3"/>
              <w:spacing w:before="0" w:after="120"/>
              <w:rPr/>
            </w:pPr>
            <w:r>
              <w:rPr>
                <w:rPrChange w:id="0" w:author="Susy Hammermeister" w:date="2004-03-11T13:40:00Z"/>
              </w:rPr>
              <w:t>QUALITY ADMINISTRATIVE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bCs/>
                <w:sz w:val="28"/>
              </w:rPr>
            </w:pPr>
            <w:r>
              <w:rPr>
                <w:rFonts w:cs="Arial" w:ascii="Arial" w:hAnsi="Arial"/>
                <w:bCs/>
                <w:rPrChange w:id="0" w:author="Susy Hammermeister" w:date="2004-03-11T13:40:00Z"/>
              </w:rPr>
              <w:t>TITLE:</w:t>
            </w:r>
          </w:p>
          <w:p>
            <w:pPr>
              <w:pStyle w:val="Normal"/>
              <w:jc w:val="both"/>
              <w:rPr>
                <w:rFonts w:ascii="Arial" w:hAnsi="Arial" w:cs="Arial"/>
                <w:b/>
                <w:b/>
                <w:bCs/>
                <w:sz w:val="28"/>
              </w:rPr>
            </w:pPr>
            <w:r>
              <w:rPr>
                <w:rFonts w:cs="Arial" w:ascii="Arial" w:hAnsi="Arial"/>
                <w:b/>
                <w:bCs/>
                <w:sz w:val="28"/>
                <w:rPrChange w:id="0" w:author="Susy Hammermeister" w:date="2004-03-11T13:40:00Z"/>
              </w:rPr>
            </w:r>
          </w:p>
          <w:p>
            <w:pPr>
              <w:pStyle w:val="Normal"/>
              <w:rPr>
                <w:b/>
                <w:b/>
                <w:bCs/>
                <w:sz w:val="36"/>
              </w:rPr>
            </w:pPr>
            <w:ins w:id="6" w:author="Susy Hammermeister" w:date="2004-03-12T15:47:00Z">
              <w:r>
                <w:rPr>
                  <w:b/>
                  <w:sz w:val="36"/>
                </w:rPr>
                <w:t xml:space="preserve">Records </w:t>
              </w:r>
            </w:ins>
            <w:r>
              <w:rPr>
                <w:b/>
                <w:sz w:val="36"/>
                <w:rPrChange w:id="0" w:author="Susy Hammermeister" w:date="2004-03-11T13:40:00Z"/>
              </w:rPr>
              <w:t>Management</w:t>
            </w:r>
            <w:del w:id="8" w:author="Susy Hammermeister" w:date="2004-03-12T15:47:00Z">
              <w:r>
                <w:rPr>
                  <w:b/>
                  <w:sz w:val="36"/>
                </w:rPr>
                <w:delText xml:space="preserve"> of Quality Assurance Records</w:delText>
              </w:r>
            </w:del>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36"/>
              </w:rPr>
            </w:pPr>
            <w:r>
              <w:rPr>
                <w:rFonts w:cs="Arial" w:ascii="Arial" w:hAnsi="Arial"/>
                <w:b/>
                <w:bCs/>
                <w:sz w:val="36"/>
                <w:rPrChange w:id="0" w:author="Susy Hammermeister" w:date="2004-03-11T13:40:00Z"/>
              </w:rPr>
              <w:rPrChange w:id="0" w:author="Susy Hammermeister" w:date="2004-03-11T13:40:00Z"/>
            </w:r>
          </w:p>
          <w:p>
            <w:pPr>
              <w:pStyle w:val="Normal"/>
              <w:rPr/>
            </w:pPr>
            <w:r>
              <w:rPr>
                <w:rFonts w:cs="Arial" w:ascii="Arial" w:hAnsi="Arial"/>
                <w:rPrChange w:id="0" w:author="Susy Hammermeister" w:date="2004-03-11T13:40:00Z"/>
              </w:rPr>
              <w:t>REVISION:</w:t>
            </w:r>
            <w:r>
              <w:rPr>
                <w:rPrChange w:id="0" w:author="Susy Hammermeister" w:date="2004-03-11T13:40:00Z"/>
              </w:rPr>
              <w:t xml:space="preserve"> </w:t>
            </w:r>
            <w:r>
              <w:rPr>
                <w:b/>
                <w:bCs/>
                <w:rPrChange w:id="0" w:author="Susy Hammermeister" w:date="2004-03-11T13:40:00Z"/>
              </w:rPr>
              <w:t>2</w:t>
            </w:r>
          </w:p>
          <w:p>
            <w:pPr>
              <w:pStyle w:val="Normal"/>
              <w:jc w:val="both"/>
              <w:rPr>
                <w:b/>
                <w:b/>
              </w:rPr>
            </w:pPr>
            <w:r>
              <w:rPr>
                <w:b/>
                <w:rPrChange w:id="0" w:author="Susy Hammermeister" w:date="2004-03-11T13:40:00Z"/>
              </w:rPr>
            </w:r>
          </w:p>
          <w:p>
            <w:pPr>
              <w:pStyle w:val="Normal"/>
              <w:rPr/>
            </w:pPr>
            <w:r>
              <w:rPr>
                <w:rFonts w:cs="Arial" w:ascii="Arial" w:hAnsi="Arial"/>
                <w:rPrChange w:id="0" w:author="Susy Hammermeister" w:date="2004-03-11T13:40:00Z"/>
              </w:rPr>
              <w:t>DATE:</w:t>
            </w:r>
            <w:r>
              <w:rPr>
                <w:rPrChange w:id="0" w:author="Susy Hammermeister" w:date="2004-03-11T13:40:00Z"/>
              </w:rPr>
              <w:t xml:space="preserve"> </w:t>
            </w:r>
            <w:r>
              <w:rPr>
                <w:b/>
                <w:bCs/>
                <w:rPrChange w:id="0" w:author="Susy Hammermeister" w:date="2004-03-11T13:40:00Z"/>
              </w:rPr>
              <w:t>3-</w:t>
            </w:r>
            <w:del w:id="17" w:author="Susy Hammermeister" w:date="2004-03-18T13:35:00Z">
              <w:r>
                <w:rPr>
                  <w:b/>
                  <w:bCs/>
                </w:rPr>
                <w:delText>15</w:delText>
              </w:r>
            </w:del>
            <w:ins w:id="18" w:author="Susy Hammermeister" w:date="2004-03-18T13:35:00Z">
              <w:r>
                <w:rPr>
                  <w:b/>
                  <w:bCs/>
                </w:rPr>
                <w:t>31</w:t>
              </w:r>
            </w:ins>
            <w:r>
              <w:rPr>
                <w:b/>
                <w:bCs/>
                <w:rPrChange w:id="0" w:author="Susy Hammermeister" w:date="2004-03-11T13:40:00Z"/>
              </w:rPr>
              <w:t>-04</w:t>
            </w:r>
          </w:p>
          <w:p>
            <w:pPr>
              <w:pStyle w:val="Normal"/>
              <w:jc w:val="both"/>
              <w:rPr>
                <w:b/>
                <w:b/>
              </w:rPr>
            </w:pPr>
            <w:r>
              <w:rPr>
                <w:b/>
                <w:rPrChange w:id="0" w:author="Susy Hammermeister" w:date="2004-03-11T13:40:00Z"/>
              </w:rPr>
            </w:r>
          </w:p>
          <w:p>
            <w:pPr>
              <w:pStyle w:val="Normal"/>
              <w:rPr>
                <w:b/>
                <w:b/>
                <w:bCs/>
              </w:rPr>
            </w:pPr>
            <w:r>
              <w:rPr>
                <w:rFonts w:cs="Arial" w:ascii="Arial" w:hAnsi="Arial"/>
                <w:rPrChange w:id="0" w:author="Susy Hammermeister" w:date="2004-03-11T13:40:00Z"/>
              </w:rPr>
              <w:t>PAGE:</w:t>
            </w:r>
            <w:r>
              <w:rPr>
                <w:b/>
                <w:bCs/>
                <w:rPrChange w:id="0" w:author="Susy Hammermeister" w:date="2004-03-11T13:40:00Z"/>
              </w:rPr>
              <w:t xml:space="preserve"> 1 of </w:t>
            </w:r>
            <w:ins w:id="23" w:author="Susy Hammermeister" w:date="2004-03-11T16:35:00Z">
              <w:r>
                <w:rPr>
                  <w:b/>
                  <w:bCs/>
                </w:rPr>
                <w:t>7</w:t>
              </w:r>
            </w:ins>
            <w:del w:id="24" w:author="Susy Hammermeister" w:date="2004-03-11T16:35:00Z">
              <w:r>
                <w:rPr>
                  <w:b/>
                  <w:bCs/>
                </w:rPr>
                <w:delText>6</w:delText>
                <w:rPrChange w:id="0" w:author="Susy Hammermeister" w:date="2004-03-11T13:40:00Z"/>
              </w:r>
            </w:del>
          </w:p>
          <w:p>
            <w:pPr>
              <w:pStyle w:val="Normal"/>
              <w:jc w:val="both"/>
              <w:rPr>
                <w:b/>
                <w:b/>
                <w:bCs/>
                <w:sz w:val="36"/>
              </w:rPr>
            </w:pPr>
            <w:r>
              <w:rPr>
                <w:b/>
                <w:bCs/>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135" w:leader="none"/>
              </w:tabs>
              <w:spacing w:before="240" w:after="120"/>
              <w:rPr>
                <w:rFonts w:ascii="Arial" w:hAnsi="Arial" w:cs="Arial"/>
                <w:caps/>
              </w:rPr>
            </w:pPr>
            <w:r>
              <w:rPr>
                <w:rFonts w:cs="Arial" w:ascii="Arial" w:hAnsi="Arial"/>
                <w:caps/>
                <w:rPrChange w:id="0" w:author="Susy Hammermeister" w:date="2004-03-11T13:40:00Z"/>
              </w:rPr>
              <w:t>PROCEDURE NUMBER:</w:t>
            </w:r>
          </w:p>
          <w:p>
            <w:pPr>
              <w:pStyle w:val="Heading7"/>
              <w:tabs>
                <w:tab w:val="clear" w:pos="720"/>
                <w:tab w:val="left" w:pos="3135" w:leader="none"/>
              </w:tabs>
              <w:spacing w:before="120" w:after="0"/>
              <w:rPr>
                <w:caps/>
                <w:szCs w:val="24"/>
              </w:rPr>
            </w:pPr>
            <w:r>
              <w:rPr>
                <w:caps/>
                <w:szCs w:val="24"/>
                <w:rPrChange w:id="0" w:author="Susy Hammermeister" w:date="2004-03-11T13:40:00Z"/>
              </w:rPr>
              <w:t>QAP-17.1</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240"/>
              <w:rPr>
                <w:rFonts w:ascii="Arial" w:hAnsi="Arial" w:cs="Arial"/>
              </w:rPr>
            </w:pPr>
            <w:r>
              <w:rPr>
                <w:rFonts w:cs="Arial" w:ascii="Arial" w:hAnsi="Arial"/>
                <w:rPrChange w:id="0" w:author="Susy Hammermeister" w:date="2004-03-11T13:40:00Z"/>
              </w:rPr>
              <w:t>SUPERSEDES:</w:t>
            </w:r>
          </w:p>
          <w:p>
            <w:pPr>
              <w:pStyle w:val="Normal"/>
              <w:jc w:val="both"/>
              <w:rPr>
                <w:b/>
                <w:b/>
              </w:rPr>
            </w:pPr>
            <w:r>
              <w:rPr>
                <w:b/>
                <w:rPrChange w:id="0" w:author="Susy Hammermeister" w:date="2004-03-11T13:40:00Z"/>
              </w:rPr>
              <w:t>Rev</w:t>
            </w:r>
            <w:del w:id="29" w:author="Susy Hammermeister" w:date="2004-03-11T16:35:00Z">
              <w:r>
                <w:rPr>
                  <w:b/>
                </w:rPr>
                <w:delText>.</w:delText>
              </w:r>
            </w:del>
            <w:ins w:id="30" w:author="Susy Hammermeister" w:date="2004-03-11T16:35:00Z">
              <w:r>
                <w:rPr>
                  <w:b/>
                </w:rPr>
                <w:t>ision</w:t>
              </w:r>
            </w:ins>
            <w:r>
              <w:rPr>
                <w:b/>
                <w:rPrChange w:id="0" w:author="Susy Hammermeister" w:date="2004-03-11T13:40:00Z"/>
              </w:rPr>
              <w:t xml:space="preserve"> 1, </w:t>
            </w:r>
            <w:del w:id="32" w:author="Susy Hammermeister" w:date="2004-03-11T16:35:00Z">
              <w:r>
                <w:rPr>
                  <w:b/>
                </w:rPr>
                <w:delText>2/25/97</w:delText>
              </w:r>
            </w:del>
            <w:ins w:id="33" w:author="Susy Hammermeister" w:date="2004-03-11T16:35:00Z">
              <w:r>
                <w:rPr>
                  <w:b/>
                </w:rPr>
                <w:t>2-25-97</w:t>
                <w:rPrChange w:id="0" w:author="Susy Hammermeister" w:date="2004-03-11T13:40:00Z"/>
              </w:r>
            </w:ins>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szCs w:val="24"/>
              </w:rPr>
            </w:pPr>
            <w:r>
              <w:rPr>
                <w:szCs w:val="24"/>
                <w:rPrChange w:id="0" w:author="Susy Hammermeister" w:date="2004-03-11T13:40:00Z"/>
              </w:rPr>
              <w:t>APPROVAL</w:t>
            </w:r>
          </w:p>
          <w:p>
            <w:pPr>
              <w:pStyle w:val="Normal"/>
              <w:jc w:val="both"/>
              <w:rPr>
                <w:rFonts w:ascii="Arial" w:hAnsi="Arial" w:cs="Arial"/>
                <w:bCs/>
                <w:szCs w:val="24"/>
              </w:rPr>
            </w:pPr>
            <w:r>
              <w:rPr>
                <w:rFonts w:cs="Arial" w:ascii="Arial" w:hAnsi="Arial"/>
                <w:bCs/>
                <w:szCs w:val="24"/>
                <w:rPrChange w:id="0" w:author="Susy Hammermeister" w:date="2004-03-11T13:40:00Z"/>
              </w:rPr>
            </w:r>
          </w:p>
          <w:p>
            <w:pPr>
              <w:pStyle w:val="Normal"/>
              <w:jc w:val="both"/>
              <w:rPr>
                <w:rFonts w:ascii="Arial" w:hAnsi="Arial" w:cs="Arial"/>
                <w:bCs/>
              </w:rPr>
            </w:pPr>
            <w:r>
              <w:rPr>
                <w:rFonts w:cs="Arial" w:ascii="Arial" w:hAnsi="Arial"/>
                <w:bCs/>
                <w:rPrChange w:id="0" w:author="Susy Hammermeister" w:date="2004-03-11T13:40:00Z"/>
              </w:rPr>
            </w:r>
          </w:p>
          <w:p>
            <w:pPr>
              <w:pStyle w:val="Normal"/>
              <w:jc w:val="both"/>
              <w:rPr>
                <w:rFonts w:ascii="Arial" w:hAnsi="Arial" w:cs="Arial"/>
                <w:bCs/>
              </w:rPr>
            </w:pPr>
            <w:r>
              <w:rPr>
                <w:rFonts w:cs="Arial" w:ascii="Arial" w:hAnsi="Arial"/>
                <w:bCs/>
                <w:rPrChange w:id="0" w:author="Susy Hammermeister" w:date="2004-03-11T13:40:00Z"/>
              </w:rPr>
            </w:r>
          </w:p>
          <w:p>
            <w:pPr>
              <w:pStyle w:val="Normal"/>
              <w:jc w:val="both"/>
              <w:rPr>
                <w:rFonts w:ascii="Arial" w:hAnsi="Arial" w:cs="Arial"/>
                <w:bCs/>
                <w:del w:id="39" w:author="cmadeline" w:date="2004-08-05T15:18:00Z"/>
              </w:rPr>
            </w:pPr>
            <w:del w:id="38" w:author="cmadeline" w:date="2004-08-05T15:18:00Z">
              <w:r>
                <w:rPr>
                  <w:rFonts w:cs="Arial" w:ascii="Arial" w:hAnsi="Arial"/>
                  <w:bCs/>
                </w:rPr>
              </w:r>
            </w:del>
          </w:p>
          <w:p>
            <w:pPr>
              <w:pStyle w:val="Normal"/>
              <w:jc w:val="both"/>
              <w:rPr>
                <w:rFonts w:ascii="Arial" w:hAnsi="Arial" w:cs="Arial"/>
                <w:bCs/>
                <w:del w:id="41" w:author="cmadeline" w:date="2004-08-05T15:18:00Z"/>
              </w:rPr>
            </w:pPr>
            <w:del w:id="40" w:author="cmadeline" w:date="2004-08-05T15:18:00Z">
              <w:r>
                <w:rPr>
                  <w:rFonts w:cs="Arial" w:ascii="Arial" w:hAnsi="Arial"/>
                  <w:bCs/>
                </w:rPr>
              </w:r>
            </w:del>
          </w:p>
          <w:p>
            <w:pPr>
              <w:pStyle w:val="Normal"/>
              <w:rPr>
                <w:del w:id="43" w:author="cmadeline" w:date="2004-08-05T15:18:00Z"/>
              </w:rPr>
            </w:pPr>
            <w:del w:id="42" w:author="cmadeline" w:date="2004-08-05T15:18:00Z">
              <w:r>
                <w:rPr/>
                <w:delText>__________________________________</w:delText>
              </w:r>
            </w:del>
          </w:p>
          <w:p>
            <w:pPr>
              <w:pStyle w:val="Normal"/>
              <w:tabs>
                <w:tab w:val="clear" w:pos="720"/>
                <w:tab w:val="left" w:pos="3960" w:leader="none"/>
              </w:tabs>
              <w:rPr>
                <w:rFonts w:ascii="Arial" w:hAnsi="Arial" w:cs="Arial"/>
                <w:b w:val="false"/>
                <w:b w:val="false"/>
                <w:bCs/>
              </w:rPr>
            </w:pPr>
            <w:del w:id="44" w:author="cmadeline" w:date="2004-08-05T15:18:00Z">
              <w:r>
                <w:rPr>
                  <w:rFonts w:cs="Arial" w:ascii="Arial" w:hAnsi="Arial"/>
                  <w:b w:val="false"/>
                  <w:bCs/>
                </w:rPr>
                <w:delText xml:space="preserve">Project Manager </w:delText>
                <w:tab/>
                <w:delText>Date</w:delText>
              </w:r>
            </w:del>
            <w:ins w:id="45" w:author="cmadeline" w:date="2004-08-05T15:19:00Z">
              <w:r>
                <w:rPr>
                  <w:rFonts w:cs="Arial" w:ascii="Arial" w:hAnsi="Arial"/>
                  <w:bCs/>
                </w:rPr>
                <w:drawing>
                  <wp:inline distT="0" distB="0" distL="0" distR="0">
                    <wp:extent cx="2919095" cy="7092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50" r="-12" b="-50"/>
                            <a:stretch>
                              <a:fillRect/>
                            </a:stretch>
                          </pic:blipFill>
                          <pic:spPr bwMode="auto">
                            <a:xfrm>
                              <a:off x="0" y="0"/>
                              <a:ext cx="2919095" cy="709295"/>
                            </a:xfrm>
                            <a:prstGeom prst="rect">
                              <a:avLst/>
                            </a:prstGeom>
                          </pic:spPr>
                        </pic:pic>
                      </a:graphicData>
                    </a:graphic>
                  </wp:inline>
                </w:drawing>
              </w:r>
            </w:ins>
          </w:p>
          <w:p>
            <w:pPr>
              <w:pStyle w:val="Normal"/>
              <w:jc w:val="both"/>
              <w:rPr>
                <w:rFonts w:ascii="Arial" w:hAnsi="Arial" w:cs="Arial"/>
                <w:b/>
                <w:b/>
                <w:bCs/>
              </w:rPr>
            </w:pPr>
            <w:r>
              <w:rPr>
                <w:rFonts w:cs="Arial" w:ascii="Arial" w:hAnsi="Arial"/>
                <w:b/>
                <w:bCs/>
              </w:rPr>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szCs w:val="24"/>
              </w:rPr>
            </w:pPr>
            <w:r>
              <w:rPr>
                <w:szCs w:val="24"/>
                <w:rPrChange w:id="0" w:author="Susy Hammermeister" w:date="2004-03-11T13:40:00Z"/>
              </w:rPr>
              <w:t>CONCURRENCE</w:t>
              <w:rPrChange w:id="0" w:author="Susy Hammermeister" w:date="2004-03-11T13:40:00Z"/>
            </w:r>
          </w:p>
          <w:p>
            <w:pPr>
              <w:pStyle w:val="Normal"/>
              <w:rPr>
                <w:szCs w:val="24"/>
                <w:del w:id="48" w:author="cmadeline" w:date="2004-08-05T15:19:00Z"/>
              </w:rPr>
            </w:pPr>
            <w:del w:id="47" w:author="cmadeline" w:date="2004-08-05T15:19:00Z">
              <w:r>
                <w:rPr>
                  <w:szCs w:val="24"/>
                </w:rPr>
              </w:r>
            </w:del>
          </w:p>
          <w:p>
            <w:pPr>
              <w:pStyle w:val="Normal"/>
              <w:rPr>
                <w:del w:id="50" w:author="cmadeline" w:date="2004-08-05T15:19:00Z"/>
              </w:rPr>
            </w:pPr>
            <w:del w:id="49" w:author="cmadeline" w:date="2004-08-05T15:19:00Z">
              <w:r>
                <w:rPr/>
              </w:r>
            </w:del>
          </w:p>
          <w:p>
            <w:pPr>
              <w:pStyle w:val="Normal"/>
              <w:rPr>
                <w:rFonts w:ascii="Arial" w:hAnsi="Arial" w:cs="Arial"/>
                <w:bCs/>
                <w:del w:id="52" w:author="cmadeline" w:date="2004-08-05T15:19:00Z"/>
              </w:rPr>
            </w:pPr>
            <w:del w:id="51" w:author="cmadeline" w:date="2004-08-05T15:19:00Z">
              <w:r>
                <w:rPr>
                  <w:rFonts w:cs="Arial" w:ascii="Arial" w:hAnsi="Arial"/>
                  <w:bCs/>
                </w:rPr>
                <w:delText>_________________________________</w:delText>
              </w:r>
            </w:del>
          </w:p>
          <w:p>
            <w:pPr>
              <w:pStyle w:val="Normal"/>
              <w:tabs>
                <w:tab w:val="clear" w:pos="720"/>
                <w:tab w:val="left" w:pos="3880" w:leader="none"/>
              </w:tabs>
              <w:jc w:val="both"/>
              <w:rPr>
                <w:rFonts w:ascii="Arial" w:hAnsi="Arial" w:cs="Arial"/>
                <w:bCs/>
                <w:del w:id="54" w:author="cmadeline" w:date="2004-08-05T15:19:00Z"/>
              </w:rPr>
            </w:pPr>
            <w:del w:id="53" w:author="cmadeline" w:date="2004-08-05T15:19:00Z">
              <w:r>
                <w:rPr>
                  <w:rFonts w:cs="Arial" w:ascii="Arial" w:hAnsi="Arial"/>
                  <w:bCs/>
                  <w:sz w:val="20"/>
                </w:rPr>
                <w:delText>On-Site Geotechnical Representative</w:delText>
                <w:tab/>
                <w:delText>Date</w:delText>
              </w:r>
            </w:del>
          </w:p>
          <w:p>
            <w:pPr>
              <w:pStyle w:val="Normal"/>
              <w:tabs>
                <w:tab w:val="clear" w:pos="720"/>
                <w:tab w:val="left" w:pos="3880" w:leader="none"/>
              </w:tabs>
              <w:jc w:val="both"/>
              <w:rPr>
                <w:rFonts w:ascii="Arial" w:hAnsi="Arial" w:cs="Arial"/>
                <w:bCs/>
                <w:del w:id="56" w:author="cmadeline" w:date="2004-08-05T15:19:00Z"/>
              </w:rPr>
            </w:pPr>
            <w:del w:id="55" w:author="cmadeline" w:date="2004-08-05T15:19:00Z">
              <w:r>
                <w:rPr>
                  <w:rFonts w:cs="Arial" w:ascii="Arial" w:hAnsi="Arial"/>
                  <w:bCs/>
                </w:rPr>
              </w:r>
            </w:del>
          </w:p>
          <w:p>
            <w:pPr>
              <w:pStyle w:val="Normal"/>
              <w:tabs>
                <w:tab w:val="clear" w:pos="720"/>
                <w:tab w:val="left" w:pos="3880" w:leader="none"/>
              </w:tabs>
              <w:jc w:val="both"/>
              <w:rPr>
                <w:rFonts w:ascii="Arial" w:hAnsi="Arial" w:cs="Arial"/>
                <w:bCs/>
                <w:del w:id="59" w:author="cmadeline" w:date="2004-08-05T15:19:00Z"/>
              </w:rPr>
            </w:pPr>
            <w:del w:id="57" w:author="cmadeline" w:date="2004-08-05T15:19:00Z">
              <w:r>
                <w:rPr>
                  <w:rFonts w:cs="Arial" w:ascii="Arial" w:hAnsi="Arial"/>
                  <w:bCs/>
                </w:rPr>
                <w:delText>_________________________________</w:delText>
              </w:r>
            </w:del>
            <w:del w:id="58" w:author="cmadeline" w:date="2004-08-05T15:19:00Z">
              <w:r>
                <w:rPr>
                  <w:rFonts w:cs="Arial" w:ascii="Arial" w:hAnsi="Arial"/>
                  <w:bCs/>
                  <w:sz w:val="20"/>
                </w:rPr>
                <w:delText>Quality Assurance Officer</w:delText>
                <w:tab/>
                <w:delText>Date</w:delText>
              </w:r>
            </w:del>
          </w:p>
          <w:p>
            <w:pPr>
              <w:pStyle w:val="Normal"/>
              <w:tabs>
                <w:tab w:val="clear" w:pos="720"/>
                <w:tab w:val="left" w:pos="3880" w:leader="none"/>
              </w:tabs>
              <w:jc w:val="both"/>
              <w:rPr>
                <w:rFonts w:ascii="Arial" w:hAnsi="Arial" w:cs="Arial"/>
                <w:bCs/>
              </w:rPr>
            </w:pPr>
            <w:bookmarkStart w:id="0" w:name="_1153224628"/>
            <w:bookmarkEnd w:id="0"/>
            <w:r>
              <w:rPr>
                <w:rFonts w:cs="Arial" w:ascii="Arial" w:hAnsi="Arial"/>
                <w:bCs/>
              </w:rPr>
              <w:object w:dxaOrig="4591" w:dyaOrig="1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5pt;height:89.3pt" filled="f" o:ole="">
                  <v:imagedata r:id="rId5" o:title=""/>
                </v:shape>
                <o:OLEObject Type="Embed" ProgID="" ShapeID="ole_rId4" DrawAspect="Content" ObjectID="_1711347398" r:id="rId4"/>
              </w:object>
            </w:r>
          </w:p>
        </w:tc>
      </w:tr>
    </w:tbl>
    <w:p>
      <w:pPr>
        <w:pStyle w:val="Normal"/>
        <w:jc w:val="both"/>
        <w:rPr>
          <w:b/>
          <w:b/>
          <w:bCs/>
          <w:sz w:val="22"/>
          <w:szCs w:val="22"/>
        </w:rPr>
      </w:pPr>
      <w:r>
        <w:rPr>
          <w:b/>
          <w:bCs/>
          <w:sz w:val="22"/>
          <w:szCs w:val="22"/>
          <w:rPrChange w:id="0" w:author="Susy Hammermeister" w:date="2004-03-11T13:40:00Z"/>
        </w:rPr>
        <w:rPrChange w:id="0" w:author="Susy Hammermeister" w:date="2004-03-11T13:40:00Z"/>
      </w:r>
    </w:p>
    <w:p>
      <w:pPr>
        <w:pStyle w:val="QA10"/>
        <w:rPr/>
      </w:pPr>
      <w:r>
        <w:rPr>
          <w:rPrChange w:id="0" w:author="Susy Hammermeister" w:date="2004-03-11T13:40:00Z"/>
        </w:rPr>
        <w:t>1.0</w:t>
        <w:tab/>
        <w:t>PURPOSE</w:t>
      </w:r>
    </w:p>
    <w:p>
      <w:pPr>
        <w:pStyle w:val="QABodyText"/>
        <w:rPr/>
      </w:pPr>
      <w:r>
        <w:rPr>
          <w:rPrChange w:id="0" w:author="Susy Hammermeister" w:date="2004-03-11T13:40:00Z"/>
        </w:rPr>
        <w:t xml:space="preserve">This quality administrative procedure (QAP) describes </w:t>
      </w:r>
      <w:ins w:id="63" w:author="Susy Hammermeister" w:date="2004-03-11T16:36:00Z">
        <w:r>
          <w:rPr/>
          <w:t xml:space="preserve">Nye County Nuclear Waste Repository Project Office (NWRPO) </w:t>
        </w:r>
      </w:ins>
      <w:del w:id="64" w:author="Susy Hammermeister" w:date="2004-03-11T16:36:00Z">
        <w:r>
          <w:rPr/>
          <w:delText xml:space="preserve">the records management </w:delText>
        </w:r>
      </w:del>
      <w:r>
        <w:rPr>
          <w:rPrChange w:id="0" w:author="Susy Hammermeister" w:date="2004-03-11T13:40:00Z"/>
        </w:rPr>
        <w:t xml:space="preserve">requirements and responsibilities for </w:t>
      </w:r>
      <w:ins w:id="66" w:author="Susy Hammermeister" w:date="2004-03-11T16:36:00Z">
        <w:r>
          <w:rPr/>
          <w:t xml:space="preserve">managing quality assurance (QA) records generated during NWRPO </w:t>
        </w:r>
      </w:ins>
      <w:del w:id="67" w:author="Susy Hammermeister" w:date="2004-03-11T16:36:00Z">
        <w:r>
          <w:rPr/>
          <w:delText xml:space="preserve">Nye County Nuclear Waste Repository Project Office (NWRPO) </w:delText>
        </w:r>
      </w:del>
      <w:r>
        <w:rPr>
          <w:rPrChange w:id="0" w:author="Susy Hammermeister" w:date="2004-03-11T13:40:00Z"/>
        </w:rPr>
        <w:t>technical programs.</w:t>
      </w:r>
      <w:del w:id="69" w:author="Susy Hammermeister" w:date="2004-03-11T13:32:00Z">
        <w:r>
          <w:rPr/>
          <w:delText>.</w:delText>
          <w:rPrChange w:id="0" w:author="Susy Hammermeister" w:date="2004-03-11T13:40:00Z"/>
        </w:r>
      </w:del>
    </w:p>
    <w:p>
      <w:pPr>
        <w:pStyle w:val="QA10"/>
        <w:rPr/>
      </w:pPr>
      <w:r>
        <w:rPr>
          <w:rPrChange w:id="0" w:author="Susy Hammermeister" w:date="2004-03-11T13:40:00Z"/>
        </w:rPr>
        <w:t>2.0</w:t>
        <w:tab/>
        <w:t>APPLICABILITY</w:t>
      </w:r>
    </w:p>
    <w:p>
      <w:pPr>
        <w:pStyle w:val="QABodyText"/>
        <w:rPr/>
      </w:pPr>
      <w:r>
        <w:rPr>
          <w:rPrChange w:id="0" w:author="Susy Hammermeister" w:date="2004-03-11T13:40:00Z"/>
        </w:rPr>
        <w:t>This QAP applies to the management of all records generated from quality-affecting NWRPO technical program</w:t>
      </w:r>
      <w:del w:id="72" w:author="Susy Hammermeister" w:date="2004-03-11T13:32:00Z">
        <w:r>
          <w:rPr/>
          <w:delText xml:space="preserve"> </w:delText>
        </w:r>
      </w:del>
      <w:r>
        <w:rPr>
          <w:rPrChange w:id="0" w:author="Susy Hammermeister" w:date="2004-03-11T13:40:00Z"/>
        </w:rPr>
        <w:t xml:space="preserve"> activities.</w:t>
      </w:r>
    </w:p>
    <w:p>
      <w:pPr>
        <w:pStyle w:val="QA10"/>
        <w:rPr/>
      </w:pPr>
      <w:r>
        <w:rPr>
          <w:rPrChange w:id="0" w:author="Susy Hammermeister" w:date="2004-03-11T13:40:00Z"/>
        </w:rPr>
        <w:t>3.0</w:t>
        <w:tab/>
        <w:t>DEFINITIONS</w:t>
      </w:r>
    </w:p>
    <w:p>
      <w:pPr>
        <w:pStyle w:val="QADefinition"/>
        <w:rPr>
          <w:ins w:id="80" w:author="Susy Hammermeister" w:date="2004-03-11T13:37:00Z"/>
        </w:rPr>
      </w:pPr>
      <w:ins w:id="75" w:author="Susy Hammermeister" w:date="2004-03-11T13:37:00Z">
        <w:r>
          <w:rPr>
            <w:rFonts w:cs="Arial" w:ascii="Arial" w:hAnsi="Arial"/>
            <w:b/>
            <w:bCs/>
          </w:rPr>
          <w:t>3.</w:t>
        </w:r>
      </w:ins>
      <w:ins w:id="76" w:author="Susy Hammermeister" w:date="2004-03-11T16:37:00Z">
        <w:r>
          <w:rPr>
            <w:rFonts w:cs="Arial" w:ascii="Arial" w:hAnsi="Arial"/>
            <w:b/>
            <w:bCs/>
          </w:rPr>
          <w:t>1</w:t>
        </w:r>
      </w:ins>
      <w:ins w:id="77" w:author="Susy Hammermeister" w:date="2004-03-11T13:37:00Z">
        <w:r>
          <w:rPr/>
          <w:tab/>
        </w:r>
      </w:ins>
      <w:ins w:id="78" w:author="Susy Hammermeister" w:date="2004-03-11T13:37:00Z">
        <w:r>
          <w:rPr>
            <w:b/>
            <w:bCs/>
            <w:i/>
            <w:iCs/>
          </w:rPr>
          <w:t>Metadata</w:t>
        </w:r>
      </w:ins>
      <w:ins w:id="79" w:author="Susy Hammermeister" w:date="2004-03-11T13:37:00Z">
        <w:r>
          <w:rPr/>
          <w:t xml:space="preserve">—information about the location, nature, use, and limitations of a data set. </w:t>
        </w:r>
      </w:ins>
    </w:p>
    <w:p>
      <w:pPr>
        <w:pStyle w:val="QADefinition"/>
        <w:rPr>
          <w:ins w:id="86" w:author="Susy Hammermeister" w:date="2004-03-11T13:36:00Z"/>
        </w:rPr>
      </w:pPr>
      <w:ins w:id="81" w:author="Susy Hammermeister" w:date="2004-03-11T13:37:00Z">
        <w:r>
          <w:rPr>
            <w:rFonts w:cs="Arial" w:ascii="Arial" w:hAnsi="Arial"/>
            <w:b/>
            <w:bCs/>
          </w:rPr>
          <w:t>3.</w:t>
        </w:r>
      </w:ins>
      <w:ins w:id="82" w:author="Susy Hammermeister" w:date="2004-03-11T16:37:00Z">
        <w:r>
          <w:rPr>
            <w:rFonts w:cs="Arial" w:ascii="Arial" w:hAnsi="Arial"/>
            <w:b/>
            <w:bCs/>
          </w:rPr>
          <w:t>2</w:t>
        </w:r>
      </w:ins>
      <w:ins w:id="83" w:author="Susy Hammermeister" w:date="2004-03-11T13:36:00Z">
        <w:r>
          <w:rPr>
            <w:rFonts w:cs="Times" w:ascii="Times" w:hAnsi="Times"/>
          </w:rPr>
          <w:tab/>
        </w:r>
      </w:ins>
      <w:ins w:id="84" w:author="Susy Hammermeister" w:date="2004-03-11T13:36:00Z">
        <w:r>
          <w:rPr>
            <w:rFonts w:cs="Times" w:ascii="Times" w:hAnsi="Times"/>
            <w:b/>
            <w:bCs/>
            <w:i/>
            <w:iCs/>
          </w:rPr>
          <w:t>Quality administrative procedure</w:t>
        </w:r>
      </w:ins>
      <w:ins w:id="85" w:author="Susy Hammermeister" w:date="2004-03-11T13:36:00Z">
        <w:r>
          <w:rPr/>
          <w:t xml:space="preserve">—a procedure developed to implement the QA requirements described in the QA Program Plan (QAPP). </w:t>
        </w:r>
      </w:ins>
    </w:p>
    <w:p>
      <w:pPr>
        <w:pStyle w:val="QADefinition"/>
        <w:rPr>
          <w:ins w:id="94" w:author="Susy Hammermeister" w:date="2004-03-11T13:36:00Z"/>
        </w:rPr>
      </w:pPr>
      <w:ins w:id="87" w:author="Susy Hammermeister" w:date="2004-03-11T13:36:00Z">
        <w:r>
          <w:rPr>
            <w:rFonts w:cs="Arial" w:ascii="Arial" w:hAnsi="Arial"/>
            <w:b/>
            <w:bCs/>
          </w:rPr>
          <w:t>3.</w:t>
        </w:r>
      </w:ins>
      <w:ins w:id="88" w:author="Susy Hammermeister" w:date="2004-03-11T16:37:00Z">
        <w:r>
          <w:rPr>
            <w:rFonts w:cs="Arial" w:ascii="Arial" w:hAnsi="Arial"/>
            <w:b/>
            <w:bCs/>
          </w:rPr>
          <w:t>3</w:t>
        </w:r>
      </w:ins>
      <w:ins w:id="89" w:author="Susy Hammermeister" w:date="2004-03-11T13:36:00Z">
        <w:r>
          <w:rPr/>
          <w:tab/>
        </w:r>
      </w:ins>
      <w:ins w:id="90" w:author="Susy Hammermeister" w:date="2004-03-11T13:36:00Z">
        <w:r>
          <w:rPr>
            <w:b/>
            <w:bCs/>
            <w:i/>
            <w:iCs/>
          </w:rPr>
          <w:t>Quality Assurance Program Plan</w:t>
        </w:r>
      </w:ins>
      <w:ins w:id="91" w:author="Susy Hammermeister" w:date="2004-03-11T13:36:00Z">
        <w:r>
          <w:rPr/>
          <w:t>—the</w:t>
        </w:r>
      </w:ins>
      <w:ins w:id="92" w:author="Susy Hammermeister" w:date="2004-03-11T13:36:00Z">
        <w:r>
          <w:rPr>
            <w:rFonts w:cs="Times" w:ascii="Times" w:hAnsi="Times"/>
          </w:rPr>
          <w:t xml:space="preserve"> controlled plan that </w:t>
        </w:r>
      </w:ins>
      <w:ins w:id="93" w:author="Susy Hammermeister" w:date="2004-03-11T13:36:00Z">
        <w:r>
          <w:rPr/>
          <w:t>outlines the NWRPO QA requirements, which are based principally on the applicable portions of the requirements set forth by the U.S. Nuclear Regulatory Commission and the American National Standards Institute for nuclear power plants, as adapted for a nuclear waste repository.</w:t>
        </w:r>
      </w:ins>
    </w:p>
    <w:p>
      <w:pPr>
        <w:pStyle w:val="QADefinition"/>
        <w:rPr>
          <w:ins w:id="124" w:author="Susy Hammermeister" w:date="2004-03-11T16:39:00Z"/>
        </w:rPr>
      </w:pPr>
      <w:r>
        <w:rPr>
          <w:rFonts w:cs="Arial" w:ascii="Arial" w:hAnsi="Arial"/>
          <w:b/>
          <w:bCs/>
          <w:rPrChange w:id="0" w:author="Susy Hammermeister" w:date="2004-03-11T13:40:00Z"/>
        </w:rPr>
        <w:t>3.</w:t>
      </w:r>
      <w:del w:id="96" w:author="Susy Hammermeister" w:date="2004-03-11T16:37:00Z">
        <w:r>
          <w:rPr>
            <w:rFonts w:cs="Arial" w:ascii="Arial" w:hAnsi="Arial"/>
            <w:b/>
            <w:bCs/>
          </w:rPr>
          <w:delText>1</w:delText>
        </w:r>
      </w:del>
      <w:ins w:id="97" w:author="Susy Hammermeister" w:date="2004-03-11T16:37:00Z">
        <w:r>
          <w:rPr>
            <w:rFonts w:cs="Arial" w:ascii="Arial" w:hAnsi="Arial"/>
            <w:b/>
            <w:bCs/>
          </w:rPr>
          <w:t>4</w:t>
        </w:r>
      </w:ins>
      <w:r>
        <w:rPr>
          <w:rPrChange w:id="0" w:author="Susy Hammermeister" w:date="2004-03-11T13:40:00Z"/>
        </w:rPr>
        <w:tab/>
      </w:r>
      <w:del w:id="99" w:author="Susy Hammermeister" w:date="2004-03-23T15:31:00Z">
        <w:r>
          <w:rPr>
            <w:b/>
            <w:bCs/>
            <w:i/>
            <w:iCs/>
          </w:rPr>
          <w:delText xml:space="preserve">Quality assurance </w:delText>
        </w:r>
      </w:del>
      <w:del w:id="100" w:author="Susy Hammermeister" w:date="2004-03-11T13:39:00Z">
        <w:r>
          <w:rPr>
            <w:b/>
            <w:bCs/>
            <w:i/>
            <w:iCs/>
          </w:rPr>
          <w:delText xml:space="preserve">(QA) </w:delText>
        </w:r>
      </w:del>
      <w:del w:id="101" w:author="Susy Hammermeister" w:date="2004-03-23T15:31:00Z">
        <w:r>
          <w:rPr>
            <w:b/>
            <w:bCs/>
            <w:i/>
            <w:iCs/>
          </w:rPr>
          <w:delText>r</w:delText>
        </w:r>
      </w:del>
      <w:ins w:id="102" w:author="Susy Hammermeister" w:date="2004-03-23T15:31:00Z">
        <w:r>
          <w:rPr>
            <w:b/>
            <w:bCs/>
            <w:i/>
            <w:iCs/>
          </w:rPr>
          <w:t>R</w:t>
        </w:r>
      </w:ins>
      <w:r>
        <w:rPr>
          <w:b/>
          <w:bCs/>
          <w:i/>
          <w:iCs/>
          <w:rPrChange w:id="0" w:author="Susy Hammermeister" w:date="2004-03-11T13:40:00Z"/>
        </w:rPr>
        <w:t>ecord</w:t>
      </w:r>
      <w:del w:id="104" w:author="Susy Hammermeister" w:date="2004-03-11T16:37:00Z">
        <w:r>
          <w:rPr>
            <w:b/>
            <w:bCs/>
            <w:i/>
            <w:iCs/>
          </w:rPr>
          <w:delText>s</w:delText>
        </w:r>
      </w:del>
      <w:r>
        <w:rPr>
          <w:rPrChange w:id="0" w:author="Susy Hammermeister" w:date="2004-03-11T13:40:00Z"/>
        </w:rPr>
        <w:t>—</w:t>
      </w:r>
      <w:ins w:id="106" w:author="Susy Hammermeister" w:date="2004-03-23T15:26:00Z">
        <w:r>
          <w:rPr/>
          <w:t xml:space="preserve">documentation </w:t>
        </w:r>
      </w:ins>
      <w:ins w:id="107" w:author="Susy Hammermeister" w:date="2004-03-12T09:23:00Z">
        <w:r>
          <w:rPr/>
          <w:t xml:space="preserve">generated from technical </w:t>
        </w:r>
      </w:ins>
      <w:ins w:id="108" w:author="Susy Hammermeister" w:date="2004-04-01T14:49:00Z">
        <w:r>
          <w:rPr/>
          <w:t>activity</w:t>
        </w:r>
      </w:ins>
      <w:ins w:id="109" w:author="Susy Hammermeister" w:date="2004-03-12T09:23:00Z">
        <w:r>
          <w:rPr>
            <w:bCs/>
            <w:iCs/>
          </w:rPr>
          <w:t>.</w:t>
        </w:r>
      </w:ins>
      <w:ins w:id="110" w:author="Susy Hammermeister" w:date="2004-03-12T09:23:00Z">
        <w:r>
          <w:rPr/>
          <w:t xml:space="preserve"> </w:t>
        </w:r>
      </w:ins>
      <w:del w:id="111" w:author="Susy Hammermeister" w:date="2004-03-12T09:23:00Z">
        <w:r>
          <w:rPr/>
          <w:delText>record</w:delText>
        </w:r>
      </w:del>
      <w:del w:id="112" w:author="Susy Hammermeister" w:date="2004-03-11T16:37:00Z">
        <w:r>
          <w:rPr/>
          <w:delText>s</w:delText>
        </w:r>
      </w:del>
      <w:del w:id="113" w:author="Susy Hammermeister" w:date="2004-03-12T09:23:00Z">
        <w:r>
          <w:rPr/>
          <w:delText xml:space="preserve"> </w:delText>
        </w:r>
      </w:del>
      <w:del w:id="114" w:author="Susy Hammermeister" w:date="2004-03-11T16:37:00Z">
        <w:r>
          <w:rPr/>
          <w:delText xml:space="preserve">generated from NWRPO technical activities </w:delText>
        </w:r>
      </w:del>
      <w:del w:id="115" w:author="Susy Hammermeister" w:date="2004-03-11T13:33:00Z">
        <w:r>
          <w:rPr/>
          <w:delText xml:space="preserve">consisting </w:delText>
        </w:r>
      </w:del>
      <w:del w:id="116" w:author="Susy Hammermeister" w:date="2004-03-11T16:37:00Z">
        <w:r>
          <w:rPr/>
          <w:delText xml:space="preserve">primarily </w:delText>
        </w:r>
      </w:del>
      <w:del w:id="117" w:author="Susy Hammermeister" w:date="2004-03-11T13:34:00Z">
        <w:r>
          <w:rPr/>
          <w:delText xml:space="preserve">of documentation </w:delText>
        </w:r>
      </w:del>
      <w:del w:id="118" w:author="Susy Hammermeister" w:date="2004-03-11T16:37:00Z">
        <w:r>
          <w:rPr/>
          <w:delText>specified in QA plans and procedures</w:delText>
        </w:r>
      </w:del>
      <w:del w:id="119" w:author="Susy Hammermeister" w:date="2004-03-11T13:34:00Z">
        <w:r>
          <w:rPr/>
          <w:delText xml:space="preserve">, </w:delText>
        </w:r>
      </w:del>
      <w:del w:id="120" w:author="Susy Hammermeister" w:date="2004-03-11T13:34:00Z">
        <w:r>
          <w:rPr>
            <w:bCs/>
            <w:iCs/>
          </w:rPr>
          <w:delText xml:space="preserve">that </w:delText>
        </w:r>
      </w:del>
      <w:del w:id="121" w:author="Susy Hammermeister" w:date="2004-03-11T16:37:00Z">
        <w:r>
          <w:rPr>
            <w:bCs/>
            <w:iCs/>
          </w:rPr>
          <w:delText>furnish</w:delText>
        </w:r>
      </w:del>
      <w:del w:id="122" w:author="Susy Hammermeister" w:date="2004-03-11T13:33:00Z">
        <w:r>
          <w:rPr>
            <w:bCs/>
            <w:iCs/>
          </w:rPr>
          <w:delText>es</w:delText>
        </w:r>
      </w:del>
      <w:del w:id="123" w:author="Susy Hammermeister" w:date="2004-03-11T16:37:00Z">
        <w:r>
          <w:rPr>
            <w:bCs/>
            <w:iCs/>
          </w:rPr>
          <w:delText xml:space="preserve"> evidence of the quality of items and/or activities affecting quality.</w:delText>
        </w:r>
      </w:del>
    </w:p>
    <w:p>
      <w:pPr>
        <w:pStyle w:val="QADefinition"/>
        <w:rPr>
          <w:ins w:id="133" w:author="Susy Hammermeister" w:date="2004-03-23T15:31:00Z"/>
        </w:rPr>
      </w:pPr>
      <w:ins w:id="125" w:author="Susy Hammermeister" w:date="2004-03-11T13:37:00Z">
        <w:r>
          <w:rPr>
            <w:rFonts w:cs="Arial" w:ascii="Arial" w:hAnsi="Arial"/>
            <w:b/>
            <w:bCs/>
          </w:rPr>
          <w:t>3.</w:t>
        </w:r>
      </w:ins>
      <w:ins w:id="126" w:author="Susy Hammermeister" w:date="2004-03-23T15:31:00Z">
        <w:r>
          <w:rPr>
            <w:rFonts w:cs="Arial" w:ascii="Arial" w:hAnsi="Arial"/>
            <w:b/>
            <w:bCs/>
          </w:rPr>
          <w:t>5</w:t>
        </w:r>
      </w:ins>
      <w:ins w:id="127" w:author="Susy Hammermeister" w:date="2004-03-11T13:37:00Z">
        <w:r>
          <w:rPr>
            <w:rFonts w:cs="Arial" w:ascii="Arial" w:hAnsi="Arial"/>
            <w:b/>
            <w:bCs/>
          </w:rPr>
          <w:tab/>
        </w:r>
      </w:ins>
      <w:ins w:id="128" w:author="Susy Hammermeister" w:date="2004-03-23T15:31:00Z">
        <w:r>
          <w:rPr>
            <w:b/>
            <w:bCs/>
            <w:i/>
            <w:iCs/>
          </w:rPr>
          <w:t>R</w:t>
        </w:r>
      </w:ins>
      <w:ins w:id="129" w:author="Susy Hammermeister" w:date="2004-03-11T13:37:00Z">
        <w:r>
          <w:rPr>
            <w:b/>
            <w:bCs/>
            <w:i/>
            <w:iCs/>
          </w:rPr>
          <w:t>ecord index designator (RID)</w:t>
        </w:r>
      </w:ins>
      <w:ins w:id="130" w:author="Susy Hammermeister" w:date="2004-03-11T13:37:00Z">
        <w:r>
          <w:rPr/>
          <w:t xml:space="preserve">—a unique, sequential identification number associated with </w:t>
        </w:r>
      </w:ins>
      <w:ins w:id="131" w:author="Susy Hammermeister" w:date="2004-03-12T09:24:00Z">
        <w:r>
          <w:rPr/>
          <w:t xml:space="preserve">an individual </w:t>
        </w:r>
      </w:ins>
      <w:ins w:id="132" w:author="Susy Hammermeister" w:date="2004-03-11T13:37:00Z">
        <w:r>
          <w:rPr/>
          <w:t>NWRPO QA record or records package.</w:t>
        </w:r>
      </w:ins>
    </w:p>
    <w:p>
      <w:pPr>
        <w:pStyle w:val="QADefinition"/>
        <w:rPr>
          <w:ins w:id="138" w:author="Susy Hammermeister" w:date="2004-03-23T15:31:00Z"/>
        </w:rPr>
      </w:pPr>
      <w:ins w:id="134" w:author="Susy Hammermeister" w:date="2004-03-23T15:31:00Z">
        <w:r>
          <w:rPr>
            <w:rFonts w:cs="Arial" w:ascii="Arial" w:hAnsi="Arial"/>
            <w:b/>
            <w:bCs/>
          </w:rPr>
          <w:t>3.6</w:t>
        </w:r>
      </w:ins>
      <w:ins w:id="135" w:author="Susy Hammermeister" w:date="2004-03-23T15:31:00Z">
        <w:r>
          <w:rPr/>
          <w:tab/>
        </w:r>
      </w:ins>
      <w:ins w:id="136" w:author="Susy Hammermeister" w:date="2004-03-23T15:31:00Z">
        <w:r>
          <w:rPr>
            <w:b/>
            <w:bCs/>
            <w:i/>
            <w:iCs/>
          </w:rPr>
          <w:t>Records package</w:t>
        </w:r>
      </w:ins>
      <w:ins w:id="137" w:author="Susy Hammermeister" w:date="2004-03-23T15:31:00Z">
        <w:r>
          <w:rPr/>
          <w:t>—two or more records concerning a single topic.</w:t>
        </w:r>
      </w:ins>
    </w:p>
    <w:p>
      <w:pPr>
        <w:pStyle w:val="QADefinition"/>
        <w:rPr>
          <w:bCs/>
          <w:iCs/>
          <w:del w:id="141" w:author="Susy Hammermeister" w:date="2004-03-11T13:37:00Z"/>
        </w:rPr>
      </w:pPr>
      <w:del w:id="139" w:author="Susy Hammermeister" w:date="2004-03-11T13:33:00Z">
        <w:r>
          <w:rPr>
            <w:bCs/>
            <w:iCs/>
          </w:rPr>
          <w:delText xml:space="preserve">  </w:delText>
        </w:r>
      </w:del>
      <w:del w:id="140" w:author="Susy Hammermeister" w:date="2004-03-11T13:33:00Z">
        <w:r>
          <w:rPr>
            <w:bCs/>
            <w:iCs/>
          </w:rPr>
          <w:delText>QA records can be maintained on paper, microfilm, photographic, or electronic media..</w:delText>
        </w:r>
      </w:del>
    </w:p>
    <w:p>
      <w:pPr>
        <w:pStyle w:val="QADefinition"/>
        <w:widowControl/>
        <w:bidi w:val="0"/>
        <w:spacing w:before="0" w:after="240"/>
        <w:ind w:left="720" w:hanging="720"/>
        <w:rPr>
          <w:del w:id="146" w:author="Susy Hammermeister" w:date="2004-03-11T13:37:00Z"/>
        </w:rPr>
      </w:pPr>
      <w:del w:id="142" w:author="Susy Hammermeister" w:date="2004-03-11T13:37:00Z">
        <w:r>
          <w:rPr>
            <w:rFonts w:cs="Arial" w:ascii="Arial" w:hAnsi="Arial"/>
            <w:b/>
            <w:bCs/>
          </w:rPr>
          <w:delText>3.2</w:delText>
        </w:r>
      </w:del>
      <w:del w:id="143" w:author="Susy Hammermeister" w:date="2004-03-11T13:37:00Z">
        <w:r>
          <w:rPr/>
          <w:tab/>
        </w:r>
      </w:del>
      <w:del w:id="144" w:author="Susy Hammermeister" w:date="2004-03-11T13:37:00Z">
        <w:r>
          <w:rPr>
            <w:b/>
            <w:bCs/>
            <w:i/>
            <w:iCs/>
          </w:rPr>
          <w:delText>Quality assurance records center (QARC)</w:delText>
        </w:r>
      </w:del>
      <w:del w:id="145" w:author="Susy Hammermeister" w:date="2004-03-11T13:37:00Z">
        <w:r>
          <w:rPr/>
          <w:delText>—the location where NWRPO QA records are processed and stored.</w:delText>
        </w:r>
      </w:del>
    </w:p>
    <w:p>
      <w:pPr>
        <w:pStyle w:val="QADefinition"/>
        <w:widowControl/>
        <w:bidi w:val="0"/>
        <w:spacing w:before="0" w:after="240"/>
        <w:ind w:left="720" w:hanging="720"/>
        <w:rPr>
          <w:del w:id="151" w:author="Susy Hammermeister" w:date="2004-03-11T13:37:00Z"/>
        </w:rPr>
      </w:pPr>
      <w:del w:id="147" w:author="Susy Hammermeister" w:date="2004-03-11T13:37:00Z">
        <w:r>
          <w:rPr>
            <w:rFonts w:cs="Arial" w:ascii="Arial" w:hAnsi="Arial"/>
            <w:b/>
            <w:bCs/>
          </w:rPr>
          <w:delText>3.3</w:delText>
        </w:r>
      </w:del>
      <w:del w:id="148" w:author="Susy Hammermeister" w:date="2004-03-11T13:37:00Z">
        <w:r>
          <w:rPr/>
          <w:tab/>
        </w:r>
      </w:del>
      <w:del w:id="149" w:author="Susy Hammermeister" w:date="2004-03-11T13:37:00Z">
        <w:r>
          <w:rPr>
            <w:b/>
            <w:bCs/>
            <w:i/>
            <w:iCs/>
          </w:rPr>
          <w:delText>Metadata</w:delText>
        </w:r>
      </w:del>
      <w:del w:id="150" w:author="Susy Hammermeister" w:date="2004-03-11T13:37:00Z">
        <w:r>
          <w:rPr/>
          <w:delText xml:space="preserve">—information about the location, nature, use, and limitations of a data set. Metadata serve as the guide for the potential user of the dataset.   </w:delText>
        </w:r>
      </w:del>
    </w:p>
    <w:p>
      <w:pPr>
        <w:pStyle w:val="QADefinition"/>
        <w:widowControl/>
        <w:bidi w:val="0"/>
        <w:spacing w:before="0" w:after="240"/>
        <w:ind w:left="720" w:hanging="720"/>
        <w:rPr>
          <w:del w:id="156" w:author="Susy Hammermeister" w:date="2004-03-11T13:37:00Z"/>
        </w:rPr>
      </w:pPr>
      <w:del w:id="152" w:author="Susy Hammermeister" w:date="2004-03-11T13:37:00Z">
        <w:r>
          <w:rPr>
            <w:rFonts w:cs="Arial" w:ascii="Arial" w:hAnsi="Arial"/>
            <w:b/>
            <w:bCs/>
          </w:rPr>
          <w:delText>3.4</w:delText>
        </w:r>
      </w:del>
      <w:del w:id="153" w:author="Susy Hammermeister" w:date="2004-03-11T13:37:00Z">
        <w:r>
          <w:rPr/>
          <w:tab/>
        </w:r>
      </w:del>
      <w:del w:id="154" w:author="Susy Hammermeister" w:date="2004-03-11T13:37:00Z">
        <w:r>
          <w:rPr>
            <w:b/>
            <w:bCs/>
            <w:i/>
            <w:iCs/>
          </w:rPr>
          <w:delText>Project QA  files</w:delText>
        </w:r>
      </w:del>
      <w:del w:id="155" w:author="Susy Hammermeister" w:date="2004-03-11T13:37:00Z">
        <w:r>
          <w:rPr/>
          <w:delText>—segregated, clearly identified file cabinets storing NWRPO QA records.</w:delText>
        </w:r>
      </w:del>
    </w:p>
    <w:p>
      <w:pPr>
        <w:pStyle w:val="QADefinition"/>
        <w:widowControl/>
        <w:bidi w:val="0"/>
        <w:spacing w:before="0" w:after="240"/>
        <w:ind w:left="720" w:hanging="720"/>
        <w:rPr>
          <w:del w:id="160" w:author="Susy Hammermeister" w:date="2004-03-11T13:37:00Z"/>
        </w:rPr>
      </w:pPr>
      <w:del w:id="157" w:author="Susy Hammermeister" w:date="2004-03-11T13:37:00Z">
        <w:r>
          <w:rPr>
            <w:rFonts w:cs="Arial" w:ascii="Arial" w:hAnsi="Arial"/>
            <w:b/>
            <w:bCs/>
          </w:rPr>
          <w:delText>3.5</w:delText>
          <w:tab/>
        </w:r>
      </w:del>
      <w:del w:id="158" w:author="Susy Hammermeister" w:date="2004-03-11T13:37:00Z">
        <w:r>
          <w:rPr>
            <w:b/>
            <w:bCs/>
            <w:i/>
            <w:iCs/>
          </w:rPr>
          <w:delText>Record index designator (RID)</w:delText>
        </w:r>
      </w:del>
      <w:del w:id="159" w:author="Susy Hammermeister" w:date="2004-03-11T13:37:00Z">
        <w:r>
          <w:rPr/>
          <w:delText>—a unique, sequential identification number associated with each NWRPO QA record or records package entered into the quality assurance database (QADB).</w:delText>
        </w:r>
      </w:del>
    </w:p>
    <w:p>
      <w:pPr>
        <w:pStyle w:val="QADefinition"/>
        <w:widowControl/>
        <w:bidi w:val="0"/>
        <w:spacing w:before="0" w:after="240"/>
        <w:ind w:left="720" w:hanging="720"/>
        <w:rPr>
          <w:del w:id="165" w:author="Susy Hammermeister" w:date="2004-03-11T13:37:00Z"/>
        </w:rPr>
      </w:pPr>
      <w:del w:id="161" w:author="Susy Hammermeister" w:date="2004-03-11T13:37:00Z">
        <w:r>
          <w:rPr>
            <w:rFonts w:cs="Arial" w:ascii="Arial" w:hAnsi="Arial"/>
            <w:b/>
            <w:bCs/>
          </w:rPr>
          <w:delText>3.6</w:delText>
        </w:r>
      </w:del>
      <w:del w:id="162" w:author="Susy Hammermeister" w:date="2004-03-11T13:37:00Z">
        <w:r>
          <w:rPr/>
          <w:tab/>
        </w:r>
      </w:del>
      <w:del w:id="163" w:author="Susy Hammermeister" w:date="2004-03-11T13:37:00Z">
        <w:r>
          <w:rPr>
            <w:b/>
            <w:bCs/>
            <w:i/>
            <w:iCs/>
          </w:rPr>
          <w:delText>Records management system</w:delText>
        </w:r>
      </w:del>
      <w:del w:id="164" w:author="Susy Hammermeister" w:date="2004-03-11T13:37:00Z">
        <w:r>
          <w:rPr/>
          <w:delText>—the method by which NWRPO QA records are identified, verified, classified, maintained, stored, and retrieved.</w:delText>
        </w:r>
      </w:del>
    </w:p>
    <w:p>
      <w:pPr>
        <w:pStyle w:val="QADefinition"/>
        <w:widowControl/>
        <w:bidi w:val="0"/>
        <w:spacing w:before="0" w:after="240"/>
        <w:ind w:left="720" w:hanging="720"/>
        <w:rPr>
          <w:del w:id="170" w:author="Susy Hammermeister" w:date="2004-03-11T13:37:00Z"/>
        </w:rPr>
      </w:pPr>
      <w:del w:id="166" w:author="Susy Hammermeister" w:date="2004-03-11T13:37:00Z">
        <w:r>
          <w:rPr>
            <w:rFonts w:cs="Arial" w:ascii="Arial" w:hAnsi="Arial"/>
            <w:b/>
            <w:bCs/>
          </w:rPr>
          <w:delText>3.7</w:delText>
        </w:r>
      </w:del>
      <w:del w:id="167" w:author="Susy Hammermeister" w:date="2004-03-11T13:37:00Z">
        <w:r>
          <w:rPr/>
          <w:tab/>
        </w:r>
      </w:del>
      <w:del w:id="168" w:author="Susy Hammermeister" w:date="2004-03-11T13:37:00Z">
        <w:r>
          <w:rPr>
            <w:b/>
            <w:bCs/>
            <w:i/>
            <w:iCs/>
          </w:rPr>
          <w:delText>Records package</w:delText>
        </w:r>
      </w:del>
      <w:del w:id="169" w:author="Susy Hammermeister" w:date="2004-03-11T13:37:00Z">
        <w:r>
          <w:rPr/>
          <w:delText>—a collection of two or more completed NWRPO QA records concerning a single topic or closely related topics.</w:delText>
        </w:r>
      </w:del>
    </w:p>
    <w:p>
      <w:pPr>
        <w:pStyle w:val="QADefinition"/>
        <w:widowControl/>
        <w:bidi w:val="0"/>
        <w:spacing w:before="0" w:after="240"/>
        <w:ind w:left="720" w:hanging="720"/>
        <w:rPr>
          <w:del w:id="175" w:author="Susy Hammermeister" w:date="2004-03-11T13:37:00Z"/>
        </w:rPr>
      </w:pPr>
      <w:del w:id="171" w:author="Susy Hammermeister" w:date="2004-03-11T13:37:00Z">
        <w:r>
          <w:rPr>
            <w:rFonts w:cs="Arial" w:ascii="Arial" w:hAnsi="Arial"/>
            <w:b/>
            <w:bCs/>
          </w:rPr>
          <w:delText>3.8</w:delText>
        </w:r>
      </w:del>
      <w:del w:id="172" w:author="Susy Hammermeister" w:date="2004-03-11T13:37:00Z">
        <w:r>
          <w:rPr/>
          <w:tab/>
        </w:r>
      </w:del>
      <w:del w:id="173" w:author="Susy Hammermeister" w:date="2004-03-11T13:37:00Z">
        <w:r>
          <w:rPr>
            <w:b/>
            <w:bCs/>
            <w:i/>
            <w:iCs/>
          </w:rPr>
          <w:delText>Records processing</w:delText>
        </w:r>
      </w:del>
      <w:del w:id="174" w:author="Susy Hammermeister" w:date="2004-03-11T13:37:00Z">
        <w:r>
          <w:rPr/>
          <w:delText xml:space="preserve">—all NWRPO QA records management activities conducted by the QA records specialist (QARS). </w:delText>
        </w:r>
      </w:del>
    </w:p>
    <w:p>
      <w:pPr>
        <w:pStyle w:val="QADefinition"/>
        <w:widowControl/>
        <w:bidi w:val="0"/>
        <w:spacing w:before="0" w:after="240"/>
        <w:ind w:left="720" w:hanging="720"/>
        <w:rPr/>
      </w:pPr>
      <w:r>
        <w:rPr>
          <w:rPrChange w:id="0" w:author="Susy Hammermeister" w:date="2004-03-11T13:40:00Z"/>
        </w:rPr>
        <w:t>4.0</w:t>
        <w:tab/>
        <w:t>RESPONSIBILITIES</w:t>
        <w:rPrChange w:id="0" w:author="Susy Hammermeister" w:date="2004-03-11T13:40:00Z"/>
      </w:r>
    </w:p>
    <w:p>
      <w:pPr>
        <w:pStyle w:val="QA11"/>
        <w:rPr>
          <w:ins w:id="178" w:author="Susy Hammermeister" w:date="2004-03-11T13:40:00Z"/>
        </w:rPr>
      </w:pPr>
      <w:ins w:id="177" w:author="Susy Hammermeister" w:date="2004-03-11T13:40:00Z">
        <w:r>
          <w:rPr/>
          <w:t>4.1</w:t>
          <w:tab/>
          <w:t>Project Manager</w:t>
        </w:r>
      </w:ins>
    </w:p>
    <w:p>
      <w:pPr>
        <w:pStyle w:val="QABodyText"/>
        <w:rPr>
          <w:del w:id="183" w:author="Susy Hammermeister" w:date="2004-03-18T13:37:00Z"/>
        </w:rPr>
      </w:pPr>
      <w:r>
        <w:rPr>
          <w:rPrChange w:id="0" w:author="Susy Hammermeister" w:date="2004-03-11T13:40:00Z"/>
        </w:rPr>
        <w:t xml:space="preserve">The Project Manager (PM) </w:t>
      </w:r>
      <w:ins w:id="180" w:author="Susy Hammermeister" w:date="2004-03-18T13:37:00Z">
        <w:r>
          <w:rPr/>
          <w:t xml:space="preserve">or designee </w:t>
        </w:r>
      </w:ins>
      <w:r>
        <w:rPr>
          <w:rPrChange w:id="0" w:author="Susy Hammermeister" w:date="2004-03-11T13:41:00Z"/>
        </w:rPr>
        <w:t xml:space="preserve">is responsible </w:t>
      </w:r>
      <w:del w:id="182" w:author="Susy Hammermeister" w:date="2004-03-18T13:37:00Z">
        <w:r>
          <w:rPr/>
          <w:delText>for approving the QA records management system.</w:delText>
        </w:r>
      </w:del>
    </w:p>
    <w:p>
      <w:pPr>
        <w:pStyle w:val="QABodyText"/>
        <w:rPr>
          <w:bCs/>
          <w:iCs/>
          <w:strike/>
        </w:rPr>
      </w:pPr>
      <w:del w:id="184" w:author="Susy Hammermeister" w:date="2004-03-18T13:37:00Z">
        <w:r>
          <w:rPr/>
          <w:delText xml:space="preserve">The Assistant Project Administrator </w:delText>
        </w:r>
      </w:del>
      <w:del w:id="185" w:author="Susy Hammermeister" w:date="2004-03-18T13:37:00Z">
        <w:r>
          <w:rPr>
            <w:bCs/>
            <w:iCs/>
          </w:rPr>
          <w:delText xml:space="preserve">(APA) </w:delText>
        </w:r>
      </w:del>
      <w:del w:id="186" w:author="Susy Hammermeister" w:date="2004-03-18T13:37:00Z">
        <w:r>
          <w:rPr/>
          <w:delText xml:space="preserve">is responsible </w:delText>
        </w:r>
      </w:del>
      <w:r>
        <w:rPr>
          <w:rPrChange w:id="0" w:author="Susy Hammermeister" w:date="2004-03-11T13:41:00Z"/>
        </w:rPr>
        <w:t xml:space="preserve">for </w:t>
      </w:r>
      <w:del w:id="188" w:author="Susy Hammermeister" w:date="2004-03-11T13:42:00Z">
        <w:r>
          <w:rPr>
            <w:bCs/>
            <w:iCs/>
          </w:rPr>
          <w:delText xml:space="preserve">development of </w:delText>
        </w:r>
      </w:del>
      <w:ins w:id="189" w:author="Susy Hammermeister" w:date="2004-03-11T13:42:00Z">
        <w:r>
          <w:rPr>
            <w:bCs/>
            <w:iCs/>
          </w:rPr>
          <w:t xml:space="preserve">developing </w:t>
        </w:r>
      </w:ins>
      <w:r>
        <w:rPr>
          <w:bCs/>
          <w:iCs/>
          <w:rPrChange w:id="0" w:author="Susy Hammermeister" w:date="2004-03-11T13:40:00Z"/>
        </w:rPr>
        <w:t>a documentation system to control the identification, generation, validation, classification, filing, and storage of QA records</w:t>
      </w:r>
      <w:ins w:id="191" w:author="Susy Hammermeister" w:date="2004-03-18T13:37:00Z">
        <w:r>
          <w:rPr>
            <w:bCs/>
            <w:iCs/>
          </w:rPr>
          <w:t>, as well as approving this QAP.</w:t>
        </w:r>
      </w:ins>
      <w:del w:id="192" w:author="Susy Hammermeister" w:date="2004-03-18T13:37:00Z">
        <w:r>
          <w:rPr>
            <w:bCs/>
            <w:iCs/>
          </w:rPr>
          <w:delText>.</w:delText>
          <w:rPrChange w:id="0" w:author="Susy Hammermeister" w:date="2004-03-11T13:40:00Z"/>
        </w:r>
      </w:del>
    </w:p>
    <w:p>
      <w:pPr>
        <w:pStyle w:val="QA11"/>
        <w:rPr>
          <w:ins w:id="196" w:author="Susy Hammermeister" w:date="2004-03-11T13:41:00Z"/>
        </w:rPr>
      </w:pPr>
      <w:ins w:id="193" w:author="Susy Hammermeister" w:date="2004-03-11T13:42:00Z">
        <w:r>
          <w:rPr/>
          <w:t>4.</w:t>
        </w:r>
      </w:ins>
      <w:ins w:id="194" w:author="Susy Hammermeister" w:date="2004-03-18T13:38:00Z">
        <w:r>
          <w:rPr/>
          <w:t>2</w:t>
        </w:r>
      </w:ins>
      <w:ins w:id="195" w:author="Susy Hammermeister" w:date="2004-03-11T13:41:00Z">
        <w:r>
          <w:rPr/>
          <w:tab/>
          <w:t>Quality Assurance Officer</w:t>
        </w:r>
      </w:ins>
    </w:p>
    <w:p>
      <w:pPr>
        <w:pStyle w:val="QABodyText"/>
        <w:rPr/>
      </w:pPr>
      <w:r>
        <w:rPr>
          <w:rPrChange w:id="0" w:author="Susy Hammermeister" w:date="2004-03-11T13:40:00Z"/>
        </w:rPr>
        <w:t xml:space="preserve">The </w:t>
      </w:r>
      <w:del w:id="198" w:author="Susy Hammermeister" w:date="2004-03-23T14:51:00Z">
        <w:r>
          <w:rPr/>
          <w:delText>Quality Assurance</w:delText>
        </w:r>
      </w:del>
      <w:ins w:id="199" w:author="Susy Hammermeister" w:date="2004-03-23T14:51:00Z">
        <w:r>
          <w:rPr/>
          <w:t>QA</w:t>
        </w:r>
      </w:ins>
      <w:r>
        <w:rPr>
          <w:rPrChange w:id="0" w:author="Susy Hammermeister" w:date="2004-03-11T13:40:00Z"/>
        </w:rPr>
        <w:t xml:space="preserve"> Officer (QAO) is responsible for identifying</w:t>
      </w:r>
      <w:r>
        <w:rPr>
          <w:bCs/>
          <w:iCs/>
          <w:rPrChange w:id="0" w:author="Susy Hammermeister" w:date="2004-03-11T13:40:00Z"/>
        </w:rPr>
        <w:t xml:space="preserve"> </w:t>
      </w:r>
      <w:del w:id="202" w:author="Susy Hammermeister" w:date="2004-03-11T13:43:00Z">
        <w:r>
          <w:rPr>
            <w:bCs/>
            <w:iCs/>
          </w:rPr>
          <w:delText xml:space="preserve"> </w:delText>
        </w:r>
      </w:del>
      <w:del w:id="203" w:author="Susy Hammermeister" w:date="2004-03-12T09:25:00Z">
        <w:r>
          <w:rPr>
            <w:bCs/>
            <w:iCs/>
          </w:rPr>
          <w:delText xml:space="preserve">administrative </w:delText>
        </w:r>
      </w:del>
      <w:r>
        <w:rPr>
          <w:bCs/>
          <w:iCs/>
          <w:rPrChange w:id="0" w:author="Susy Hammermeister" w:date="2004-03-11T13:40:00Z"/>
        </w:rPr>
        <w:t xml:space="preserve">QA records in </w:t>
      </w:r>
      <w:del w:id="205" w:author="Susy Hammermeister" w:date="2004-03-11T13:43:00Z">
        <w:r>
          <w:rPr>
            <w:bCs/>
            <w:iCs/>
          </w:rPr>
          <w:delText>Quality Administrative Procedures</w:delText>
        </w:r>
      </w:del>
      <w:ins w:id="206" w:author="Susy Hammermeister" w:date="2004-03-11T13:43:00Z">
        <w:r>
          <w:rPr>
            <w:bCs/>
            <w:iCs/>
          </w:rPr>
          <w:t>QAPs</w:t>
        </w:r>
      </w:ins>
      <w:del w:id="207" w:author="Susy Hammermeister" w:date="2004-03-11T13:43:00Z">
        <w:r>
          <w:rPr/>
          <w:delText>,</w:delText>
        </w:r>
      </w:del>
      <w:r>
        <w:rPr>
          <w:rPrChange w:id="0" w:author="Susy Hammermeister" w:date="2004-03-11T13:40:00Z"/>
        </w:rPr>
        <w:t xml:space="preserve"> and </w:t>
      </w:r>
      <w:del w:id="209" w:author="Susy Hammermeister" w:date="2004-03-11T13:43:00Z">
        <w:r>
          <w:rPr/>
          <w:delText xml:space="preserve">for </w:delText>
        </w:r>
      </w:del>
      <w:r>
        <w:rPr>
          <w:rPrChange w:id="0" w:author="Susy Hammermeister" w:date="2004-03-11T13:40:00Z"/>
        </w:rPr>
        <w:t>reviewing, monitoring, and auditing QA records to ensure that they meet the requirements specified</w:t>
      </w:r>
      <w:del w:id="211" w:author="Susy Hammermeister" w:date="2004-03-11T13:43:00Z">
        <w:r>
          <w:rPr/>
          <w:delText>.</w:delText>
        </w:r>
      </w:del>
      <w:ins w:id="212" w:author="Susy Hammermeister" w:date="2004-03-11T13:43:00Z">
        <w:r>
          <w:rPr/>
          <w:t xml:space="preserve"> </w:t>
        </w:r>
      </w:ins>
      <w:r>
        <w:rPr>
          <w:rPrChange w:id="0" w:author="Susy Hammermeister" w:date="2004-03-11T13:40:00Z"/>
        </w:rPr>
        <w:t xml:space="preserve">in this </w:t>
      </w:r>
      <w:del w:id="214" w:author="Susy Hammermeister" w:date="2004-03-11T16:40:00Z">
        <w:r>
          <w:rPr/>
          <w:delText>procedure</w:delText>
        </w:r>
      </w:del>
      <w:ins w:id="215" w:author="Susy Hammermeister" w:date="2004-03-11T16:40:00Z">
        <w:r>
          <w:rPr/>
          <w:t>QAP</w:t>
        </w:r>
      </w:ins>
      <w:r>
        <w:rPr>
          <w:rPrChange w:id="0" w:author="Susy Hammermeister" w:date="2004-03-11T13:40:00Z"/>
        </w:rPr>
        <w:t xml:space="preserve">. </w:t>
        <w:rPrChange w:id="0" w:author="Susy Hammermeister" w:date="2004-03-11T13:40:00Z"/>
      </w:r>
    </w:p>
    <w:p>
      <w:pPr>
        <w:pStyle w:val="QA11"/>
        <w:rPr>
          <w:ins w:id="218" w:author="Susy Hammermeister" w:date="2004-03-18T13:38:00Z"/>
        </w:rPr>
      </w:pPr>
      <w:ins w:id="217" w:author="Susy Hammermeister" w:date="2004-03-18T13:38:00Z">
        <w:r>
          <w:rPr/>
          <w:t>4.3</w:t>
          <w:tab/>
          <w:t>On-Site Geotechnical Representative</w:t>
        </w:r>
      </w:ins>
    </w:p>
    <w:p>
      <w:pPr>
        <w:pStyle w:val="QABodyText"/>
        <w:rPr>
          <w:ins w:id="225" w:author="Susy Hammermeister" w:date="2004-03-18T13:38:00Z"/>
        </w:rPr>
      </w:pPr>
      <w:ins w:id="219" w:author="Susy Hammermeister" w:date="2004-03-18T13:38:00Z">
        <w:r>
          <w:rPr/>
          <w:t xml:space="preserve">The On-Site Geotechnical Representative (OSGR) is responsible for ensuring that QA records and associated metadata are reviewed for technical accuracy and that any changes from the review are incorporated before the records are submitted to the </w:t>
        </w:r>
      </w:ins>
      <w:ins w:id="220" w:author="Susy Hammermeister" w:date="2004-03-18T13:40:00Z">
        <w:r>
          <w:rPr/>
          <w:t>QA records center (</w:t>
        </w:r>
      </w:ins>
      <w:ins w:id="221" w:author="Susy Hammermeister" w:date="2004-03-18T13:38:00Z">
        <w:r>
          <w:rPr/>
          <w:t>QARC</w:t>
        </w:r>
      </w:ins>
      <w:ins w:id="222" w:author="Susy Hammermeister" w:date="2004-03-18T13:40:00Z">
        <w:r>
          <w:rPr/>
          <w:t>)</w:t>
        </w:r>
      </w:ins>
      <w:ins w:id="223" w:author="Susy Hammermeister" w:date="2004-03-18T13:38:00Z">
        <w:r>
          <w:rPr/>
          <w:t xml:space="preserve">. In addition, the OSGR is responsible for determining whether a record or records package shall be posted to the NWRPO website. </w:t>
        </w:r>
      </w:ins>
      <w:ins w:id="224" w:author="Susy Hammermeister" w:date="2004-03-18T13:38:00Z">
        <w:r>
          <w:rPr>
            <w:bCs/>
            <w:iCs/>
          </w:rPr>
          <w:t>The OSGR, with the Principal Investigator (PI), is responsible for identifying QA records in work plans, test plans, and technical procedures.</w:t>
        </w:r>
      </w:ins>
    </w:p>
    <w:p>
      <w:pPr>
        <w:pStyle w:val="QA11"/>
        <w:rPr>
          <w:ins w:id="227" w:author="Susy Hammermeister" w:date="2004-03-18T13:38:00Z"/>
        </w:rPr>
      </w:pPr>
      <w:ins w:id="226" w:author="Susy Hammermeister" w:date="2004-03-18T13:38:00Z">
        <w:r>
          <w:rPr/>
          <w:t>4.4</w:t>
          <w:tab/>
          <w:t>Principal Investigator</w:t>
        </w:r>
      </w:ins>
    </w:p>
    <w:p>
      <w:pPr>
        <w:pStyle w:val="QABodyText"/>
        <w:rPr>
          <w:ins w:id="230" w:author="Susy Hammermeister" w:date="2004-03-18T13:38:00Z"/>
        </w:rPr>
      </w:pPr>
      <w:ins w:id="228" w:author="Susy Hammermeister" w:date="2004-03-18T13:38:00Z">
        <w:r>
          <w:rPr/>
          <w:t xml:space="preserve">The PI is responsible for generating and submitting QA records in a timely manner, maintaining custody of all data and related QA records until they are submitted to the QARC and accepted by the QA records specialist (QARS), and preparing appropriate metadata and submitting it with each record or records package. </w:t>
        </w:r>
      </w:ins>
      <w:ins w:id="229" w:author="Susy Hammermeister" w:date="2004-03-18T13:38:00Z">
        <w:r>
          <w:rPr>
            <w:bCs/>
            <w:iCs/>
          </w:rPr>
          <w:t>The PI, with the OSGR, is responsible for identifying QA records in work plans, test plans, and technical procedures.</w:t>
        </w:r>
      </w:ins>
    </w:p>
    <w:p>
      <w:pPr>
        <w:pStyle w:val="QA11"/>
        <w:rPr>
          <w:ins w:id="234" w:author="Susy Hammermeister" w:date="2004-03-11T13:43:00Z"/>
        </w:rPr>
      </w:pPr>
      <w:ins w:id="231" w:author="Susy Hammermeister" w:date="2004-03-11T13:43:00Z">
        <w:r>
          <w:rPr/>
          <w:t>4.</w:t>
        </w:r>
      </w:ins>
      <w:ins w:id="232" w:author="Susy Hammermeister" w:date="2004-03-18T13:38:00Z">
        <w:r>
          <w:rPr/>
          <w:t>5</w:t>
        </w:r>
      </w:ins>
      <w:ins w:id="233" w:author="Susy Hammermeister" w:date="2004-03-11T13:43:00Z">
        <w:r>
          <w:rPr/>
          <w:tab/>
          <w:t>Quality Assurance Records Specialist</w:t>
        </w:r>
      </w:ins>
    </w:p>
    <w:p>
      <w:pPr>
        <w:pStyle w:val="QABodyText"/>
        <w:rPr>
          <w:ins w:id="247" w:author="Susy Hammermeister" w:date="2004-03-11T13:45:00Z"/>
        </w:rPr>
      </w:pPr>
      <w:r>
        <w:rPr>
          <w:rPrChange w:id="0" w:author="Susy Hammermeister" w:date="2004-03-11T13:40:00Z"/>
        </w:rPr>
        <w:t xml:space="preserve">The QARS </w:t>
      </w:r>
      <w:r>
        <w:rPr>
          <w:iCs/>
          <w:rPrChange w:id="0" w:author="Susy Hammermeister" w:date="2004-03-11T13:40:00Z"/>
        </w:rPr>
        <w:t xml:space="preserve">is </w:t>
      </w:r>
      <w:r>
        <w:rPr>
          <w:rPrChange w:id="0" w:author="Susy Hammermeister" w:date="2004-03-11T13:40:00Z"/>
        </w:rPr>
        <w:t>responsible for processing QA records, which include</w:t>
      </w:r>
      <w:ins w:id="238" w:author="Susy Hammermeister" w:date="2004-03-11T13:44:00Z">
        <w:r>
          <w:rPr/>
          <w:t>s</w:t>
        </w:r>
      </w:ins>
      <w:r>
        <w:rPr>
          <w:rPrChange w:id="0" w:author="Susy Hammermeister" w:date="2004-03-11T13:40:00Z"/>
        </w:rPr>
        <w:t xml:space="preserve"> receiving and verifying records, assigning RID numbers, </w:t>
      </w:r>
      <w:ins w:id="240" w:author="Susy Hammermeister" w:date="2004-03-23T15:33:00Z">
        <w:r>
          <w:rPr/>
          <w:t xml:space="preserve">proofreading and correcting minor errors in metadata as necessary, </w:t>
        </w:r>
      </w:ins>
      <w:r>
        <w:rPr>
          <w:rPrChange w:id="0" w:author="Susy Hammermeister" w:date="2004-03-11T13:40:00Z"/>
        </w:rPr>
        <w:t xml:space="preserve">entering records and metadata into the </w:t>
      </w:r>
      <w:ins w:id="242" w:author="Susy Hammermeister" w:date="2004-03-11T14:09:00Z">
        <w:r>
          <w:rPr/>
          <w:t>QA database</w:t>
        </w:r>
      </w:ins>
      <w:del w:id="243" w:author="Susy Hammermeister" w:date="2004-03-11T16:40:00Z">
        <w:r>
          <w:rPr/>
          <w:delText>QADB</w:delText>
        </w:r>
      </w:del>
      <w:r>
        <w:rPr>
          <w:rPrChange w:id="0" w:author="Susy Hammermeister" w:date="2004-03-11T13:40:00Z"/>
        </w:rPr>
        <w:t xml:space="preserve">, filing and retrieving records from the project files, </w:t>
      </w:r>
      <w:del w:id="245" w:author="Susy Hammermeister" w:date="2004-03-23T15:32:00Z">
        <w:r>
          <w:rPr/>
          <w:delText xml:space="preserve">proofreading and correcting metadata as necessary, </w:delText>
        </w:r>
      </w:del>
      <w:r>
        <w:rPr>
          <w:rPrChange w:id="0" w:author="Susy Hammermeister" w:date="2004-03-11T13:40:00Z"/>
        </w:rPr>
        <w:t xml:space="preserve">and controlling access to records. </w:t>
      </w:r>
    </w:p>
    <w:p>
      <w:pPr>
        <w:pStyle w:val="QA11"/>
        <w:rPr>
          <w:del w:id="249" w:author="Susy Hammermeister" w:date="2004-03-18T13:38:00Z"/>
        </w:rPr>
      </w:pPr>
      <w:del w:id="248" w:author="Susy Hammermeister" w:date="2004-03-18T13:38:00Z">
        <w:r>
          <w:rPr/>
        </w:r>
      </w:del>
    </w:p>
    <w:p>
      <w:pPr>
        <w:pStyle w:val="QA11"/>
        <w:rPr>
          <w:del w:id="276" w:author="Susy Hammermeister" w:date="2004-03-18T13:38:00Z"/>
        </w:rPr>
      </w:pPr>
      <w:del w:id="250" w:author="Susy Hammermeister" w:date="2004-03-18T13:38:00Z">
        <w:r>
          <w:rPr/>
          <w:delText>The On-Site Geotechnical Representative (OSGR) is responsible for ensuring that QA records</w:delText>
        </w:r>
      </w:del>
      <w:del w:id="251" w:author="Susy Hammermeister" w:date="2004-03-12T09:26:00Z">
        <w:r>
          <w:rPr/>
          <w:delText xml:space="preserve"> and records packages</w:delText>
        </w:r>
      </w:del>
      <w:del w:id="252" w:author="Susy Hammermeister" w:date="2004-03-12T09:49:00Z">
        <w:r>
          <w:rPr/>
          <w:delText>,</w:delText>
        </w:r>
      </w:del>
      <w:del w:id="253" w:author="Susy Hammermeister" w:date="2004-03-18T13:38:00Z">
        <w:r>
          <w:rPr/>
          <w:delText xml:space="preserve"> </w:delText>
        </w:r>
      </w:del>
      <w:del w:id="254" w:author="Susy Hammermeister" w:date="2004-03-12T09:49:00Z">
        <w:r>
          <w:rPr/>
          <w:delText xml:space="preserve">with </w:delText>
        </w:r>
      </w:del>
      <w:del w:id="255" w:author="Susy Hammermeister" w:date="2004-03-18T13:38:00Z">
        <w:r>
          <w:rPr/>
          <w:delText>associated metadata</w:delText>
        </w:r>
      </w:del>
      <w:del w:id="256" w:author="Susy Hammermeister" w:date="2004-03-12T09:49:00Z">
        <w:r>
          <w:rPr/>
          <w:delText>,</w:delText>
        </w:r>
      </w:del>
      <w:del w:id="257" w:author="Susy Hammermeister" w:date="2004-03-18T13:38:00Z">
        <w:r>
          <w:rPr/>
          <w:delText xml:space="preserve"> are reviewed for technical accuracy and that </w:delText>
        </w:r>
      </w:del>
      <w:del w:id="258" w:author="Susy Hammermeister" w:date="2004-03-11T16:41:00Z">
        <w:r>
          <w:rPr/>
          <w:delText xml:space="preserve">the </w:delText>
        </w:r>
      </w:del>
      <w:del w:id="259" w:author="Susy Hammermeister" w:date="2004-03-18T13:38:00Z">
        <w:r>
          <w:rPr/>
          <w:delText>changes from th</w:delText>
        </w:r>
      </w:del>
      <w:del w:id="260" w:author="Susy Hammermeister" w:date="2004-03-11T13:46:00Z">
        <w:r>
          <w:rPr/>
          <w:delText>is</w:delText>
        </w:r>
      </w:del>
      <w:del w:id="261" w:author="Susy Hammermeister" w:date="2004-03-18T13:38:00Z">
        <w:r>
          <w:rPr/>
          <w:delText xml:space="preserve"> review are incorporated before the records are submitted to the QARC. </w:delText>
        </w:r>
      </w:del>
      <w:del w:id="262" w:author="Susy Hammermeister" w:date="2004-03-11T13:46:00Z">
        <w:r>
          <w:rPr/>
          <w:delText>T</w:delText>
        </w:r>
      </w:del>
      <w:del w:id="263" w:author="Susy Hammermeister" w:date="2004-03-18T13:38:00Z">
        <w:r>
          <w:rPr/>
          <w:delText xml:space="preserve">he OSGR is responsible for determining whether a records package </w:delText>
        </w:r>
      </w:del>
      <w:del w:id="264" w:author="Susy Hammermeister" w:date="2004-03-11T13:46:00Z">
        <w:r>
          <w:rPr/>
          <w:delText xml:space="preserve">is </w:delText>
        </w:r>
      </w:del>
      <w:del w:id="265" w:author="Susy Hammermeister" w:date="2004-03-18T13:38:00Z">
        <w:r>
          <w:rPr/>
          <w:delText>posted to the NWRPO web</w:delText>
        </w:r>
      </w:del>
      <w:del w:id="266" w:author="Susy Hammermeister" w:date="2004-03-11T13:46:00Z">
        <w:r>
          <w:rPr/>
          <w:delText xml:space="preserve"> </w:delText>
        </w:r>
      </w:del>
      <w:del w:id="267" w:author="Susy Hammermeister" w:date="2004-03-18T13:38:00Z">
        <w:r>
          <w:rPr/>
          <w:delText xml:space="preserve">site. </w:delText>
        </w:r>
      </w:del>
      <w:del w:id="268" w:author="Susy Hammermeister" w:date="2004-03-11T13:46:00Z">
        <w:r>
          <w:rPr>
            <w:bCs/>
            <w:iCs/>
          </w:rPr>
          <w:delText xml:space="preserve">Both the </w:delText>
        </w:r>
      </w:del>
      <w:del w:id="269" w:author="Susy Hammermeister" w:date="2004-03-18T13:38:00Z">
        <w:r>
          <w:rPr>
            <w:bCs/>
            <w:iCs/>
          </w:rPr>
          <w:delText>OSGR</w:delText>
        </w:r>
      </w:del>
      <w:del w:id="270" w:author="Susy Hammermeister" w:date="2004-03-12T09:26:00Z">
        <w:r>
          <w:rPr>
            <w:bCs/>
            <w:iCs/>
          </w:rPr>
          <w:delText xml:space="preserve"> and </w:delText>
        </w:r>
      </w:del>
      <w:del w:id="271" w:author="Susy Hammermeister" w:date="2004-03-18T13:38:00Z">
        <w:r>
          <w:rPr>
            <w:bCs/>
            <w:iCs/>
          </w:rPr>
          <w:delText>PI</w:delText>
        </w:r>
      </w:del>
      <w:del w:id="272" w:author="Susy Hammermeister" w:date="2004-03-12T09:26:00Z">
        <w:r>
          <w:rPr>
            <w:bCs/>
            <w:iCs/>
          </w:rPr>
          <w:delText xml:space="preserve"> are </w:delText>
        </w:r>
      </w:del>
      <w:del w:id="273" w:author="Susy Hammermeister" w:date="2004-03-18T13:38:00Z">
        <w:r>
          <w:rPr>
            <w:bCs/>
            <w:iCs/>
          </w:rPr>
          <w:delText xml:space="preserve">responsible for identifying QA records in </w:delText>
        </w:r>
      </w:del>
      <w:del w:id="274" w:author="Susy Hammermeister" w:date="2004-03-11T13:47:00Z">
        <w:r>
          <w:rPr>
            <w:bCs/>
            <w:iCs/>
          </w:rPr>
          <w:delText>WPs, TPs, and TPNs</w:delText>
        </w:r>
      </w:del>
      <w:del w:id="275" w:author="Susy Hammermeister" w:date="2004-03-18T13:38:00Z">
        <w:r>
          <w:rPr>
            <w:bCs/>
            <w:iCs/>
          </w:rPr>
          <w:delText>.</w:delText>
        </w:r>
      </w:del>
    </w:p>
    <w:p>
      <w:pPr>
        <w:pStyle w:val="QA11"/>
        <w:rPr>
          <w:del w:id="278" w:author="Susy Hammermeister" w:date="2004-03-11T13:47:00Z"/>
        </w:rPr>
      </w:pPr>
      <w:del w:id="277" w:author="Susy Hammermeister" w:date="2004-03-11T13:47:00Z">
        <w:r>
          <w:rPr/>
        </w:r>
      </w:del>
    </w:p>
    <w:p>
      <w:pPr>
        <w:pStyle w:val="QA11"/>
        <w:rPr>
          <w:del w:id="290" w:author="Susy Hammermeister" w:date="2004-03-18T13:38:00Z"/>
        </w:rPr>
      </w:pPr>
      <w:del w:id="279" w:author="Susy Hammermeister" w:date="2004-03-18T13:38:00Z">
        <w:r>
          <w:rPr/>
          <w:delText xml:space="preserve">The </w:delText>
        </w:r>
      </w:del>
      <w:del w:id="280" w:author="Susy Hammermeister" w:date="2004-03-11T13:47:00Z">
        <w:r>
          <w:rPr/>
          <w:delText>Principal Investigator (</w:delText>
        </w:r>
      </w:del>
      <w:del w:id="281" w:author="Susy Hammermeister" w:date="2004-03-18T13:38:00Z">
        <w:r>
          <w:rPr/>
          <w:delText>PI</w:delText>
        </w:r>
      </w:del>
      <w:del w:id="282" w:author="Susy Hammermeister" w:date="2004-03-11T13:47:00Z">
        <w:r>
          <w:rPr/>
          <w:delText>)</w:delText>
        </w:r>
      </w:del>
      <w:del w:id="283" w:author="Susy Hammermeister" w:date="2004-03-18T13:38:00Z">
        <w:r>
          <w:rPr/>
          <w:delText xml:space="preserve"> is responsible for generating and submitting QA records in a timely manner</w:delText>
        </w:r>
      </w:del>
      <w:del w:id="284" w:author="Susy Hammermeister" w:date="2004-03-11T16:41:00Z">
        <w:r>
          <w:rPr/>
          <w:delText xml:space="preserve"> for his/her area of responsibility</w:delText>
        </w:r>
      </w:del>
      <w:del w:id="285" w:author="Susy Hammermeister" w:date="2004-03-18T13:38:00Z">
        <w:r>
          <w:rPr/>
          <w:delText xml:space="preserve">, maintaining custody of all data and related QA records until they are submitted to the QARC and accepted by the QARS, and preparing </w:delText>
        </w:r>
      </w:del>
      <w:del w:id="286" w:author="Susy Hammermeister" w:date="2004-03-11T13:48:00Z">
        <w:r>
          <w:rPr/>
          <w:delText xml:space="preserve">and submitting </w:delText>
        </w:r>
      </w:del>
      <w:del w:id="287" w:author="Susy Hammermeister" w:date="2004-03-18T13:38:00Z">
        <w:r>
          <w:rPr/>
          <w:delText xml:space="preserve">appropriate metadata with each record or </w:delText>
        </w:r>
      </w:del>
      <w:del w:id="288" w:author="Susy Hammermeister" w:date="2004-03-11T16:41:00Z">
        <w:r>
          <w:rPr/>
          <w:delText xml:space="preserve">data </w:delText>
        </w:r>
      </w:del>
      <w:del w:id="289" w:author="Susy Hammermeister" w:date="2004-03-18T13:38:00Z">
        <w:r>
          <w:rPr/>
          <w:delText>package.</w:delText>
        </w:r>
      </w:del>
    </w:p>
    <w:p>
      <w:pPr>
        <w:pStyle w:val="QA11"/>
        <w:rPr/>
      </w:pPr>
      <w:r>
        <w:rPr>
          <w:rPrChange w:id="0" w:author="Susy Hammermeister" w:date="2004-03-11T13:40:00Z"/>
        </w:rPr>
        <w:t>5.0</w:t>
        <w:tab/>
        <w:t>PROCESS</w:t>
      </w:r>
    </w:p>
    <w:p>
      <w:pPr>
        <w:pStyle w:val="QA11"/>
        <w:rPr/>
      </w:pPr>
      <w:r>
        <w:rPr>
          <w:rPrChange w:id="0" w:author="Susy Hammermeister" w:date="2004-03-11T13:40:00Z"/>
        </w:rPr>
        <w:t>5.1</w:t>
        <w:tab/>
        <w:t>Quality Assurance Record Generation</w:t>
      </w:r>
    </w:p>
    <w:p>
      <w:pPr>
        <w:pStyle w:val="QABodyText"/>
        <w:rPr/>
      </w:pPr>
      <w:ins w:id="293" w:author="Susy Hammermeister" w:date="2004-03-11T13:48:00Z">
        <w:r>
          <w:rPr/>
          <w:t xml:space="preserve">Records that document evidence of quality-affecting activities performed by NWRPO personnel shall be considered QA records.  </w:t>
        </w:r>
      </w:ins>
      <w:ins w:id="294" w:author="Susy Hammermeister" w:date="2004-03-11T13:50:00Z">
        <w:r>
          <w:rPr/>
          <w:t xml:space="preserve">In most cases, </w:t>
        </w:r>
      </w:ins>
      <w:r>
        <w:rPr>
          <w:rPrChange w:id="0" w:author="Susy Hammermeister" w:date="2004-03-11T13:40:00Z"/>
        </w:rPr>
        <w:t xml:space="preserve">QA records generated by NWRPO personnel shall </w:t>
      </w:r>
      <w:ins w:id="296" w:author="Susy Hammermeister" w:date="2004-03-23T15:33:00Z">
        <w:r>
          <w:rPr/>
          <w:t xml:space="preserve">consist of data and associated documentation </w:t>
        </w:r>
      </w:ins>
      <w:del w:id="297" w:author="Susy Hammermeister" w:date="2004-03-11T13:50:00Z">
        <w:r>
          <w:rPr/>
          <w:delText xml:space="preserve">in most cases </w:delText>
        </w:r>
      </w:del>
      <w:del w:id="298" w:author="Susy Hammermeister" w:date="2004-03-23T15:34:00Z">
        <w:r>
          <w:rPr/>
          <w:delText xml:space="preserve">be </w:delText>
        </w:r>
      </w:del>
      <w:r>
        <w:rPr>
          <w:rPrChange w:id="0" w:author="Susy Hammermeister" w:date="2004-03-11T13:40:00Z"/>
        </w:rPr>
        <w:t>specified in applicable QA plans and procedures</w:t>
      </w:r>
      <w:ins w:id="300" w:author="Susy Hammermeister" w:date="2004-03-12T09:27:00Z">
        <w:r>
          <w:rPr/>
          <w:t>.</w:t>
        </w:r>
      </w:ins>
      <w:ins w:id="301" w:author="Susy Hammermeister" w:date="2004-03-11T13:51:00Z">
        <w:r>
          <w:rPr/>
          <w:t xml:space="preserve"> QA records may </w:t>
        </w:r>
      </w:ins>
      <w:ins w:id="302" w:author="Susy Hammermeister" w:date="2004-03-12T09:27:00Z">
        <w:r>
          <w:rPr/>
          <w:t xml:space="preserve">also </w:t>
        </w:r>
      </w:ins>
      <w:ins w:id="303" w:author="Susy Hammermeister" w:date="2004-03-11T13:51:00Z">
        <w:r>
          <w:rPr/>
          <w:t>be received from external sources</w:t>
        </w:r>
      </w:ins>
      <w:r>
        <w:rPr>
          <w:rPrChange w:id="0" w:author="Susy Hammermeister" w:date="2004-03-11T13:40:00Z"/>
        </w:rPr>
        <w:t>.</w:t>
      </w:r>
      <w:del w:id="305" w:author="Susy Hammermeister" w:date="2004-03-11T13:51:00Z">
        <w:r>
          <w:rPr/>
          <w:delText xml:space="preserve">  </w:delText>
        </w:r>
      </w:del>
      <w:del w:id="306" w:author="Susy Hammermeister" w:date="2004-03-11T13:48:00Z">
        <w:r>
          <w:rPr/>
          <w:delText>In addition, records that document evidence of quality-affecting activities performed by NWRPO personnel shall be considered QA records.</w:delText>
          <w:rPrChange w:id="0" w:author="Susy Hammermeister" w:date="2004-03-11T13:40:00Z"/>
        </w:r>
      </w:del>
    </w:p>
    <w:p>
      <w:pPr>
        <w:pStyle w:val="QA11"/>
        <w:rPr>
          <w:rFonts w:ascii="Times New Roman" w:hAnsi="Times New Roman" w:eastAsia="Times" w:cs="Times New Roman"/>
          <w:b w:val="false"/>
          <w:b w:val="false"/>
        </w:rPr>
      </w:pPr>
      <w:r>
        <w:rPr>
          <w:rPrChange w:id="0" w:author="Susy Hammermeister" w:date="2004-03-11T13:40:00Z"/>
        </w:rPr>
        <w:t>5.2</w:t>
        <w:tab/>
        <w:t>Review of Record</w:t>
      </w:r>
      <w:del w:id="308" w:author="Susy Hammermeister" w:date="2004-03-23T15:49:00Z">
        <w:r>
          <w:rPr/>
          <w:delText>s</w:delText>
        </w:r>
      </w:del>
      <w:r>
        <w:rPr>
          <w:rPrChange w:id="0" w:author="Susy Hammermeister" w:date="2004-03-11T13:40:00Z"/>
        </w:rPr>
        <w:t xml:space="preserve"> Prior to Transmittal</w:t>
      </w:r>
    </w:p>
    <w:p>
      <w:pPr>
        <w:pStyle w:val="QABodyText"/>
        <w:rPr/>
      </w:pPr>
      <w:r>
        <w:rPr>
          <w:rPrChange w:id="0" w:author="Susy Hammermeister" w:date="2004-03-11T13:40:00Z"/>
        </w:rPr>
        <w:t xml:space="preserve">Before transmitting QA records to the QARC, </w:t>
      </w:r>
      <w:del w:id="311" w:author="Susy Hammermeister" w:date="2004-03-11T16:41:00Z">
        <w:r>
          <w:rPr/>
          <w:delText xml:space="preserve">all </w:delText>
        </w:r>
      </w:del>
      <w:r>
        <w:rPr>
          <w:rPrChange w:id="0" w:author="Susy Hammermeister" w:date="2004-03-11T13:40:00Z"/>
        </w:rPr>
        <w:t>NWRPO personnel who generate or review QA records shall ensure that the records meet the following criteria:</w:t>
      </w:r>
    </w:p>
    <w:p>
      <w:pPr>
        <w:pStyle w:val="QABullet"/>
        <w:spacing w:before="0" w:after="60"/>
        <w:rPr/>
      </w:pPr>
      <w:r>
        <w:rPr>
          <w:rPrChange w:id="0" w:author="Susy Hammermeister" w:date="2004-03-11T13:40:00Z"/>
        </w:rPr>
        <w:t>•</w:t>
      </w:r>
      <w:r>
        <w:rPr>
          <w:rPrChange w:id="0" w:author="Susy Hammermeister" w:date="2004-03-11T13:40:00Z"/>
        </w:rPr>
        <w:tab/>
        <w:t>Records are relevant to NWRPO technical activities.</w:t>
      </w:r>
    </w:p>
    <w:p>
      <w:pPr>
        <w:pStyle w:val="QABullet"/>
        <w:spacing w:before="0" w:after="60"/>
        <w:rPr/>
      </w:pPr>
      <w:r>
        <w:rPr>
          <w:rPrChange w:id="0" w:author="Susy Hammermeister" w:date="2004-03-11T13:40:00Z"/>
        </w:rPr>
        <w:t>•</w:t>
      </w:r>
      <w:r>
        <w:rPr>
          <w:rPrChange w:id="0" w:author="Susy Hammermeister" w:date="2004-03-11T13:40:00Z"/>
        </w:rPr>
        <w:tab/>
        <w:t>Records are legible, reproducible, and of durable material that can be preserved.</w:t>
      </w:r>
    </w:p>
    <w:p>
      <w:pPr>
        <w:pStyle w:val="QABullet"/>
        <w:spacing w:before="0" w:after="60"/>
        <w:rPr/>
      </w:pPr>
      <w:r>
        <w:rPr>
          <w:rPrChange w:id="0" w:author="Susy Hammermeister" w:date="2004-03-11T13:40:00Z"/>
        </w:rPr>
        <w:t>•</w:t>
      </w:r>
      <w:r>
        <w:rPr>
          <w:rPrChange w:id="0" w:author="Susy Hammermeister" w:date="2004-03-11T13:40:00Z"/>
        </w:rPr>
        <w:tab/>
        <w:t xml:space="preserve">The </w:t>
      </w:r>
      <w:del w:id="319" w:author="Susy Hammermeister" w:date="2004-03-12T09:29:00Z">
        <w:r>
          <w:rPr/>
          <w:delText xml:space="preserve">QA </w:delText>
        </w:r>
      </w:del>
      <w:r>
        <w:rPr>
          <w:rPrChange w:id="0" w:author="Susy Hammermeister" w:date="2004-03-11T13:40:00Z"/>
        </w:rPr>
        <w:t xml:space="preserve">Record Transmittal Form (Attachment 1) is attached to each record. </w:t>
      </w:r>
    </w:p>
    <w:p>
      <w:pPr>
        <w:pStyle w:val="QABullet"/>
        <w:spacing w:before="0" w:after="60"/>
        <w:rPr/>
      </w:pPr>
      <w:r>
        <w:rPr>
          <w:rPrChange w:id="0" w:author="Susy Hammermeister" w:date="2004-03-11T13:40:00Z"/>
        </w:rPr>
        <w:t>•</w:t>
      </w:r>
      <w:r>
        <w:rPr>
          <w:rPrChange w:id="0" w:author="Susy Hammermeister" w:date="2004-03-11T13:40:00Z"/>
        </w:rPr>
        <w:tab/>
      </w:r>
      <w:del w:id="323" w:author="Susy Hammermeister" w:date="2004-03-11T13:51:00Z">
        <w:r>
          <w:rPr/>
          <w:delText>All t</w:delText>
        </w:r>
      </w:del>
      <w:ins w:id="324" w:author="Susy Hammermeister" w:date="2004-03-11T13:51:00Z">
        <w:r>
          <w:rPr/>
          <w:t>T</w:t>
        </w:r>
      </w:ins>
      <w:r>
        <w:rPr>
          <w:rPrChange w:id="0" w:author="Susy Hammermeister" w:date="2004-03-11T13:40:00Z"/>
        </w:rPr>
        <w:t>ransmittal forms are signed and dated by the transmitter, the responsible PI or designee, and the QARS.</w:t>
      </w:r>
    </w:p>
    <w:p>
      <w:pPr>
        <w:pStyle w:val="QABullet"/>
        <w:spacing w:before="0" w:after="60"/>
        <w:rPr/>
      </w:pPr>
      <w:r>
        <w:rPr>
          <w:rPrChange w:id="0" w:author="Susy Hammermeister" w:date="2004-03-11T13:40:00Z"/>
        </w:rPr>
        <w:t>•</w:t>
      </w:r>
      <w:r>
        <w:rPr>
          <w:rPrChange w:id="0" w:author="Susy Hammermeister" w:date="2004-03-11T13:40:00Z"/>
        </w:rPr>
        <w:tab/>
        <w:t>Scientific notebooks or forms</w:t>
      </w:r>
      <w:del w:id="328" w:author="Susy Hammermeister" w:date="2004-03-11T13:52:00Z">
        <w:r>
          <w:rPr/>
          <w:delText>,</w:delText>
        </w:r>
      </w:del>
      <w:r>
        <w:rPr>
          <w:rPrChange w:id="0" w:author="Susy Hammermeister" w:date="2004-03-11T13:40:00Z"/>
        </w:rPr>
        <w:t xml:space="preserve"> and related field records</w:t>
      </w:r>
      <w:del w:id="330" w:author="Susy Hammermeister" w:date="2004-03-11T13:52:00Z">
        <w:r>
          <w:rPr/>
          <w:delText>,</w:delText>
        </w:r>
      </w:del>
      <w:r>
        <w:rPr>
          <w:rPrChange w:id="0" w:author="Susy Hammermeister" w:date="2004-03-11T13:40:00Z"/>
        </w:rPr>
        <w:t xml:space="preserve"> are signed</w:t>
      </w:r>
      <w:del w:id="332" w:author="Susy Hammermeister" w:date="2004-03-11T13:52:00Z">
        <w:r>
          <w:rPr/>
          <w:delText>, witnessed,</w:delText>
        </w:r>
      </w:del>
      <w:r>
        <w:rPr>
          <w:rPrChange w:id="0" w:author="Susy Hammermeister" w:date="2004-03-11T13:40:00Z"/>
        </w:rPr>
        <w:t xml:space="preserve"> and dated, as required.</w:t>
      </w:r>
    </w:p>
    <w:p>
      <w:pPr>
        <w:pStyle w:val="QABullet"/>
        <w:spacing w:before="0" w:after="60"/>
        <w:rPr/>
      </w:pPr>
      <w:r>
        <w:rPr>
          <w:rPrChange w:id="0" w:author="Susy Hammermeister" w:date="2004-03-11T13:40:00Z"/>
        </w:rPr>
        <w:t>•</w:t>
      </w:r>
      <w:r>
        <w:rPr>
          <w:rPrChange w:id="0" w:author="Susy Hammermeister" w:date="2004-03-11T13:40:00Z"/>
        </w:rPr>
        <w:tab/>
        <w:t xml:space="preserve">All </w:t>
      </w:r>
      <w:del w:id="336" w:author="Susy Hammermeister" w:date="2004-03-11T13:52:00Z">
        <w:r>
          <w:rPr/>
          <w:delText xml:space="preserve">raw data or other </w:delText>
        </w:r>
      </w:del>
      <w:r>
        <w:rPr>
          <w:rPrChange w:id="0" w:author="Susy Hammermeister" w:date="2004-03-11T13:40:00Z"/>
        </w:rPr>
        <w:t xml:space="preserve">supporting data are included with the submittal or, if previously submitted to the QARC, referenced </w:t>
      </w:r>
      <w:del w:id="338" w:author="Susy Hammermeister" w:date="2004-03-12T09:28:00Z">
        <w:r>
          <w:rPr/>
          <w:delText>i</w:delText>
        </w:r>
      </w:del>
      <w:ins w:id="339" w:author="Susy Hammermeister" w:date="2004-03-12T09:28:00Z">
        <w:r>
          <w:rPr/>
          <w:t>o</w:t>
        </w:r>
      </w:ins>
      <w:r>
        <w:rPr>
          <w:rPrChange w:id="0" w:author="Susy Hammermeister" w:date="2004-03-11T13:40:00Z"/>
        </w:rPr>
        <w:t xml:space="preserve">n the </w:t>
      </w:r>
      <w:ins w:id="341" w:author="Susy Hammermeister" w:date="2004-03-11T14:04:00Z">
        <w:r>
          <w:rPr/>
          <w:t>Record Transmittal Form</w:t>
        </w:r>
      </w:ins>
      <w:del w:id="342" w:author="Susy Hammermeister" w:date="2004-03-11T14:04:00Z">
        <w:r>
          <w:rPr/>
          <w:delText>transmittal sheet</w:delText>
        </w:r>
      </w:del>
      <w:r>
        <w:rPr>
          <w:rPrChange w:id="0" w:author="Susy Hammermeister" w:date="2004-03-11T13:40:00Z"/>
        </w:rPr>
        <w:t xml:space="preserve">. </w:t>
      </w:r>
    </w:p>
    <w:p>
      <w:pPr>
        <w:pStyle w:val="QALastBullet"/>
        <w:rPr/>
      </w:pPr>
      <w:r>
        <w:rPr>
          <w:rPrChange w:id="0" w:author="Susy Hammermeister" w:date="2004-03-11T13:40:00Z"/>
        </w:rPr>
        <w:t>•</w:t>
      </w:r>
      <w:r>
        <w:rPr>
          <w:rPrChange w:id="0" w:author="Susy Hammermeister" w:date="2004-03-11T13:40:00Z"/>
        </w:rPr>
        <w:tab/>
        <w:t xml:space="preserve">Metadata associated with the record are </w:t>
      </w:r>
      <w:del w:id="346" w:author="Susy Hammermeister" w:date="2004-03-12T09:28:00Z">
        <w:r>
          <w:rPr/>
          <w:delText xml:space="preserve">submitted in electronic format </w:delText>
        </w:r>
      </w:del>
      <w:ins w:id="347" w:author="Susy Hammermeister" w:date="2004-03-12T09:28:00Z">
        <w:r>
          <w:rPr/>
          <w:t xml:space="preserve">described fully on the Record Transmittal Form </w:t>
        </w:r>
      </w:ins>
      <w:r>
        <w:rPr>
          <w:rPrChange w:id="0" w:author="Susy Hammermeister" w:date="2004-03-11T13:40:00Z"/>
        </w:rPr>
        <w:t xml:space="preserve">for review </w:t>
      </w:r>
      <w:del w:id="349" w:author="Susy Hammermeister" w:date="2004-03-11T13:52:00Z">
        <w:r>
          <w:rPr/>
          <w:delText xml:space="preserve">and editing </w:delText>
        </w:r>
      </w:del>
      <w:r>
        <w:rPr>
          <w:rPrChange w:id="0" w:author="Susy Hammermeister" w:date="2004-03-11T13:40:00Z"/>
        </w:rPr>
        <w:t xml:space="preserve">by the OSGR. </w:t>
      </w:r>
    </w:p>
    <w:p>
      <w:pPr>
        <w:pStyle w:val="QA11"/>
        <w:rPr/>
      </w:pPr>
      <w:r>
        <w:rPr>
          <w:rPrChange w:id="0" w:author="Susy Hammermeister" w:date="2004-03-11T13:40:00Z"/>
        </w:rPr>
        <w:t>5.3</w:t>
        <w:tab/>
      </w:r>
      <w:ins w:id="352" w:author="Susy Hammermeister" w:date="2004-03-11T16:42:00Z">
        <w:r>
          <w:rPr/>
          <w:t xml:space="preserve">Record </w:t>
        </w:r>
      </w:ins>
      <w:r>
        <w:rPr>
          <w:rPrChange w:id="0" w:author="Susy Hammermeister" w:date="2004-03-11T13:40:00Z"/>
        </w:rPr>
        <w:t>Transmittal</w:t>
      </w:r>
      <w:del w:id="354" w:author="Susy Hammermeister" w:date="2004-03-11T16:42:00Z">
        <w:r>
          <w:rPr/>
          <w:delText xml:space="preserve"> of Records to the Quality Assurance Records Center</w:delText>
          <w:rPrChange w:id="0" w:author="Susy Hammermeister" w:date="2004-03-11T13:40:00Z"/>
        </w:r>
      </w:del>
    </w:p>
    <w:p>
      <w:pPr>
        <w:pStyle w:val="QABodyText"/>
        <w:rPr>
          <w:del w:id="360" w:author="Susy Hammermeister" w:date="2004-03-11T13:52:00Z"/>
        </w:rPr>
      </w:pPr>
      <w:ins w:id="355" w:author="Susy Hammermeister" w:date="2004-04-01T14:44:00Z">
        <w:r>
          <w:rPr/>
          <w:t>QA r</w:t>
        </w:r>
      </w:ins>
      <w:del w:id="356" w:author="Susy Hammermeister" w:date="2004-04-01T14:44:00Z">
        <w:r>
          <w:rPr/>
          <w:delText>R</w:delText>
        </w:r>
      </w:del>
      <w:r>
        <w:rPr>
          <w:rPrChange w:id="0" w:author="Susy Hammermeister" w:date="2004-03-11T13:40:00Z"/>
        </w:rPr>
        <w:t>ecords shall be transmitted to the QARC as soon as feasible after generation or receipt, or as specified in the appropriate QA plan or procedure</w:t>
      </w:r>
      <w:ins w:id="358" w:author="Susy Hammermeister" w:date="2004-03-11T13:52:00Z">
        <w:r>
          <w:rPr/>
          <w:t xml:space="preserve">, using </w:t>
        </w:r>
      </w:ins>
      <w:del w:id="359" w:author="Susy Hammermeister" w:date="2004-03-11T13:52:00Z">
        <w:r>
          <w:rPr/>
          <w:delText xml:space="preserve">. </w:delText>
        </w:r>
      </w:del>
    </w:p>
    <w:p>
      <w:pPr>
        <w:pStyle w:val="QABodyText"/>
        <w:rPr/>
      </w:pPr>
      <w:del w:id="361" w:author="Susy Hammermeister" w:date="2004-03-11T13:52:00Z">
        <w:r>
          <w:rPr/>
          <w:delText xml:space="preserve">Individual stand-alone documents (i.e., progress reports) may be transmitted to the QARC by including the QARC on the regular distribution list of the generated document.  However, records associated with activities controlled by QA plans and procedures shall be transmitted to the QARC using </w:delText>
        </w:r>
      </w:del>
      <w:r>
        <w:rPr>
          <w:rPrChange w:id="0" w:author="Susy Hammermeister" w:date="2004-03-11T13:40:00Z"/>
        </w:rPr>
        <w:t xml:space="preserve">the </w:t>
      </w:r>
      <w:del w:id="363" w:author="Susy Hammermeister" w:date="2004-03-12T09:50:00Z">
        <w:r>
          <w:rPr/>
          <w:delText xml:space="preserve">QA </w:delText>
        </w:r>
      </w:del>
      <w:r>
        <w:rPr>
          <w:rPrChange w:id="0" w:author="Susy Hammermeister" w:date="2004-03-11T13:40:00Z"/>
        </w:rPr>
        <w:t>Record Transmittal Form.</w:t>
      </w:r>
    </w:p>
    <w:p>
      <w:pPr>
        <w:pStyle w:val="QA11"/>
        <w:rPr/>
      </w:pPr>
      <w:r>
        <w:rPr>
          <w:rPrChange w:id="0" w:author="Susy Hammermeister" w:date="2004-03-11T13:40:00Z"/>
        </w:rPr>
        <w:t>5.4</w:t>
        <w:tab/>
        <w:t>Record Processing</w:t>
      </w:r>
    </w:p>
    <w:p>
      <w:pPr>
        <w:pStyle w:val="QA111"/>
        <w:rPr/>
      </w:pPr>
      <w:r>
        <w:rPr>
          <w:rPrChange w:id="0" w:author="Susy Hammermeister" w:date="2004-03-11T13:40:00Z"/>
        </w:rPr>
        <w:t>5.4.1</w:t>
        <w:tab/>
        <w:t>Quality Assurance Records Specialist</w:t>
      </w:r>
      <w:del w:id="367" w:author="Susy Hammermeister" w:date="2004-03-11T13:54:00Z">
        <w:r>
          <w:rPr/>
          <w:delText xml:space="preserve"> Tasks</w:delText>
          <w:rPrChange w:id="0" w:author="Susy Hammermeister" w:date="2004-03-11T13:40:00Z"/>
        </w:r>
      </w:del>
    </w:p>
    <w:p>
      <w:pPr>
        <w:pStyle w:val="QABodyText"/>
        <w:rPr/>
      </w:pPr>
      <w:r>
        <w:rPr>
          <w:rPrChange w:id="0" w:author="Susy Hammermeister" w:date="2004-03-11T13:40:00Z"/>
        </w:rPr>
        <w:t xml:space="preserve">Within one month of receiving a </w:t>
      </w:r>
      <w:ins w:id="369" w:author="Susy Hammermeister" w:date="2004-04-01T14:44:00Z">
        <w:r>
          <w:rPr/>
          <w:t xml:space="preserve">QA </w:t>
        </w:r>
      </w:ins>
      <w:r>
        <w:rPr>
          <w:rPrChange w:id="0" w:author="Susy Hammermeister" w:date="2004-03-11T13:40:00Z"/>
        </w:rPr>
        <w:t>record, the QARS shall perform the following activities:</w:t>
      </w:r>
    </w:p>
    <w:p>
      <w:pPr>
        <w:pStyle w:val="QABullet"/>
        <w:rPr/>
      </w:pPr>
      <w:r>
        <w:rPr>
          <w:rPrChange w:id="0" w:author="Susy Hammermeister" w:date="2004-03-11T13:40:00Z"/>
        </w:rPr>
        <w:t>•</w:t>
      </w:r>
      <w:r>
        <w:rPr>
          <w:rPrChange w:id="0" w:author="Susy Hammermeister" w:date="2004-03-11T13:40:00Z"/>
        </w:rPr>
        <w:tab/>
        <w:t xml:space="preserve">Review the record to verify that it is acceptable according to the criteria </w:t>
      </w:r>
      <w:ins w:id="373" w:author="Susy Hammermeister" w:date="2004-03-11T13:54:00Z">
        <w:r>
          <w:rPr/>
          <w:t xml:space="preserve">specified </w:t>
        </w:r>
      </w:ins>
      <w:r>
        <w:rPr>
          <w:rPrChange w:id="0" w:author="Susy Hammermeister" w:date="2004-03-11T13:40:00Z"/>
        </w:rPr>
        <w:t>in Section 5.2.</w:t>
      </w:r>
      <w:del w:id="375" w:author="Susy Hammermeister" w:date="2004-03-11T13:54:00Z">
        <w:r>
          <w:rPr/>
          <w:delText xml:space="preserve">  </w:delText>
          <w:rPrChange w:id="0" w:author="Susy Hammermeister" w:date="2004-03-11T13:40:00Z"/>
        </w:r>
      </w:del>
    </w:p>
    <w:p>
      <w:pPr>
        <w:pStyle w:val="QABullet"/>
        <w:rPr/>
      </w:pPr>
      <w:r>
        <w:rPr>
          <w:rPrChange w:id="0" w:author="Susy Hammermeister" w:date="2004-03-11T13:40:00Z"/>
        </w:rPr>
        <w:t>•</w:t>
      </w:r>
      <w:r>
        <w:rPr>
          <w:rPrChange w:id="0" w:author="Susy Hammermeister" w:date="2004-03-11T13:40:00Z"/>
        </w:rPr>
        <w:tab/>
        <w:t xml:space="preserve">If the record is </w:t>
      </w:r>
      <w:del w:id="378" w:author="Susy Hammermeister" w:date="2004-03-12T09:50:00Z">
        <w:r>
          <w:rPr/>
          <w:delText xml:space="preserve">not </w:delText>
        </w:r>
      </w:del>
      <w:ins w:id="379" w:author="Susy Hammermeister" w:date="2004-03-12T09:50:00Z">
        <w:r>
          <w:rPr/>
          <w:t>un</w:t>
        </w:r>
      </w:ins>
      <w:r>
        <w:rPr>
          <w:rPrChange w:id="0" w:author="Susy Hammermeister" w:date="2004-03-11T13:40:00Z"/>
        </w:rPr>
        <w:t xml:space="preserve">acceptable, contact the transmitter and request that </w:t>
      </w:r>
      <w:del w:id="381" w:author="Susy Hammermeister" w:date="2004-03-12T09:29:00Z">
        <w:r>
          <w:rPr/>
          <w:delText xml:space="preserve">any </w:delText>
        </w:r>
      </w:del>
      <w:ins w:id="382" w:author="Susy Hammermeister" w:date="2004-03-12T09:29:00Z">
        <w:r>
          <w:rPr/>
          <w:t xml:space="preserve">the </w:t>
        </w:r>
      </w:ins>
      <w:r>
        <w:rPr>
          <w:rPrChange w:id="0" w:author="Susy Hammermeister" w:date="2004-03-11T13:40:00Z"/>
        </w:rPr>
        <w:t xml:space="preserve">deficiency be corrected until the record is acceptable.  The QARS may correct grammar and spelling errors </w:t>
      </w:r>
      <w:ins w:id="384" w:author="Susy Hammermeister" w:date="2004-03-12T09:29:00Z">
        <w:r>
          <w:rPr/>
          <w:t xml:space="preserve">in metadata </w:t>
        </w:r>
      </w:ins>
      <w:r>
        <w:rPr>
          <w:rPrChange w:id="0" w:author="Susy Hammermeister" w:date="2004-03-11T13:40:00Z"/>
        </w:rPr>
        <w:t>without contacting the transmitter.</w:t>
      </w:r>
    </w:p>
    <w:p>
      <w:pPr>
        <w:pStyle w:val="QABullet"/>
        <w:rPr/>
      </w:pPr>
      <w:r>
        <w:rPr>
          <w:rPrChange w:id="0" w:author="Susy Hammermeister" w:date="2004-03-11T13:40:00Z"/>
        </w:rPr>
        <w:t>•</w:t>
      </w:r>
      <w:r>
        <w:rPr>
          <w:rPrChange w:id="0" w:author="Susy Hammermeister" w:date="2004-03-11T13:40:00Z"/>
        </w:rPr>
        <w:tab/>
        <w:t xml:space="preserve">Stamp the accepted record with the red </w:t>
      </w:r>
      <w:del w:id="388" w:author="Susy Hammermeister" w:date="2004-03-11T16:43:00Z">
        <w:r>
          <w:rPr/>
          <w:delText xml:space="preserve">Quality Assurance </w:delText>
        </w:r>
      </w:del>
      <w:ins w:id="389" w:author="Susy Hammermeister" w:date="2004-03-11T16:43:00Z">
        <w:r>
          <w:rPr/>
          <w:t xml:space="preserve">QA </w:t>
        </w:r>
      </w:ins>
      <w:r>
        <w:rPr>
          <w:rPrChange w:id="0" w:author="Susy Hammermeister" w:date="2004-03-11T13:40:00Z"/>
        </w:rPr>
        <w:t xml:space="preserve">Record </w:t>
      </w:r>
      <w:ins w:id="391" w:author="Susy Hammermeister" w:date="2004-03-11T16:44:00Z">
        <w:r>
          <w:rPr/>
          <w:t>S</w:t>
        </w:r>
      </w:ins>
      <w:del w:id="392" w:author="Susy Hammermeister" w:date="2004-03-11T16:44:00Z">
        <w:r>
          <w:rPr/>
          <w:delText>s</w:delText>
        </w:r>
      </w:del>
      <w:r>
        <w:rPr>
          <w:rPrChange w:id="0" w:author="Susy Hammermeister" w:date="2004-03-11T13:40:00Z"/>
        </w:rPr>
        <w:t>tamp</w:t>
      </w:r>
      <w:del w:id="394" w:author="Susy Hammermeister" w:date="2004-03-12T09:29:00Z">
        <w:r>
          <w:rPr/>
          <w:delText>,</w:delText>
        </w:r>
      </w:del>
      <w:r>
        <w:rPr>
          <w:rPrChange w:id="0" w:author="Susy Hammermeister" w:date="2004-03-11T13:40:00Z"/>
        </w:rPr>
        <w:t xml:space="preserve"> </w:t>
      </w:r>
      <w:del w:id="396" w:author="Susy Hammermeister" w:date="2004-03-12T09:29:00Z">
        <w:r>
          <w:rPr/>
          <w:delText xml:space="preserve">preferably </w:delText>
        </w:r>
      </w:del>
      <w:r>
        <w:rPr>
          <w:rPrChange w:id="0" w:author="Susy Hammermeister" w:date="2004-03-11T13:40:00Z"/>
        </w:rPr>
        <w:t>in the lower right corner of the document (</w:t>
      </w:r>
      <w:del w:id="398" w:author="Susy Hammermeister" w:date="2004-03-11T14:03:00Z">
        <w:r>
          <w:rPr/>
          <w:delText xml:space="preserve"> </w:delText>
        </w:r>
      </w:del>
      <w:r>
        <w:rPr>
          <w:rPrChange w:id="0" w:author="Susy Hammermeister" w:date="2004-03-11T13:40:00Z"/>
        </w:rPr>
        <w:t>Attachment 2</w:t>
      </w:r>
      <w:del w:id="400" w:author="Susy Hammermeister" w:date="2004-03-11T13:54:00Z">
        <w:r>
          <w:rPr/>
          <w:delText>, Figure No.1</w:delText>
        </w:r>
      </w:del>
      <w:r>
        <w:rPr>
          <w:rPrChange w:id="0" w:author="Susy Hammermeister" w:date="2004-03-11T13:40:00Z"/>
        </w:rPr>
        <w:t>).</w:t>
      </w:r>
    </w:p>
    <w:p>
      <w:pPr>
        <w:pStyle w:val="QABullet"/>
        <w:rPr>
          <w:del w:id="410" w:author="Susy Hammermeister" w:date="2004-03-11T13:54:00Z"/>
        </w:rPr>
      </w:pPr>
      <w:r>
        <w:rPr>
          <w:rPrChange w:id="0" w:author="Susy Hammermeister" w:date="2004-03-11T13:40:00Z"/>
        </w:rPr>
        <w:t>•</w:t>
      </w:r>
      <w:r>
        <w:rPr>
          <w:rPrChange w:id="0" w:author="Susy Hammermeister" w:date="2004-03-11T13:40:00Z"/>
        </w:rPr>
        <w:tab/>
        <w:t xml:space="preserve">Assign a RID number </w:t>
      </w:r>
      <w:ins w:id="404" w:author="Susy Hammermeister" w:date="2004-03-11T16:43:00Z">
        <w:r>
          <w:rPr/>
          <w:t xml:space="preserve">and </w:t>
        </w:r>
      </w:ins>
      <w:ins w:id="405" w:author="Susy Hammermeister" w:date="2004-03-12T09:29:00Z">
        <w:r>
          <w:rPr/>
          <w:t>hand-</w:t>
        </w:r>
      </w:ins>
      <w:ins w:id="406" w:author="Susy Hammermeister" w:date="2004-03-11T16:43:00Z">
        <w:r>
          <w:rPr/>
          <w:t xml:space="preserve">print it on the QA Record Stamp </w:t>
        </w:r>
      </w:ins>
      <w:r>
        <w:rPr>
          <w:rPrChange w:id="0" w:author="Susy Hammermeister" w:date="2004-03-11T13:40:00Z"/>
        </w:rPr>
        <w:t>(Attachment 2</w:t>
      </w:r>
      <w:del w:id="408" w:author="Susy Hammermeister" w:date="2004-03-11T13:54:00Z">
        <w:r>
          <w:rPr/>
          <w:delText>, Figure No. 2</w:delText>
        </w:r>
      </w:del>
      <w:r>
        <w:rPr>
          <w:rPrChange w:id="0" w:author="Susy Hammermeister" w:date="2004-03-11T13:40:00Z"/>
        </w:rPr>
        <w:t>).</w:t>
      </w:r>
    </w:p>
    <w:p>
      <w:pPr>
        <w:pStyle w:val="QABullet"/>
        <w:widowControl/>
        <w:bidi w:val="0"/>
        <w:spacing w:before="0" w:after="120"/>
        <w:ind w:left="1080" w:hanging="360"/>
        <w:rPr/>
      </w:pPr>
      <w:del w:id="411" w:author="Susy Hammermeister" w:date="2004-03-11T13:54:00Z">
        <w:r>
          <w:rPr/>
          <w:delText>•</w:delText>
        </w:r>
      </w:del>
      <w:del w:id="412" w:author="Susy Hammermeister" w:date="2004-03-11T13:54:00Z">
        <w:r>
          <w:rPr/>
          <w:tab/>
        </w:r>
      </w:del>
      <w:r>
        <w:rPr>
          <w:rPrChange w:id="0" w:author="Susy Hammermeister" w:date="2004-03-11T13:40:00Z"/>
        </w:rPr>
        <w:t xml:space="preserve"> </w:t>
      </w:r>
    </w:p>
    <w:p>
      <w:pPr>
        <w:pStyle w:val="QABullet"/>
        <w:rPr/>
      </w:pPr>
      <w:r>
        <w:rPr>
          <w:rPrChange w:id="0" w:author="Susy Hammermeister" w:date="2004-03-11T13:40:00Z"/>
        </w:rPr>
        <w:t>•</w:t>
      </w:r>
      <w:r>
        <w:rPr>
          <w:rPrChange w:id="0" w:author="Susy Hammermeister" w:date="2004-03-11T13:40:00Z"/>
        </w:rPr>
        <w:tab/>
        <w:t xml:space="preserve">Enter the </w:t>
      </w:r>
      <w:ins w:id="416" w:author="Susy Hammermeister" w:date="2004-03-11T14:04:00Z">
        <w:r>
          <w:rPr/>
          <w:t xml:space="preserve">Record Transmittal Form </w:t>
        </w:r>
      </w:ins>
      <w:del w:id="417" w:author="Susy Hammermeister" w:date="2004-03-11T14:04:00Z">
        <w:r>
          <w:rPr/>
          <w:delText xml:space="preserve">transmittal sheet </w:delText>
        </w:r>
      </w:del>
      <w:r>
        <w:rPr>
          <w:rPrChange w:id="0" w:author="Susy Hammermeister" w:date="2004-03-11T13:40:00Z"/>
        </w:rPr>
        <w:t>information and RID number into the QA</w:t>
      </w:r>
      <w:del w:id="419" w:author="Susy Hammermeister" w:date="2004-03-12T09:50:00Z">
        <w:r>
          <w:rPr/>
          <w:delText>DB</w:delText>
        </w:r>
      </w:del>
      <w:ins w:id="420" w:author="Susy Hammermeister" w:date="2004-03-12T09:50:00Z">
        <w:r>
          <w:rPr/>
          <w:t xml:space="preserve"> database</w:t>
        </w:r>
      </w:ins>
      <w:r>
        <w:rPr>
          <w:rPrChange w:id="0" w:author="Susy Hammermeister" w:date="2004-03-11T13:40:00Z"/>
        </w:rPr>
        <w:t xml:space="preserve">. Verify data entry by having an individual other than the QARS compare the transmittal </w:t>
      </w:r>
      <w:del w:id="422" w:author="Susy Hammermeister" w:date="2004-03-11T14:04:00Z">
        <w:r>
          <w:rPr/>
          <w:delText xml:space="preserve">sheet </w:delText>
        </w:r>
      </w:del>
      <w:ins w:id="423" w:author="Susy Hammermeister" w:date="2004-03-11T14:04:00Z">
        <w:r>
          <w:rPr/>
          <w:t xml:space="preserve">form </w:t>
        </w:r>
      </w:ins>
      <w:r>
        <w:rPr>
          <w:rPrChange w:id="0" w:author="Susy Hammermeister" w:date="2004-03-11T13:40:00Z"/>
        </w:rPr>
        <w:t>with a printout from the database.</w:t>
      </w:r>
    </w:p>
    <w:p>
      <w:pPr>
        <w:pStyle w:val="QABullet"/>
        <w:rPr/>
      </w:pPr>
      <w:r>
        <w:rPr>
          <w:rPrChange w:id="0" w:author="Susy Hammermeister" w:date="2004-03-11T13:40:00Z"/>
        </w:rPr>
        <w:t>•</w:t>
      </w:r>
      <w:r>
        <w:rPr>
          <w:rPrChange w:id="0" w:author="Susy Hammermeister" w:date="2004-03-11T13:40:00Z"/>
        </w:rPr>
        <w:tab/>
        <w:t>File the record in the project files.</w:t>
      </w:r>
    </w:p>
    <w:p>
      <w:pPr>
        <w:pStyle w:val="QALastBullet"/>
        <w:rPr/>
      </w:pPr>
      <w:r>
        <w:rPr>
          <w:rPrChange w:id="0" w:author="Susy Hammermeister" w:date="2004-03-11T13:40:00Z"/>
        </w:rPr>
        <w:t>•</w:t>
      </w:r>
      <w:r>
        <w:rPr>
          <w:rPrChange w:id="0" w:author="Susy Hammermeister" w:date="2004-03-11T13:40:00Z"/>
        </w:rPr>
        <w:tab/>
      </w:r>
      <w:del w:id="429" w:author="Susy Hammermeister" w:date="2004-03-12T09:30:00Z">
        <w:r>
          <w:rPr/>
          <w:delText xml:space="preserve">If designated </w:delText>
        </w:r>
      </w:del>
      <w:ins w:id="430" w:author="Susy Hammermeister" w:date="2004-03-12T09:30:00Z">
        <w:r>
          <w:rPr/>
          <w:t xml:space="preserve">If authorized </w:t>
        </w:r>
      </w:ins>
      <w:r>
        <w:rPr>
          <w:rPrChange w:id="0" w:author="Susy Hammermeister" w:date="2004-03-11T13:40:00Z"/>
        </w:rPr>
        <w:t>by the OSGR, transmit the record for posting on the Nye County web</w:t>
      </w:r>
      <w:del w:id="432" w:author="Susy Hammermeister" w:date="2004-03-23T15:34:00Z">
        <w:r>
          <w:rPr/>
          <w:delText xml:space="preserve"> </w:delText>
        </w:r>
      </w:del>
      <w:r>
        <w:rPr>
          <w:rPrChange w:id="0" w:author="Susy Hammermeister" w:date="2004-03-11T13:40:00Z"/>
        </w:rPr>
        <w:t xml:space="preserve">site. </w:t>
      </w:r>
    </w:p>
    <w:p>
      <w:pPr>
        <w:pStyle w:val="QA111"/>
        <w:rPr/>
      </w:pPr>
      <w:r>
        <w:rPr>
          <w:rPrChange w:id="0" w:author="Susy Hammermeister" w:date="2004-03-11T13:40:00Z"/>
        </w:rPr>
        <w:t>5.4.2</w:t>
        <w:tab/>
        <w:t>On-Site Geotechnical Representative</w:t>
      </w:r>
      <w:del w:id="435" w:author="Susy Hammermeister" w:date="2004-03-11T13:55:00Z">
        <w:r>
          <w:rPr/>
          <w:delText xml:space="preserve"> Tasks</w:delText>
          <w:rPrChange w:id="0" w:author="Susy Hammermeister" w:date="2004-03-11T13:40:00Z"/>
        </w:r>
      </w:del>
    </w:p>
    <w:p>
      <w:pPr>
        <w:pStyle w:val="QABodyText"/>
        <w:rPr/>
      </w:pPr>
      <w:r>
        <w:rPr>
          <w:rPrChange w:id="0" w:author="Susy Hammermeister" w:date="2004-03-11T13:40:00Z"/>
        </w:rPr>
        <w:t xml:space="preserve">Before the QARS enters the </w:t>
      </w:r>
      <w:del w:id="437" w:author="Susy Hammermeister" w:date="2004-03-12T09:30:00Z">
        <w:r>
          <w:rPr/>
          <w:delText xml:space="preserve">transmitted </w:delText>
        </w:r>
      </w:del>
      <w:r>
        <w:rPr>
          <w:rPrChange w:id="0" w:author="Susy Hammermeister" w:date="2004-03-11T13:40:00Z"/>
        </w:rPr>
        <w:t xml:space="preserve">data </w:t>
      </w:r>
      <w:ins w:id="439" w:author="Susy Hammermeister" w:date="2004-03-12T09:30:00Z">
        <w:r>
          <w:rPr/>
          <w:t xml:space="preserve">from the Record Transmittal Form </w:t>
        </w:r>
      </w:ins>
      <w:r>
        <w:rPr>
          <w:rPrChange w:id="0" w:author="Susy Hammermeister" w:date="2004-03-11T13:40:00Z"/>
        </w:rPr>
        <w:t>into the QA</w:t>
      </w:r>
      <w:del w:id="441" w:author="Susy Hammermeister" w:date="2004-03-12T09:30:00Z">
        <w:r>
          <w:rPr/>
          <w:delText>DB</w:delText>
        </w:r>
      </w:del>
      <w:ins w:id="442" w:author="Susy Hammermeister" w:date="2004-03-12T09:30:00Z">
        <w:r>
          <w:rPr/>
          <w:t xml:space="preserve"> database</w:t>
        </w:r>
      </w:ins>
      <w:r>
        <w:rPr>
          <w:rPrChange w:id="0" w:author="Susy Hammermeister" w:date="2004-03-11T13:40:00Z"/>
        </w:rPr>
        <w:t xml:space="preserve">, the OSGR shall review the metadata. If the metadata are not </w:t>
      </w:r>
      <w:del w:id="444" w:author="Susy Hammermeister" w:date="2004-03-11T13:55:00Z">
        <w:r>
          <w:rPr/>
          <w:delText xml:space="preserve">technically </w:delText>
        </w:r>
      </w:del>
      <w:r>
        <w:rPr>
          <w:rPrChange w:id="0" w:author="Susy Hammermeister" w:date="2004-03-11T13:40:00Z"/>
        </w:rPr>
        <w:t>acceptable, the OSGR shall correct the deficiency</w:t>
      </w:r>
      <w:ins w:id="446" w:author="Susy Hammermeister" w:date="2004-03-12T09:50:00Z">
        <w:r>
          <w:rPr/>
          <w:t>,</w:t>
        </w:r>
      </w:ins>
      <w:r>
        <w:rPr>
          <w:rPrChange w:id="0" w:author="Susy Hammermeister" w:date="2004-03-11T13:40:00Z"/>
        </w:rPr>
        <w:t xml:space="preserve"> </w:t>
      </w:r>
      <w:del w:id="448" w:author="Susy Hammermeister" w:date="2004-03-11T13:55:00Z">
        <w:r>
          <w:rPr/>
          <w:delText xml:space="preserve">or error(s), </w:delText>
        </w:r>
      </w:del>
      <w:r>
        <w:rPr>
          <w:rPrChange w:id="0" w:author="Susy Hammermeister" w:date="2004-03-11T13:40:00Z"/>
        </w:rPr>
        <w:t>or request that the transmitter do so</w:t>
      </w:r>
      <w:ins w:id="450" w:author="Susy Hammermeister" w:date="2004-03-12T09:50:00Z">
        <w:r>
          <w:rPr/>
          <w:t>,</w:t>
        </w:r>
      </w:ins>
      <w:ins w:id="451" w:author="Susy Hammermeister" w:date="2004-03-12T09:30:00Z">
        <w:r>
          <w:rPr/>
          <w:t xml:space="preserve"> until the metadata are acceptable</w:t>
        </w:r>
      </w:ins>
      <w:r>
        <w:rPr>
          <w:rPrChange w:id="0" w:author="Susy Hammermeister" w:date="2004-03-11T13:40:00Z"/>
        </w:rPr>
        <w:t xml:space="preserve">. </w:t>
      </w:r>
    </w:p>
    <w:p>
      <w:pPr>
        <w:pStyle w:val="QA11"/>
        <w:rPr/>
      </w:pPr>
      <w:r>
        <w:rPr>
          <w:rPrChange w:id="0" w:author="Susy Hammermeister" w:date="2004-03-11T13:40:00Z"/>
        </w:rPr>
        <w:t>5.5</w:t>
        <w:tab/>
        <w:t xml:space="preserve">Record Storage and Preservation </w:t>
      </w:r>
    </w:p>
    <w:p>
      <w:pPr>
        <w:pStyle w:val="QABodyText"/>
        <w:rPr/>
      </w:pPr>
      <w:r>
        <w:rPr>
          <w:rPrChange w:id="0" w:author="Susy Hammermeister" w:date="2004-03-11T13:40:00Z"/>
        </w:rPr>
        <w:t xml:space="preserve">QA records shall be stored in </w:t>
      </w:r>
      <w:ins w:id="455" w:author="Susy Hammermeister" w:date="2004-03-12T09:31:00Z">
        <w:r>
          <w:rPr/>
          <w:t xml:space="preserve">clearly identified </w:t>
        </w:r>
      </w:ins>
      <w:r>
        <w:rPr>
          <w:rPrChange w:id="0" w:author="Susy Hammermeister" w:date="2004-03-11T13:40:00Z"/>
        </w:rPr>
        <w:t xml:space="preserve">fire-resistant metal file cabinets </w:t>
      </w:r>
      <w:del w:id="457" w:author="Susy Hammermeister" w:date="2004-03-12T09:50:00Z">
        <w:r>
          <w:rPr/>
          <w:delText xml:space="preserve">and </w:delText>
        </w:r>
      </w:del>
      <w:r>
        <w:rPr>
          <w:rPrChange w:id="0" w:author="Susy Hammermeister" w:date="2004-03-11T13:40:00Z"/>
        </w:rPr>
        <w:t>protected from excessive moisture, heat, or pressure.  Records shall be secured in binders, folders, or envelopes.  Sensitive records, such as film negatives or electronic media</w:t>
      </w:r>
      <w:del w:id="459" w:author="Susy Hammermeister" w:date="2004-03-11T13:55:00Z">
        <w:r>
          <w:rPr/>
          <w:delText xml:space="preserve"> (e.g., videotapes or computer disks)</w:delText>
        </w:r>
      </w:del>
      <w:r>
        <w:rPr>
          <w:rPrChange w:id="0" w:author="Susy Hammermeister" w:date="2004-03-11T13:40:00Z"/>
        </w:rPr>
        <w:t xml:space="preserve">, shall be stored appropriately. </w:t>
        <w:rPrChange w:id="0" w:author="Susy Hammermeister" w:date="2004-03-11T13:40:00Z"/>
      </w:r>
    </w:p>
    <w:p>
      <w:pPr>
        <w:pStyle w:val="QABodyText"/>
        <w:rPr/>
      </w:pPr>
      <w:ins w:id="461" w:author="Susy Hammermeister" w:date="2004-03-11T13:55:00Z">
        <w:r>
          <w:rPr/>
          <w:t>If a record is d</w:t>
        </w:r>
      </w:ins>
      <w:del w:id="462" w:author="Susy Hammermeister" w:date="2004-03-11T13:56:00Z">
        <w:r>
          <w:rPr/>
          <w:delText>D</w:delText>
        </w:r>
      </w:del>
      <w:r>
        <w:rPr>
          <w:rPrChange w:id="0" w:author="Susy Hammermeister" w:date="2004-03-11T13:40:00Z"/>
        </w:rPr>
        <w:t>amaged</w:t>
      </w:r>
      <w:ins w:id="464" w:author="Susy Hammermeister" w:date="2004-03-11T13:56:00Z">
        <w:r>
          <w:rPr/>
          <w:t xml:space="preserve">, it </w:t>
        </w:r>
      </w:ins>
      <w:del w:id="465" w:author="Susy Hammermeister" w:date="2004-03-11T13:56:00Z">
        <w:r>
          <w:rPr/>
          <w:delText xml:space="preserve"> records </w:delText>
        </w:r>
      </w:del>
      <w:r>
        <w:rPr>
          <w:rPrChange w:id="0" w:author="Susy Hammermeister" w:date="2004-03-11T13:40:00Z"/>
        </w:rPr>
        <w:t xml:space="preserve">shall be </w:t>
      </w:r>
      <w:del w:id="467" w:author="Susy Hammermeister" w:date="2004-03-11T13:56:00Z">
        <w:r>
          <w:rPr/>
          <w:delText xml:space="preserve">exactly </w:delText>
        </w:r>
      </w:del>
      <w:r>
        <w:rPr>
          <w:rPrChange w:id="0" w:author="Susy Hammermeister" w:date="2004-03-11T13:40:00Z"/>
        </w:rPr>
        <w:t xml:space="preserve">restored </w:t>
      </w:r>
      <w:ins w:id="469" w:author="Susy Hammermeister" w:date="2004-03-11T13:56:00Z">
        <w:r>
          <w:rPr/>
          <w:t xml:space="preserve">as exactly as </w:t>
        </w:r>
      </w:ins>
      <w:del w:id="470" w:author="Susy Hammermeister" w:date="2004-03-11T13:56:00Z">
        <w:r>
          <w:rPr/>
          <w:delText xml:space="preserve">when </w:delText>
        </w:r>
      </w:del>
      <w:r>
        <w:rPr>
          <w:rPrChange w:id="0" w:author="Susy Hammermeister" w:date="2004-03-11T13:40:00Z"/>
        </w:rPr>
        <w:t>possible</w:t>
      </w:r>
      <w:ins w:id="472" w:author="Susy Hammermeister" w:date="2004-03-11T13:56:00Z">
        <w:r>
          <w:rPr/>
          <w:t>,</w:t>
        </w:r>
      </w:ins>
      <w:del w:id="473" w:author="Susy Hammermeister" w:date="2004-03-11T13:56:00Z">
        <w:r>
          <w:rPr/>
          <w:delText>,</w:delText>
        </w:r>
      </w:del>
      <w:ins w:id="474" w:author="Susy Hammermeister" w:date="2004-03-11T13:56:00Z">
        <w:r>
          <w:rPr/>
          <w:t xml:space="preserve"> </w:t>
        </w:r>
      </w:ins>
      <w:del w:id="475" w:author="Susy Hammermeister" w:date="2004-03-11T13:56:00Z">
        <w:r>
          <w:rPr/>
          <w:delText xml:space="preserve"> and </w:delText>
        </w:r>
      </w:del>
      <w:r>
        <w:rPr>
          <w:rPrChange w:id="0" w:author="Susy Hammermeister" w:date="2004-03-11T13:40:00Z"/>
        </w:rPr>
        <w:t>signed and dated by the restorer</w:t>
      </w:r>
      <w:ins w:id="477" w:author="Susy Hammermeister" w:date="2004-03-11T13:56:00Z">
        <w:r>
          <w:rPr/>
          <w:t>,</w:t>
        </w:r>
      </w:ins>
      <w:r>
        <w:rPr>
          <w:rPrChange w:id="0" w:author="Susy Hammermeister" w:date="2004-03-11T13:40:00Z"/>
        </w:rPr>
        <w:t xml:space="preserve"> and submitted to the QARC for processing</w:t>
      </w:r>
      <w:del w:id="479" w:author="Susy Hammermeister" w:date="2004-03-11T13:57:00Z">
        <w:r>
          <w:rPr/>
          <w:delText xml:space="preserve"> as a record </w:delText>
        </w:r>
      </w:del>
      <w:r>
        <w:rPr>
          <w:rPrChange w:id="0" w:author="Susy Hammermeister" w:date="2004-03-11T13:40:00Z"/>
        </w:rPr>
        <w:t xml:space="preserve">.  The </w:t>
      </w:r>
      <w:del w:id="481" w:author="Susy Hammermeister" w:date="2004-03-11T13:57:00Z">
        <w:r>
          <w:rPr/>
          <w:delText xml:space="preserve">warning </w:delText>
        </w:r>
      </w:del>
      <w:r>
        <w:rPr>
          <w:rPrChange w:id="0" w:author="Susy Hammermeister" w:date="2004-03-11T13:40:00Z"/>
        </w:rPr>
        <w:t xml:space="preserve">statement </w:t>
      </w:r>
      <w:del w:id="483" w:author="Susy Hammermeister" w:date="2004-03-11T13:57:00Z">
        <w:r>
          <w:rPr/>
          <w:delText xml:space="preserve"> </w:delText>
        </w:r>
      </w:del>
      <w:r>
        <w:rPr>
          <w:rPrChange w:id="0" w:author="Susy Hammermeister" w:date="2004-03-11T13:40:00Z"/>
        </w:rPr>
        <w:t xml:space="preserve">“Restored from the attached original” shall be </w:t>
      </w:r>
      <w:del w:id="485" w:author="Susy Hammermeister" w:date="2004-03-11T13:57:00Z">
        <w:r>
          <w:rPr/>
          <w:delText xml:space="preserve">written </w:delText>
        </w:r>
      </w:del>
      <w:ins w:id="486" w:author="Susy Hammermeister" w:date="2004-03-11T13:57:00Z">
        <w:r>
          <w:rPr/>
          <w:t xml:space="preserve">displayed </w:t>
        </w:r>
      </w:ins>
      <w:del w:id="487" w:author="Susy Hammermeister" w:date="2004-03-11T13:57:00Z">
        <w:r>
          <w:rPr/>
          <w:delText xml:space="preserve">in </w:delText>
        </w:r>
      </w:del>
      <w:r>
        <w:rPr>
          <w:rPrChange w:id="0" w:author="Susy Hammermeister" w:date="2004-03-11T13:40:00Z"/>
        </w:rPr>
        <w:t>on each restored page of the record</w:t>
      </w:r>
      <w:ins w:id="489" w:author="Susy Hammermeister" w:date="2004-03-12T09:51:00Z">
        <w:r>
          <w:rPr/>
          <w:t>,</w:t>
        </w:r>
      </w:ins>
      <w:r>
        <w:rPr>
          <w:rPrChange w:id="0" w:author="Susy Hammermeister" w:date="2004-03-11T13:40:00Z"/>
        </w:rPr>
        <w:t xml:space="preserve"> and the </w:t>
      </w:r>
      <w:del w:id="491" w:author="Susy Hammermeister" w:date="2004-03-12T09:51:00Z">
        <w:r>
          <w:rPr/>
          <w:delText xml:space="preserve">original </w:delText>
        </w:r>
      </w:del>
      <w:ins w:id="492" w:author="Susy Hammermeister" w:date="2004-03-12T09:51:00Z">
        <w:r>
          <w:rPr/>
          <w:t xml:space="preserve">damaged </w:t>
        </w:r>
      </w:ins>
      <w:r>
        <w:rPr>
          <w:rPrChange w:id="0" w:author="Susy Hammermeister" w:date="2004-03-11T13:40:00Z"/>
        </w:rPr>
        <w:t>record shall be attached</w:t>
      </w:r>
      <w:del w:id="494" w:author="Susy Hammermeister" w:date="2004-03-12T09:31:00Z">
        <w:r>
          <w:rPr/>
          <w:delText xml:space="preserve"> to the restored record</w:delText>
        </w:r>
      </w:del>
      <w:r>
        <w:rPr>
          <w:rPrChange w:id="0" w:author="Susy Hammermeister" w:date="2004-03-11T13:40:00Z"/>
        </w:rPr>
        <w:t xml:space="preserve">.  </w:t>
      </w:r>
    </w:p>
    <w:p>
      <w:pPr>
        <w:pStyle w:val="QABodyText"/>
        <w:rPr/>
      </w:pPr>
      <w:r>
        <w:rPr>
          <w:rPrChange w:id="0" w:author="Susy Hammermeister" w:date="2004-03-11T13:40:00Z"/>
        </w:rPr>
        <w:t xml:space="preserve">If a record is lost, it shall be </w:t>
      </w:r>
      <w:del w:id="497" w:author="Susy Hammermeister" w:date="2004-03-11T13:57:00Z">
        <w:r>
          <w:rPr/>
          <w:delText xml:space="preserve">so </w:delText>
        </w:r>
      </w:del>
      <w:r>
        <w:rPr>
          <w:rPrChange w:id="0" w:author="Susy Hammermeister" w:date="2004-03-11T13:40:00Z"/>
        </w:rPr>
        <w:t xml:space="preserve">identified </w:t>
      </w:r>
      <w:ins w:id="499" w:author="Susy Hammermeister" w:date="2004-03-11T13:57:00Z">
        <w:r>
          <w:rPr/>
          <w:t xml:space="preserve">as such </w:t>
        </w:r>
      </w:ins>
      <w:r>
        <w:rPr>
          <w:rPrChange w:id="0" w:author="Susy Hammermeister" w:date="2004-03-11T13:40:00Z"/>
        </w:rPr>
        <w:t xml:space="preserve">by the </w:t>
      </w:r>
      <w:del w:id="501" w:author="Susy Hammermeister" w:date="2004-03-23T15:34:00Z">
        <w:r>
          <w:rPr/>
          <w:delText>discoverer</w:delText>
        </w:r>
      </w:del>
      <w:ins w:id="502" w:author="Susy Hammermeister" w:date="2004-03-23T15:34:00Z">
        <w:r>
          <w:rPr/>
          <w:t>responsible PI</w:t>
        </w:r>
      </w:ins>
      <w:r>
        <w:rPr>
          <w:rPrChange w:id="0" w:author="Susy Hammermeister" w:date="2004-03-11T13:40:00Z"/>
        </w:rPr>
        <w:t xml:space="preserve">.  The </w:t>
      </w:r>
      <w:del w:id="504" w:author="Susy Hammermeister" w:date="2004-03-23T15:35:00Z">
        <w:r>
          <w:rPr/>
          <w:delText xml:space="preserve">discoverer </w:delText>
        </w:r>
      </w:del>
      <w:ins w:id="505" w:author="Susy Hammermeister" w:date="2004-03-23T15:35:00Z">
        <w:r>
          <w:rPr/>
          <w:t xml:space="preserve">PI </w:t>
        </w:r>
      </w:ins>
      <w:r>
        <w:rPr>
          <w:rPrChange w:id="0" w:author="Susy Hammermeister" w:date="2004-03-11T13:40:00Z"/>
        </w:rPr>
        <w:t xml:space="preserve">shall </w:t>
      </w:r>
      <w:del w:id="507" w:author="Susy Hammermeister" w:date="2004-03-11T13:58:00Z">
        <w:r>
          <w:rPr/>
          <w:delText xml:space="preserve"> </w:delText>
        </w:r>
      </w:del>
      <w:r>
        <w:rPr>
          <w:rPrChange w:id="0" w:author="Susy Hammermeister" w:date="2004-03-11T13:40:00Z"/>
        </w:rPr>
        <w:t xml:space="preserve">describe the lost record as accurately as possible, including its possible relationship to any associated </w:t>
      </w:r>
      <w:del w:id="509" w:author="Susy Hammermeister" w:date="2004-03-12T09:31:00Z">
        <w:r>
          <w:rPr/>
          <w:delText xml:space="preserve">existing </w:delText>
        </w:r>
      </w:del>
      <w:r>
        <w:rPr>
          <w:rPrChange w:id="0" w:author="Susy Hammermeister" w:date="2004-03-11T13:40:00Z"/>
        </w:rPr>
        <w:t xml:space="preserve">records, and submit </w:t>
      </w:r>
      <w:ins w:id="511" w:author="Susy Hammermeister" w:date="2004-03-12T09:31:00Z">
        <w:r>
          <w:rPr/>
          <w:t xml:space="preserve">the </w:t>
        </w:r>
      </w:ins>
      <w:del w:id="512" w:author="Susy Hammermeister" w:date="2004-03-11T13:58:00Z">
        <w:r>
          <w:rPr/>
          <w:delText xml:space="preserve">it </w:delText>
        </w:r>
      </w:del>
      <w:ins w:id="513" w:author="Susy Hammermeister" w:date="2004-03-11T13:58:00Z">
        <w:r>
          <w:rPr/>
          <w:t xml:space="preserve">description </w:t>
        </w:r>
      </w:ins>
      <w:r>
        <w:rPr>
          <w:rPrChange w:id="0" w:author="Susy Hammermeister" w:date="2004-03-11T13:40:00Z"/>
        </w:rPr>
        <w:t>to the QAR</w:t>
      </w:r>
      <w:del w:id="515" w:author="Susy Hammermeister" w:date="2004-03-12T09:31:00Z">
        <w:r>
          <w:rPr/>
          <w:delText>C</w:delText>
        </w:r>
      </w:del>
      <w:ins w:id="516" w:author="Susy Hammermeister" w:date="2004-03-12T09:31:00Z">
        <w:r>
          <w:rPr/>
          <w:t>S</w:t>
        </w:r>
      </w:ins>
      <w:r>
        <w:rPr>
          <w:rPrChange w:id="0" w:author="Susy Hammermeister" w:date="2004-03-11T13:40:00Z"/>
        </w:rPr>
        <w:t xml:space="preserve"> for processing</w:t>
      </w:r>
      <w:del w:id="518" w:author="Susy Hammermeister" w:date="2004-03-11T13:58:00Z">
        <w:r>
          <w:rPr/>
          <w:delText xml:space="preserve"> as a record</w:delText>
        </w:r>
      </w:del>
      <w:r>
        <w:rPr>
          <w:rPrChange w:id="0" w:author="Susy Hammermeister" w:date="2004-03-11T13:40:00Z"/>
        </w:rPr>
        <w:t xml:space="preserve">. </w:t>
      </w:r>
    </w:p>
    <w:p>
      <w:pPr>
        <w:pStyle w:val="QA11"/>
        <w:rPr/>
      </w:pPr>
      <w:r>
        <w:rPr>
          <w:rPrChange w:id="0" w:author="Susy Hammermeister" w:date="2004-03-11T13:40:00Z"/>
        </w:rPr>
        <w:t>5.6</w:t>
        <w:tab/>
        <w:t>Record Access and Retrieval</w:t>
      </w:r>
    </w:p>
    <w:p>
      <w:pPr>
        <w:pStyle w:val="QABodyText"/>
        <w:rPr>
          <w:ins w:id="531" w:author="Susy Hammermeister" w:date="2004-03-12T09:33:00Z"/>
        </w:rPr>
      </w:pPr>
      <w:r>
        <w:rPr>
          <w:rPrChange w:id="0" w:author="Susy Hammermeister" w:date="2004-03-11T13:40:00Z"/>
        </w:rPr>
        <w:t xml:space="preserve">Direct access to NWRPO QA records shall be limited to the </w:t>
      </w:r>
      <w:del w:id="522" w:author="Susy Hammermeister" w:date="2004-03-11T13:58:00Z">
        <w:r>
          <w:rPr/>
          <w:delText xml:space="preserve">QARS, </w:delText>
        </w:r>
      </w:del>
      <w:r>
        <w:rPr>
          <w:rPrChange w:id="0" w:author="Susy Hammermeister" w:date="2004-03-11T13:40:00Z"/>
        </w:rPr>
        <w:t>PM</w:t>
      </w:r>
      <w:ins w:id="524" w:author="Susy Hammermeister" w:date="2004-03-23T15:35:00Z">
        <w:r>
          <w:rPr/>
          <w:t xml:space="preserve"> or designee</w:t>
        </w:r>
      </w:ins>
      <w:del w:id="525" w:author="Susy Hammermeister" w:date="2004-03-23T15:35:00Z">
        <w:r>
          <w:rPr/>
          <w:delText>, APA</w:delText>
        </w:r>
      </w:del>
      <w:r>
        <w:rPr>
          <w:rPrChange w:id="0" w:author="Susy Hammermeister" w:date="2004-03-11T13:40:00Z"/>
        </w:rPr>
        <w:t xml:space="preserve">, </w:t>
      </w:r>
      <w:ins w:id="527" w:author="Susy Hammermeister" w:date="2004-03-11T13:58:00Z">
        <w:r>
          <w:rPr/>
          <w:t>QAO, OSGR, and QARS</w:t>
        </w:r>
      </w:ins>
      <w:del w:id="528" w:author="Susy Hammermeister" w:date="2004-03-11T13:59:00Z">
        <w:r>
          <w:rPr/>
          <w:delText>and QAO</w:delText>
        </w:r>
      </w:del>
      <w:r>
        <w:rPr>
          <w:rPrChange w:id="0" w:author="Susy Hammermeister" w:date="2004-03-11T13:40:00Z"/>
        </w:rPr>
        <w:t xml:space="preserve">. </w:t>
      </w:r>
      <w:ins w:id="530" w:author="Susy Hammermeister" w:date="2004-03-11T13:59:00Z">
        <w:r>
          <w:rPr/>
          <w:t xml:space="preserve"> </w:t>
        </w:r>
      </w:ins>
    </w:p>
    <w:p>
      <w:pPr>
        <w:pStyle w:val="QABodyText"/>
        <w:rPr>
          <w:del w:id="561" w:author="Susy Hammermeister" w:date="2004-03-23T15:36:00Z"/>
        </w:rPr>
      </w:pPr>
      <w:ins w:id="532" w:author="Susy Hammermeister" w:date="2004-03-23T15:37:00Z">
        <w:r>
          <w:rPr/>
          <w:t>O</w:t>
        </w:r>
      </w:ins>
      <w:ins w:id="533" w:author="Susy Hammermeister" w:date="2004-03-12T09:33:00Z">
        <w:r>
          <w:rPr/>
          <w:t xml:space="preserve">ther </w:t>
        </w:r>
      </w:ins>
      <w:del w:id="534" w:author="Susy Hammermeister" w:date="2004-03-23T15:35:00Z">
        <w:r>
          <w:rPr/>
          <w:delText xml:space="preserve">NWRPO personnel </w:delText>
        </w:r>
      </w:del>
      <w:ins w:id="535" w:author="Susy Hammermeister" w:date="2004-03-23T15:35:00Z">
        <w:r>
          <w:rPr/>
          <w:t xml:space="preserve">individuals </w:t>
        </w:r>
      </w:ins>
      <w:ins w:id="536" w:author="Susy Hammermeister" w:date="2004-03-23T15:38:00Z">
        <w:r>
          <w:rPr/>
          <w:t xml:space="preserve">may </w:t>
        </w:r>
      </w:ins>
      <w:ins w:id="537" w:author="Susy Hammermeister" w:date="2004-03-12T09:34:00Z">
        <w:r>
          <w:rPr/>
          <w:t>review record</w:t>
        </w:r>
      </w:ins>
      <w:ins w:id="538" w:author="Susy Hammermeister" w:date="2004-03-23T15:37:00Z">
        <w:r>
          <w:rPr/>
          <w:t>s</w:t>
        </w:r>
      </w:ins>
      <w:ins w:id="539" w:author="Susy Hammermeister" w:date="2004-03-12T09:34:00Z">
        <w:r>
          <w:rPr/>
          <w:t xml:space="preserve"> </w:t>
        </w:r>
      </w:ins>
      <w:ins w:id="540" w:author="Susy Hammermeister" w:date="2004-03-23T15:53:00Z">
        <w:r>
          <w:rPr/>
          <w:t xml:space="preserve">in </w:t>
        </w:r>
      </w:ins>
      <w:ins w:id="541" w:author="Susy Hammermeister" w:date="2004-03-12T09:51:00Z">
        <w:r>
          <w:rPr/>
          <w:t xml:space="preserve">the </w:t>
        </w:r>
      </w:ins>
      <w:ins w:id="542" w:author="Susy Hammermeister" w:date="2004-03-12T09:34:00Z">
        <w:r>
          <w:rPr/>
          <w:t xml:space="preserve">QARC </w:t>
        </w:r>
      </w:ins>
      <w:ins w:id="543" w:author="Susy Hammermeister" w:date="2004-03-23T15:37:00Z">
        <w:r>
          <w:rPr/>
          <w:t xml:space="preserve">or </w:t>
        </w:r>
      </w:ins>
      <w:del w:id="544" w:author="Susy Hammermeister" w:date="2004-03-11T13:59:00Z">
        <w:r>
          <w:rPr/>
          <w:delText xml:space="preserve"> may request the QARS for a record to </w:delText>
        </w:r>
      </w:del>
      <w:del w:id="545" w:author="Susy Hammermeister" w:date="2004-03-12T09:33:00Z">
        <w:r>
          <w:rPr/>
          <w:delText xml:space="preserve">review in the QARC </w:delText>
        </w:r>
      </w:del>
      <w:del w:id="546" w:author="Susy Hammermeister" w:date="2004-03-11T13:59:00Z">
        <w:r>
          <w:rPr/>
          <w:delText xml:space="preserve">area </w:delText>
        </w:r>
      </w:del>
      <w:del w:id="547" w:author="Susy Hammermeister" w:date="2004-03-23T15:35:00Z">
        <w:r>
          <w:rPr/>
          <w:delText>or</w:delText>
        </w:r>
      </w:del>
      <w:del w:id="548" w:author="Susy Hammermeister" w:date="2004-03-11T13:59:00Z">
        <w:r>
          <w:rPr/>
          <w:delText xml:space="preserve"> </w:delText>
        </w:r>
      </w:del>
      <w:del w:id="549" w:author="Susy Hammermeister" w:date="2004-03-23T15:35:00Z">
        <w:r>
          <w:rPr/>
          <w:delText xml:space="preserve">request </w:delText>
        </w:r>
      </w:del>
      <w:del w:id="550" w:author="Susy Hammermeister" w:date="2004-03-12T09:51:00Z">
        <w:r>
          <w:rPr/>
          <w:delText xml:space="preserve">a copy </w:delText>
        </w:r>
      </w:del>
      <w:del w:id="551" w:author="Susy Hammermeister" w:date="2004-03-11T14:00:00Z">
        <w:r>
          <w:rPr/>
          <w:delText xml:space="preserve">through </w:delText>
        </w:r>
      </w:del>
      <w:del w:id="552" w:author="Susy Hammermeister" w:date="2004-03-23T15:35:00Z">
        <w:r>
          <w:rPr/>
          <w:delText>e</w:delText>
        </w:r>
      </w:del>
      <w:del w:id="553" w:author="Susy Hammermeister" w:date="2004-03-11T14:00:00Z">
        <w:r>
          <w:rPr/>
          <w:delText>-</w:delText>
        </w:r>
      </w:del>
      <w:del w:id="554" w:author="Susy Hammermeister" w:date="2004-03-23T15:35:00Z">
        <w:r>
          <w:rPr/>
          <w:delText xml:space="preserve">mail </w:delText>
        </w:r>
      </w:del>
      <w:del w:id="555" w:author="Susy Hammermeister" w:date="2004-03-11T14:00:00Z">
        <w:r>
          <w:rPr/>
          <w:delText xml:space="preserve">when appropriate </w:delText>
        </w:r>
      </w:del>
      <w:del w:id="556" w:author="Susy Hammermeister" w:date="2004-03-23T15:35:00Z">
        <w:r>
          <w:rPr/>
          <w:delText xml:space="preserve">indicating the title, category, date, </w:delText>
        </w:r>
      </w:del>
      <w:del w:id="557" w:author="Susy Hammermeister" w:date="2004-03-11T14:01:00Z">
        <w:r>
          <w:rPr/>
          <w:delText xml:space="preserve">and </w:delText>
        </w:r>
      </w:del>
      <w:del w:id="558" w:author="Susy Hammermeister" w:date="2004-03-23T15:35:00Z">
        <w:r>
          <w:rPr/>
          <w:delText xml:space="preserve">other information that will assist in </w:delText>
        </w:r>
      </w:del>
      <w:del w:id="559" w:author="Susy Hammermeister" w:date="2004-03-11T14:00:00Z">
        <w:r>
          <w:rPr/>
          <w:delText xml:space="preserve">the </w:delText>
        </w:r>
      </w:del>
      <w:del w:id="560" w:author="Susy Hammermeister" w:date="2004-03-23T15:36:00Z">
        <w:r>
          <w:rPr/>
          <w:delText xml:space="preserve">retrieval of the record. </w:delText>
        </w:r>
      </w:del>
    </w:p>
    <w:p>
      <w:pPr>
        <w:pStyle w:val="QABodyText"/>
        <w:rPr>
          <w:del w:id="573" w:author="Susy Hammermeister" w:date="2004-03-23T15:38:00Z"/>
        </w:rPr>
      </w:pPr>
      <w:del w:id="562" w:author="Susy Hammermeister" w:date="2004-03-23T15:36:00Z">
        <w:r>
          <w:rPr/>
          <w:delText xml:space="preserve">Non-NWRPO individuals may request records </w:delText>
        </w:r>
      </w:del>
      <w:del w:id="563" w:author="Susy Hammermeister" w:date="2004-03-11T14:01:00Z">
        <w:r>
          <w:rPr/>
          <w:delText xml:space="preserve">by writing to the QARS and indicating </w:delText>
        </w:r>
      </w:del>
      <w:ins w:id="564" w:author="Susy Hammermeister" w:date="2004-03-11T14:01:00Z">
        <w:r>
          <w:rPr/>
          <w:t>submit a written request</w:t>
        </w:r>
      </w:ins>
      <w:ins w:id="565" w:author="Susy Hammermeister" w:date="2004-03-23T15:38:00Z">
        <w:r>
          <w:rPr/>
          <w:t xml:space="preserve"> for a copy of a record,</w:t>
        </w:r>
      </w:ins>
      <w:ins w:id="566" w:author="Susy Hammermeister" w:date="2004-03-11T14:01:00Z">
        <w:r>
          <w:rPr/>
          <w:t xml:space="preserve"> indicating </w:t>
        </w:r>
      </w:ins>
      <w:r>
        <w:rPr>
          <w:rPrChange w:id="0" w:author="Susy Hammermeister" w:date="2004-03-11T13:40:00Z"/>
        </w:rPr>
        <w:t xml:space="preserve">the title, category, date, </w:t>
      </w:r>
      <w:del w:id="568" w:author="Susy Hammermeister" w:date="2004-03-11T14:01:00Z">
        <w:r>
          <w:rPr/>
          <w:delText xml:space="preserve">and </w:delText>
        </w:r>
      </w:del>
      <w:ins w:id="569" w:author="Susy Hammermeister" w:date="2004-03-11T14:01:00Z">
        <w:r>
          <w:rPr/>
          <w:t xml:space="preserve">or </w:t>
        </w:r>
      </w:ins>
      <w:r>
        <w:rPr>
          <w:rPrChange w:id="0" w:author="Susy Hammermeister" w:date="2004-03-11T13:40:00Z"/>
        </w:rPr>
        <w:t xml:space="preserve">other information that will assist in </w:t>
      </w:r>
      <w:del w:id="571" w:author="Susy Hammermeister" w:date="2004-03-11T14:01:00Z">
        <w:r>
          <w:rPr/>
          <w:delText xml:space="preserve">the </w:delText>
        </w:r>
      </w:del>
      <w:r>
        <w:rPr>
          <w:rPrChange w:id="0" w:author="Susy Hammermeister" w:date="2004-03-11T13:40:00Z"/>
        </w:rPr>
        <w:t xml:space="preserve">retrieval of the record. </w:t>
      </w:r>
    </w:p>
    <w:p>
      <w:pPr>
        <w:pStyle w:val="QABodyText"/>
        <w:rPr/>
      </w:pPr>
      <w:ins w:id="574" w:author="Susy Hammermeister" w:date="2004-03-23T15:38:00Z">
        <w:r>
          <w:rPr/>
          <w:t xml:space="preserve"> </w:t>
        </w:r>
      </w:ins>
      <w:ins w:id="575" w:author="Susy Hammermeister" w:date="2004-03-12T09:31:00Z">
        <w:r>
          <w:rPr/>
          <w:t>All r</w:t>
        </w:r>
      </w:ins>
      <w:del w:id="576" w:author="Susy Hammermeister" w:date="2004-03-12T09:31:00Z">
        <w:r>
          <w:rPr/>
          <w:delText>R</w:delText>
        </w:r>
      </w:del>
      <w:r>
        <w:rPr>
          <w:rPrChange w:id="0" w:author="Susy Hammermeister" w:date="2004-03-11T13:40:00Z"/>
        </w:rPr>
        <w:t xml:space="preserve">equests </w:t>
      </w:r>
      <w:del w:id="578" w:author="Susy Hammermeister" w:date="2004-03-23T15:38:00Z">
        <w:r>
          <w:rPr/>
          <w:delText xml:space="preserve">for records </w:delText>
        </w:r>
      </w:del>
      <w:r>
        <w:rPr>
          <w:rPrChange w:id="0" w:author="Susy Hammermeister" w:date="2004-03-11T13:40:00Z"/>
        </w:rPr>
        <w:t>shall be processed by the QARS</w:t>
      </w:r>
      <w:ins w:id="580" w:author="Susy Hammermeister" w:date="2004-03-23T15:39:00Z">
        <w:r>
          <w:rPr/>
          <w:t xml:space="preserve">, who </w:t>
        </w:r>
      </w:ins>
      <w:del w:id="581" w:author="Susy Hammermeister" w:date="2004-03-23T15:39:00Z">
        <w:r>
          <w:rPr/>
          <w:delText xml:space="preserve">. The QARS </w:delText>
        </w:r>
      </w:del>
      <w:r>
        <w:rPr>
          <w:rPrChange w:id="0" w:author="Susy Hammermeister" w:date="2004-03-11T13:40:00Z"/>
        </w:rPr>
        <w:t>shall photocopy the record for the requester and return the record to the project files. For large documents or photographic or electronic media, special arrangements for reproduction shall be made. In no case shall QA records be removed from the QARC without documented QARS approval.</w:t>
      </w:r>
    </w:p>
    <w:p>
      <w:pPr>
        <w:pStyle w:val="QA11"/>
        <w:rPr/>
      </w:pPr>
      <w:r>
        <w:rPr>
          <w:rPrChange w:id="0" w:author="Susy Hammermeister" w:date="2004-03-11T13:40:00Z"/>
        </w:rPr>
        <w:t>5.7</w:t>
        <w:tab/>
        <w:t>Record Revision</w:t>
      </w:r>
      <w:del w:id="584" w:author="Susy Hammermeister" w:date="2004-03-11T14:02:00Z">
        <w:r>
          <w:rPr/>
          <w:delText xml:space="preserve"> or Correction</w:delText>
          <w:rPrChange w:id="0" w:author="Susy Hammermeister" w:date="2004-03-11T13:40:00Z"/>
        </w:r>
      </w:del>
    </w:p>
    <w:p>
      <w:pPr>
        <w:pStyle w:val="QABodyText"/>
        <w:rPr/>
      </w:pPr>
      <w:ins w:id="585" w:author="Susy Hammermeister" w:date="2004-03-11T14:02:00Z">
        <w:r>
          <w:rPr/>
          <w:t xml:space="preserve">If </w:t>
        </w:r>
      </w:ins>
      <w:ins w:id="586" w:author="Susy Hammermeister" w:date="2004-03-12T08:44:00Z">
        <w:r>
          <w:rPr/>
          <w:t xml:space="preserve">revisions </w:t>
        </w:r>
      </w:ins>
      <w:ins w:id="587" w:author="Susy Hammermeister" w:date="2004-03-12T09:32:00Z">
        <w:r>
          <w:rPr/>
          <w:t xml:space="preserve">to a record </w:t>
        </w:r>
      </w:ins>
      <w:ins w:id="588" w:author="Susy Hammermeister" w:date="2004-03-12T08:44:00Z">
        <w:r>
          <w:rPr/>
          <w:t xml:space="preserve">are deemed necessary </w:t>
        </w:r>
      </w:ins>
      <w:ins w:id="589" w:author="Susy Hammermeister" w:date="2004-03-11T14:02:00Z">
        <w:r>
          <w:rPr/>
          <w:t xml:space="preserve">by the OSGR, </w:t>
        </w:r>
      </w:ins>
      <w:del w:id="590" w:author="Susy Hammermeister" w:date="2004-03-12T09:32:00Z">
        <w:r>
          <w:rPr/>
          <w:delText xml:space="preserve">QA records </w:delText>
        </w:r>
      </w:del>
      <w:ins w:id="591" w:author="Susy Hammermeister" w:date="2004-03-12T09:51:00Z">
        <w:r>
          <w:rPr/>
          <w:t xml:space="preserve">the record </w:t>
        </w:r>
      </w:ins>
      <w:del w:id="592" w:author="Susy Hammermeister" w:date="2004-03-12T08:44:00Z">
        <w:r>
          <w:rPr/>
          <w:delText xml:space="preserve">may </w:delText>
        </w:r>
      </w:del>
      <w:ins w:id="593" w:author="Susy Hammermeister" w:date="2004-03-12T08:44:00Z">
        <w:r>
          <w:rPr/>
          <w:t xml:space="preserve">shall </w:t>
        </w:r>
      </w:ins>
      <w:r>
        <w:rPr>
          <w:rPrChange w:id="0" w:author="Susy Hammermeister" w:date="2004-03-11T13:40:00Z"/>
        </w:rPr>
        <w:t xml:space="preserve">be revised </w:t>
      </w:r>
      <w:del w:id="595" w:author="Susy Hammermeister" w:date="2004-03-11T14:02:00Z">
        <w:r>
          <w:rPr/>
          <w:delText xml:space="preserve">or corrected by individuals authorized by the OSGR </w:delText>
        </w:r>
      </w:del>
      <w:r>
        <w:rPr>
          <w:rPrChange w:id="0" w:author="Susy Hammermeister" w:date="2004-03-11T13:40:00Z"/>
        </w:rPr>
        <w:t>as follows:</w:t>
      </w:r>
    </w:p>
    <w:p>
      <w:pPr>
        <w:pStyle w:val="QABullet"/>
        <w:rPr/>
      </w:pPr>
      <w:r>
        <w:rPr>
          <w:rPrChange w:id="0" w:author="Susy Hammermeister" w:date="2004-03-11T13:40:00Z"/>
        </w:rPr>
        <w:t>•</w:t>
      </w:r>
      <w:r>
        <w:rPr>
          <w:rPrChange w:id="0" w:author="Susy Hammermeister" w:date="2004-03-11T13:40:00Z"/>
        </w:rPr>
        <w:tab/>
        <w:t xml:space="preserve">Minor changes to metadata or scientific notebooks or forms shall be made by drawing a single line through incorrect information with black ink, </w:t>
      </w:r>
      <w:del w:id="599" w:author="Susy Hammermeister" w:date="2004-03-11T14:02:00Z">
        <w:r>
          <w:rPr/>
          <w:delText xml:space="preserve">writing </w:delText>
        </w:r>
      </w:del>
      <w:ins w:id="600" w:author="Susy Hammermeister" w:date="2004-03-11T14:02:00Z">
        <w:r>
          <w:rPr/>
          <w:t xml:space="preserve">printing </w:t>
        </w:r>
      </w:ins>
      <w:r>
        <w:rPr>
          <w:rPrChange w:id="0" w:author="Susy Hammermeister" w:date="2004-03-11T13:40:00Z"/>
        </w:rPr>
        <w:t xml:space="preserve">the correct information, and initialing and dating the correction. </w:t>
      </w:r>
    </w:p>
    <w:p>
      <w:pPr>
        <w:pStyle w:val="QABullet"/>
        <w:rPr/>
      </w:pPr>
      <w:r>
        <w:rPr>
          <w:rPrChange w:id="0" w:author="Susy Hammermeister" w:date="2004-03-11T13:40:00Z"/>
        </w:rPr>
        <w:t>•</w:t>
      </w:r>
      <w:r>
        <w:rPr>
          <w:rPrChange w:id="0" w:author="Susy Hammermeister" w:date="2004-03-11T13:40:00Z"/>
        </w:rPr>
        <w:tab/>
        <w:t>For extensive revisions to metadata</w:t>
      </w:r>
      <w:ins w:id="604" w:author="Susy Hammermeister" w:date="2004-03-11T14:03:00Z">
        <w:r>
          <w:rPr/>
          <w:t xml:space="preserve"> on a Record Transmittal Form</w:t>
        </w:r>
      </w:ins>
      <w:r>
        <w:rPr>
          <w:rPrChange w:id="0" w:author="Susy Hammermeister" w:date="2004-03-11T13:40:00Z"/>
        </w:rPr>
        <w:t xml:space="preserve">, a new </w:t>
      </w:r>
      <w:del w:id="606" w:author="Susy Hammermeister" w:date="2004-03-11T14:04:00Z">
        <w:r>
          <w:rPr/>
          <w:delText xml:space="preserve">transmittal sheet </w:delText>
        </w:r>
      </w:del>
      <w:ins w:id="607" w:author="Susy Hammermeister" w:date="2004-03-11T14:04:00Z">
        <w:r>
          <w:rPr/>
          <w:t xml:space="preserve">form </w:t>
        </w:r>
      </w:ins>
      <w:r>
        <w:rPr>
          <w:rPrChange w:id="0" w:author="Susy Hammermeister" w:date="2004-03-11T13:40:00Z"/>
        </w:rPr>
        <w:t xml:space="preserve">shall be submitted to the QARC with </w:t>
      </w:r>
      <w:del w:id="609" w:author="Susy Hammermeister" w:date="2004-03-11T14:05:00Z">
        <w:r>
          <w:rPr/>
          <w:delText>“</w:delText>
        </w:r>
      </w:del>
      <w:ins w:id="610" w:author="Susy Hammermeister" w:date="2004-03-11T14:05:00Z">
        <w:r>
          <w:rPr/>
          <w:t>a check mark in the “</w:t>
        </w:r>
      </w:ins>
      <w:del w:id="611" w:author="Susy Hammermeister" w:date="2004-03-11T14:05:00Z">
        <w:r>
          <w:rPr/>
          <w:delText>r</w:delText>
        </w:r>
      </w:del>
      <w:ins w:id="612" w:author="Susy Hammermeister" w:date="2004-03-11T14:05:00Z">
        <w:r>
          <w:rPr/>
          <w:t>R</w:t>
        </w:r>
      </w:ins>
      <w:r>
        <w:rPr>
          <w:rPrChange w:id="0" w:author="Susy Hammermeister" w:date="2004-03-11T13:40:00Z"/>
        </w:rPr>
        <w:t xml:space="preserve">evised” </w:t>
      </w:r>
      <w:del w:id="614" w:author="Susy Hammermeister" w:date="2004-03-11T14:05:00Z">
        <w:r>
          <w:rPr/>
          <w:delText xml:space="preserve">printed </w:delText>
        </w:r>
      </w:del>
      <w:ins w:id="615" w:author="Susy Hammermeister" w:date="2004-03-11T14:05:00Z">
        <w:r>
          <w:rPr/>
          <w:t xml:space="preserve">box </w:t>
        </w:r>
      </w:ins>
      <w:r>
        <w:rPr>
          <w:rPrChange w:id="0" w:author="Susy Hammermeister" w:date="2004-03-11T13:40:00Z"/>
        </w:rPr>
        <w:t>at the top of the form.</w:t>
      </w:r>
      <w:del w:id="617" w:author="Susy Hammermeister" w:date="2004-03-11T14:05:00Z">
        <w:r>
          <w:rPr/>
          <w:delText xml:space="preserve">  </w:delText>
          <w:rPrChange w:id="0" w:author="Susy Hammermeister" w:date="2004-03-11T13:40:00Z"/>
        </w:r>
      </w:del>
    </w:p>
    <w:p>
      <w:pPr>
        <w:pStyle w:val="QABullet"/>
        <w:rPr/>
      </w:pPr>
      <w:r>
        <w:rPr>
          <w:rPrChange w:id="0" w:author="Susy Hammermeister" w:date="2004-03-11T13:40:00Z"/>
        </w:rPr>
        <w:t>•</w:t>
      </w:r>
      <w:r>
        <w:rPr>
          <w:rPrChange w:id="0" w:author="Susy Hammermeister" w:date="2004-03-11T13:40:00Z"/>
        </w:rPr>
        <w:tab/>
        <w:t xml:space="preserve">For changes to electronic files or data posted on the web, </w:t>
      </w:r>
      <w:ins w:id="620" w:author="Susy Hammermeister" w:date="2004-03-11T14:05:00Z">
        <w:r>
          <w:rPr/>
          <w:t xml:space="preserve">the record shall be superseded and </w:t>
        </w:r>
      </w:ins>
      <w:r>
        <w:rPr>
          <w:rPrChange w:id="0" w:author="Susy Hammermeister" w:date="2004-03-11T13:40:00Z"/>
        </w:rPr>
        <w:t xml:space="preserve">a new </w:t>
      </w:r>
      <w:ins w:id="622" w:author="Susy Hammermeister" w:date="2004-03-12T08:45:00Z">
        <w:r>
          <w:rPr/>
          <w:t xml:space="preserve">record or </w:t>
        </w:r>
      </w:ins>
      <w:r>
        <w:rPr>
          <w:rPrChange w:id="0" w:author="Susy Hammermeister" w:date="2004-03-11T13:40:00Z"/>
        </w:rPr>
        <w:t xml:space="preserve">records package </w:t>
      </w:r>
      <w:del w:id="624" w:author="Susy Hammermeister" w:date="2004-03-11T14:06:00Z">
        <w:r>
          <w:rPr/>
          <w:delText xml:space="preserve">shall be </w:delText>
        </w:r>
      </w:del>
      <w:r>
        <w:rPr>
          <w:rPrChange w:id="0" w:author="Susy Hammermeister" w:date="2004-03-11T13:40:00Z"/>
        </w:rPr>
        <w:t xml:space="preserve">submitted to the QARC.  The new </w:t>
      </w:r>
      <w:ins w:id="626" w:author="Susy Hammermeister" w:date="2004-03-11T14:06:00Z">
        <w:r>
          <w:rPr/>
          <w:t xml:space="preserve">Record Transmittal Form </w:t>
        </w:r>
      </w:ins>
      <w:del w:id="627" w:author="Susy Hammermeister" w:date="2004-03-11T14:06:00Z">
        <w:r>
          <w:rPr/>
          <w:delText xml:space="preserve">transmittal form </w:delText>
        </w:r>
      </w:del>
      <w:r>
        <w:rPr>
          <w:rPrChange w:id="0" w:author="Susy Hammermeister" w:date="2004-03-11T13:40:00Z"/>
        </w:rPr>
        <w:t>shall include a brief description of the required changes and the superseded RID number</w:t>
      </w:r>
      <w:ins w:id="629" w:author="Susy Hammermeister" w:date="2004-03-11T14:07:00Z">
        <w:r>
          <w:rPr/>
          <w:t xml:space="preserve">, and all pertinent </w:t>
        </w:r>
      </w:ins>
      <w:ins w:id="630" w:author="Susy Hammermeister" w:date="2004-03-12T08:45:00Z">
        <w:r>
          <w:rPr/>
          <w:t xml:space="preserve">records, records packages, and/or </w:t>
        </w:r>
      </w:ins>
      <w:ins w:id="631" w:author="Susy Hammermeister" w:date="2004-03-11T14:07:00Z">
        <w:r>
          <w:rPr/>
          <w:t>documentation</w:t>
        </w:r>
      </w:ins>
      <w:del w:id="632" w:author="Susy Hammermeister" w:date="2004-03-11T14:07:00Z">
        <w:r>
          <w:rPr/>
          <w:delText>.</w:delText>
        </w:r>
      </w:del>
      <w:r>
        <w:rPr>
          <w:rPrChange w:id="0" w:author="Susy Hammermeister" w:date="2004-03-11T13:40:00Z"/>
        </w:rPr>
        <w:t xml:space="preserve"> </w:t>
      </w:r>
      <w:del w:id="634" w:author="Susy Hammermeister" w:date="2004-03-11T14:07:00Z">
        <w:r>
          <w:rPr/>
          <w:delText xml:space="preserve">Both new and revised record packages and the superseded records </w:delText>
        </w:r>
      </w:del>
      <w:r>
        <w:rPr>
          <w:rPrChange w:id="0" w:author="Susy Hammermeister" w:date="2004-03-11T13:40:00Z"/>
        </w:rPr>
        <w:t xml:space="preserve">shall be preserved in the </w:t>
      </w:r>
      <w:del w:id="636" w:author="Susy Hammermeister" w:date="2004-03-11T14:07:00Z">
        <w:r>
          <w:rPr/>
          <w:delText>project files</w:delText>
        </w:r>
      </w:del>
      <w:ins w:id="637" w:author="Susy Hammermeister" w:date="2004-03-11T14:07:00Z">
        <w:r>
          <w:rPr/>
          <w:t>QARC</w:t>
        </w:r>
      </w:ins>
      <w:r>
        <w:rPr>
          <w:rPrChange w:id="0" w:author="Susy Hammermeister" w:date="2004-03-11T13:40:00Z"/>
        </w:rPr>
        <w:t>.</w:t>
      </w:r>
    </w:p>
    <w:p>
      <w:pPr>
        <w:pStyle w:val="QA10"/>
        <w:rPr/>
      </w:pPr>
      <w:r>
        <w:rPr>
          <w:rPrChange w:id="0" w:author="Susy Hammermeister" w:date="2004-03-11T13:40:00Z"/>
        </w:rPr>
        <w:t>6.0</w:t>
        <w:tab/>
        <w:t>RECORDS</w:t>
      </w:r>
    </w:p>
    <w:p>
      <w:pPr>
        <w:pStyle w:val="QAPBodyText"/>
        <w:rPr>
          <w:ins w:id="647" w:author="Susy Hammermeister" w:date="2004-03-11T14:07:00Z"/>
        </w:rPr>
      </w:pPr>
      <w:ins w:id="640" w:author="Susy Hammermeister" w:date="2004-03-11T14:07:00Z">
        <w:r>
          <w:rPr/>
          <w:t xml:space="preserve">Documents generated by this QAP are QA records and shall be submitted to the QARC by the </w:t>
        </w:r>
      </w:ins>
      <w:ins w:id="641" w:author="Susy Hammermeister" w:date="2004-03-23T15:40:00Z">
        <w:r>
          <w:rPr/>
          <w:t>responsible individual</w:t>
        </w:r>
      </w:ins>
      <w:ins w:id="642" w:author="Susy Hammermeister" w:date="2004-03-11T14:07:00Z">
        <w:r>
          <w:rPr/>
          <w:t xml:space="preserve">.  Prior to submittal, the QAO shall ensure that each document is complete, legible, and adequately identifiable, as specified in </w:t>
        </w:r>
      </w:ins>
      <w:ins w:id="643" w:author="Susy Hammermeister" w:date="2004-03-11T14:07:00Z">
        <w:bookmarkStart w:id="1" w:name="OLE_LINK1"/>
        <w:r>
          <w:rPr/>
          <w:t xml:space="preserve">QAP-17.1, </w:t>
        </w:r>
      </w:ins>
      <w:ins w:id="644" w:author="Susy Hammermeister" w:date="2004-03-11T14:07:00Z">
        <w:r>
          <w:rPr>
            <w:i/>
          </w:rPr>
          <w:t>Records</w:t>
        </w:r>
      </w:ins>
      <w:ins w:id="645" w:author="Susy Hammermeister" w:date="2004-03-18T14:15:00Z">
        <w:r>
          <w:rPr>
            <w:i/>
          </w:rPr>
          <w:t xml:space="preserve"> Management</w:t>
        </w:r>
      </w:ins>
      <w:ins w:id="646" w:author="Susy Hammermeister" w:date="2004-03-11T14:07:00Z">
        <w:r>
          <w:rPr/>
          <w:t>.</w:t>
        </w:r>
      </w:ins>
      <w:bookmarkEnd w:id="1"/>
    </w:p>
    <w:p>
      <w:pPr>
        <w:pStyle w:val="QABodyText"/>
        <w:rPr/>
      </w:pPr>
      <w:r>
        <w:rPr>
          <w:rPrChange w:id="0" w:author="Susy Hammermeister" w:date="2004-03-11T13:40:00Z"/>
        </w:rPr>
        <w:t>QA records generated by this QAP include the following:</w:t>
      </w:r>
    </w:p>
    <w:p>
      <w:pPr>
        <w:pStyle w:val="QABullet"/>
        <w:spacing w:before="0" w:after="0"/>
        <w:rPr/>
      </w:pPr>
      <w:r>
        <w:rPr>
          <w:rPrChange w:id="0" w:author="Susy Hammermeister" w:date="2004-03-11T13:40:00Z"/>
        </w:rPr>
        <w:t>•</w:t>
      </w:r>
      <w:r>
        <w:rPr>
          <w:rPrChange w:id="0" w:author="Susy Hammermeister" w:date="2004-03-11T13:40:00Z"/>
        </w:rPr>
        <w:tab/>
      </w:r>
      <w:ins w:id="651" w:author="Susy Hammermeister" w:date="2004-03-11T14:04:00Z">
        <w:r>
          <w:rPr/>
          <w:t>Record Transmittal Form</w:t>
        </w:r>
      </w:ins>
      <w:ins w:id="652" w:author="Susy Hammermeister" w:date="2004-03-11T14:08:00Z">
        <w:r>
          <w:rPr/>
          <w:t>s</w:t>
        </w:r>
      </w:ins>
      <w:del w:id="653" w:author="Susy Hammermeister" w:date="2004-03-11T14:04:00Z">
        <w:r>
          <w:rPr/>
          <w:delText>Records transmittal sheets and electronic metadata files</w:delText>
        </w:r>
      </w:del>
      <w:r>
        <w:rPr>
          <w:rPrChange w:id="0" w:author="Susy Hammermeister" w:date="2004-03-11T13:40:00Z"/>
        </w:rPr>
        <w:t>.</w:t>
      </w:r>
    </w:p>
    <w:p>
      <w:pPr>
        <w:pStyle w:val="QABullet"/>
        <w:spacing w:before="0" w:after="0"/>
        <w:rPr/>
      </w:pPr>
      <w:r>
        <w:rPr>
          <w:rPrChange w:id="0" w:author="Susy Hammermeister" w:date="2004-03-11T13:40:00Z"/>
        </w:rPr>
        <w:t>•</w:t>
      </w:r>
      <w:r>
        <w:rPr>
          <w:rPrChange w:id="0" w:author="Susy Hammermeister" w:date="2004-03-11T13:40:00Z"/>
        </w:rPr>
        <w:tab/>
        <w:t>The QA</w:t>
      </w:r>
      <w:del w:id="657" w:author="Susy Hammermeister" w:date="2004-03-12T09:32:00Z">
        <w:r>
          <w:rPr/>
          <w:delText>DB</w:delText>
        </w:r>
      </w:del>
      <w:ins w:id="658" w:author="Susy Hammermeister" w:date="2004-03-12T09:32:00Z">
        <w:r>
          <w:rPr/>
          <w:t xml:space="preserve"> database</w:t>
        </w:r>
      </w:ins>
      <w:r>
        <w:rPr>
          <w:rPrChange w:id="0" w:author="Susy Hammermeister" w:date="2004-03-11T13:40:00Z"/>
        </w:rPr>
        <w:t>.</w:t>
      </w:r>
    </w:p>
    <w:p>
      <w:pPr>
        <w:pStyle w:val="QABullet"/>
        <w:spacing w:before="0" w:after="0"/>
        <w:rPr/>
      </w:pPr>
      <w:r>
        <w:rPr>
          <w:rPrChange w:id="0" w:author="Susy Hammermeister" w:date="2004-03-11T13:40:00Z"/>
        </w:rPr>
        <w:t>•</w:t>
      </w:r>
      <w:r>
        <w:rPr>
          <w:rPrChange w:id="0" w:author="Susy Hammermeister" w:date="2004-03-11T13:40:00Z"/>
        </w:rPr>
        <w:tab/>
        <w:t>New records or record packages, including revised or corrected data.</w:t>
      </w:r>
    </w:p>
    <w:p>
      <w:pPr>
        <w:pStyle w:val="QA10"/>
        <w:rPr/>
      </w:pPr>
      <w:r>
        <w:rPr>
          <w:rPrChange w:id="0" w:author="Susy Hammermeister" w:date="2004-03-11T13:40:00Z"/>
        </w:rPr>
        <w:t>7.0</w:t>
        <w:tab/>
        <w:t>references</w:t>
      </w:r>
    </w:p>
    <w:p>
      <w:pPr>
        <w:pStyle w:val="QABullet"/>
        <w:rPr>
          <w:ins w:id="668" w:author="Susy Hammermeister" w:date="2004-03-18T13:41:00Z"/>
        </w:rPr>
      </w:pPr>
      <w:ins w:id="663" w:author="Susy Hammermeister" w:date="2004-03-11T14:08:00Z">
        <w:r>
          <w:rPr/>
          <w:t xml:space="preserve">QAP-17.1, </w:t>
        </w:r>
      </w:ins>
      <w:ins w:id="664" w:author="Susy Hammermeister" w:date="2004-03-11T14:08:00Z">
        <w:r>
          <w:rPr>
            <w:i/>
          </w:rPr>
          <w:t>Records</w:t>
        </w:r>
      </w:ins>
      <w:ins w:id="665" w:author="Susy Hammermeister" w:date="2004-03-18T14:16:00Z">
        <w:r>
          <w:rPr>
            <w:i/>
          </w:rPr>
          <w:t xml:space="preserve"> Management</w:t>
        </w:r>
      </w:ins>
      <w:ins w:id="666" w:author="Susy Hammermeister" w:date="2004-03-11T14:08:00Z">
        <w:r>
          <w:rPr/>
          <w:t>.</w:t>
        </w:r>
      </w:ins>
      <w:del w:id="667" w:author="Susy Hammermeister" w:date="2004-03-11T14:08:00Z">
        <w:r>
          <w:rPr/>
          <w:delText>Not applicable.</w:delText>
        </w:r>
      </w:del>
    </w:p>
    <w:p>
      <w:pPr>
        <w:pStyle w:val="QABodyText"/>
        <w:rPr/>
      </w:pPr>
      <w:ins w:id="669" w:author="Susy Hammermeister" w:date="2004-03-18T13:41:00Z">
        <w:r>
          <w:rPr/>
          <w:t xml:space="preserve">QAPP, </w:t>
        </w:r>
      </w:ins>
      <w:ins w:id="670" w:author="Susy Hammermeister" w:date="2004-03-18T13:41:00Z">
        <w:r>
          <w:rPr>
            <w:i/>
            <w:iCs/>
          </w:rPr>
          <w:t>Nye County Nuclear Waste Repository Project Office Quality Assurance Program Plan</w:t>
        </w:r>
      </w:ins>
      <w:ins w:id="671" w:author="Susy Hammermeister" w:date="2004-04-01T14:47:00Z">
        <w:r>
          <w:rPr/>
          <w:t>.</w:t>
          <w:rPrChange w:id="0" w:author="Susy Hammermeister" w:date="2004-03-11T13:40:00Z"/>
        </w:r>
      </w:ins>
    </w:p>
    <w:p>
      <w:pPr>
        <w:pStyle w:val="QA10"/>
        <w:rPr/>
      </w:pPr>
      <w:r>
        <w:rPr>
          <w:rPrChange w:id="0" w:author="Susy Hammermeister" w:date="2004-03-11T13:40:00Z"/>
        </w:rPr>
        <w:t>8.0</w:t>
        <w:tab/>
        <w:t>attachments</w:t>
      </w:r>
    </w:p>
    <w:p>
      <w:pPr>
        <w:pStyle w:val="QABodyText"/>
        <w:spacing w:before="0" w:after="120"/>
        <w:rPr/>
      </w:pPr>
      <w:r>
        <w:rPr>
          <w:rPrChange w:id="0" w:author="Susy Hammermeister" w:date="2004-03-11T13:40:00Z"/>
        </w:rPr>
        <w:t>Attachment 1</w:t>
        <w:tab/>
      </w:r>
      <w:del w:id="674" w:author="Susy Hammermeister" w:date="2004-03-23T15:42:00Z">
        <w:r>
          <w:rPr/>
          <w:delText xml:space="preserve">Quality Assurance </w:delText>
        </w:r>
      </w:del>
      <w:r>
        <w:rPr>
          <w:rPrChange w:id="0" w:author="Susy Hammermeister" w:date="2004-03-11T13:40:00Z"/>
        </w:rPr>
        <w:t>Record Transmittal Form</w:t>
      </w:r>
    </w:p>
    <w:p>
      <w:pPr>
        <w:pStyle w:val="QABodyText"/>
        <w:rPr/>
      </w:pPr>
      <w:r>
        <w:rPr>
          <w:rPrChange w:id="0" w:author="Susy Hammermeister" w:date="2004-03-11T13:40:00Z"/>
        </w:rPr>
        <w:t>Attachment 2</w:t>
      </w:r>
      <w:ins w:id="677" w:author="Susy Hammermeister" w:date="2004-03-11T14:08:00Z">
        <w:r>
          <w:rPr/>
          <w:tab/>
        </w:r>
      </w:ins>
      <w:del w:id="678" w:author="Susy Hammermeister" w:date="2004-03-11T14:08:00Z">
        <w:r>
          <w:rPr/>
          <w:delText xml:space="preserve">:  Figure No. 1. </w:delText>
        </w:r>
      </w:del>
      <w:r>
        <w:rPr>
          <w:rPrChange w:id="0" w:author="Susy Hammermeister" w:date="2004-03-11T13:40:00Z"/>
        </w:rPr>
        <w:t>Record Validation Stamp</w:t>
        <w:rPrChange w:id="0" w:author="Susy Hammermeister" w:date="2004-03-11T13:40:00Z"/>
      </w:r>
    </w:p>
    <w:p>
      <w:pPr>
        <w:pStyle w:val="QABodyText"/>
        <w:rPr>
          <w:del w:id="682" w:author="Susy Hammermeister" w:date="2004-03-11T14:08:00Z"/>
        </w:rPr>
      </w:pPr>
      <w:del w:id="680" w:author="Susy Hammermeister" w:date="2004-03-11T14:08:00Z">
        <w:r>
          <w:rPr/>
          <w:delText xml:space="preserve">                         </w:delText>
        </w:r>
      </w:del>
      <w:del w:id="681" w:author="Susy Hammermeister" w:date="2004-03-11T14:08:00Z">
        <w:r>
          <w:rPr/>
          <w:delText>Figure No.  2.   Placement of Record Index Designation (RID)</w:delText>
        </w:r>
      </w:del>
      <w:r>
        <w:br w:type="page"/>
      </w:r>
    </w:p>
    <w:p>
      <w:pPr>
        <w:pStyle w:val="QABodyText"/>
        <w:rPr>
          <w:b/>
          <w:b/>
          <w:bCs/>
        </w:rPr>
      </w:pPr>
      <w:r>
        <w:rPr>
          <w:b/>
          <w:bCs/>
          <w:rPrChange w:id="0" w:author="Susy Hammermeister" w:date="2004-03-11T13:40:00Z"/>
        </w:rPr>
        <w:t>Attachment 1</w:t>
        <w:rPrChange w:id="0" w:author="Susy Hammermeister" w:date="2004-03-11T13:40:00Z"/>
      </w:r>
    </w:p>
    <w:p>
      <w:pPr>
        <w:pStyle w:val="QAFigureTableTitle"/>
        <w:rPr/>
      </w:pPr>
      <w:del w:id="684" w:author="Susy Hammermeister" w:date="2004-03-12T15:48:00Z">
        <w:r>
          <w:rPr>
            <w:b/>
            <w:bCs/>
          </w:rPr>
          <w:delText xml:space="preserve">Quality Assurance </w:delText>
        </w:r>
      </w:del>
      <w:r>
        <w:rPr>
          <w:b/>
          <w:bCs/>
          <w:rPrChange w:id="0" w:author="Susy Hammermeister" w:date="2004-03-11T13:40:00Z"/>
        </w:rPr>
        <w:t>Record Transmittal Form</w:t>
        <w:rPrChange w:id="0" w:author="Susy Hammermeister" w:date="2004-03-11T13:40:00Z"/>
      </w:r>
    </w:p>
    <w:p>
      <w:pPr>
        <w:pStyle w:val="QAFigureTableTitle"/>
        <w:rPr>
          <w:b/>
          <w:b/>
          <w:bCs/>
          <w:del w:id="687" w:author="Susy Hammermeister" w:date="2004-03-18T14:03:00Z"/>
        </w:rPr>
      </w:pPr>
      <w:del w:id="686" w:author="Susy Hammermeister" w:date="2004-03-11T14:09:00Z">
        <w:r>
          <w:rPr>
            <w:rFonts w:eastAsia="Arial"/>
            <w:b/>
            <w:bCs/>
          </w:rPr>
          <w:delText xml:space="preserve"> </w:delText>
        </w:r>
      </w:del>
    </w:p>
    <w:p>
      <w:pPr>
        <w:pStyle w:val="QAFigureTableTitle"/>
        <w:rPr>
          <w:b/>
          <w:b/>
          <w:bCs/>
          <w:del w:id="689" w:author="Susy Hammermeister" w:date="2004-03-11T15:34:00Z"/>
        </w:rPr>
      </w:pPr>
      <w:del w:id="688" w:author="Susy Hammermeister" w:date="2004-03-11T15:34:00Z">
        <w:r>
          <w:rPr>
            <w:b/>
            <w:bCs/>
          </w:rPr>
        </w:r>
      </w:del>
    </w:p>
    <w:p>
      <w:pPr>
        <w:pStyle w:val="QAFigureTableTitle"/>
        <w:rPr>
          <w:b/>
          <w:b/>
          <w:bCs/>
          <w:del w:id="691" w:author="Susy Hammermeister" w:date="2004-03-18T14:03:00Z"/>
        </w:rPr>
      </w:pPr>
      <w:del w:id="690" w:author="Susy Hammermeister" w:date="2004-03-18T14:03:00Z">
        <w:r>
          <w:rPr>
            <w:b/>
            <w:bCs/>
          </w:rPr>
        </w:r>
      </w:del>
    </w:p>
    <w:p>
      <w:pPr>
        <w:pStyle w:val="QAFigureTableTitle"/>
        <w:tabs>
          <w:tab w:val="clear" w:pos="8640"/>
          <w:tab w:val="center" w:pos="4320" w:leader="none"/>
          <w:tab w:val="right" w:pos="9360" w:leader="none"/>
        </w:tabs>
        <w:jc w:val="right"/>
        <w:rPr>
          <w:ins w:id="694" w:author="Susy Hammermeister" w:date="2004-03-18T14:03:00Z"/>
        </w:rPr>
      </w:pPr>
      <w:ins w:id="692" w:author="Susy Hammermeister" w:date="2004-04-01T14:45:00Z">
        <w:r>
          <w:rPr>
            <w:rFonts w:cs="Arial" w:ascii="Arial" w:hAnsi="Arial"/>
            <w:sz w:val="16"/>
          </w:rPr>
          <w:t>Form Q</w:t>
        </w:r>
      </w:ins>
      <w:ins w:id="693" w:author="Susy Hammermeister" w:date="2004-03-18T14:03:00Z">
        <w:r>
          <w:rPr>
            <w:rFonts w:cs="Arial" w:ascii="Arial" w:hAnsi="Arial"/>
            <w:sz w:val="16"/>
          </w:rPr>
          <w:t>AP-17.1 Rev 0</w:t>
        </w:r>
      </w:ins>
    </w:p>
    <w:p>
      <w:pPr>
        <w:pStyle w:val="Header"/>
        <w:tabs>
          <w:tab w:val="clear" w:pos="8640"/>
          <w:tab w:val="center" w:pos="4320" w:leader="none"/>
          <w:tab w:val="right" w:pos="9360" w:leader="none"/>
        </w:tabs>
        <w:jc w:val="right"/>
        <w:rPr>
          <w:rFonts w:ascii="Arial" w:hAnsi="Arial" w:cs="Arial"/>
          <w:sz w:val="16"/>
          <w:ins w:id="696" w:author="Susy Hammermeister" w:date="2004-03-18T14:03:00Z"/>
        </w:rPr>
      </w:pPr>
      <w:ins w:id="695" w:author="Susy Hammermeister" w:date="2004-03-18T14:03:00Z">
        <w:r>
          <w:rPr>
            <w:rFonts w:cs="Arial" w:ascii="Arial" w:hAnsi="Arial"/>
            <w:sz w:val="16"/>
          </w:rPr>
          <w:t>3-31-04</w:t>
        </w:r>
      </w:ins>
    </w:p>
    <w:p>
      <w:pPr>
        <w:pStyle w:val="Header"/>
        <w:tabs>
          <w:tab w:val="clear" w:pos="8640"/>
          <w:tab w:val="center" w:pos="4320" w:leader="none"/>
          <w:tab w:val="right" w:pos="9360" w:leader="none"/>
        </w:tabs>
        <w:jc w:val="right"/>
        <w:rPr>
          <w:rFonts w:ascii="Arial" w:hAnsi="Arial" w:cs="Arial"/>
          <w:sz w:val="16"/>
        </w:rPr>
      </w:pPr>
      <w:r>
        <w:rPr>
          <w:rFonts w:cs="Arial" w:ascii="Arial" w:hAnsi="Arial"/>
          <w:sz w:val="16"/>
        </w:rPr>
      </w:r>
    </w:p>
    <w:tbl>
      <w:tblPr>
        <w:tblW w:w="9753" w:type="dxa"/>
        <w:jc w:val="center"/>
        <w:tblInd w:w="0" w:type="dxa"/>
        <w:tblLayout w:type="fixed"/>
        <w:tblCellMar>
          <w:top w:w="0" w:type="dxa"/>
          <w:left w:w="30" w:type="dxa"/>
          <w:bottom w:w="0" w:type="dxa"/>
          <w:right w:w="30" w:type="dxa"/>
        </w:tblCellMar>
      </w:tblPr>
      <w:tblGrid>
        <w:gridCol w:w="1080"/>
        <w:gridCol w:w="1762"/>
        <w:gridCol w:w="1245"/>
        <w:gridCol w:w="2288"/>
        <w:gridCol w:w="1185"/>
        <w:gridCol w:w="2193"/>
      </w:tblGrid>
      <w:tr>
        <w:trPr>
          <w:tblHeader w:val="true"/>
          <w:trHeight w:val="735" w:hRule="atLeast"/>
        </w:trPr>
        <w:tc>
          <w:tcPr>
            <w:tcW w:w="7560" w:type="dxa"/>
            <w:gridSpan w:val="5"/>
            <w:tcBorders>
              <w:top w:val="double" w:sz="6" w:space="0" w:color="000000"/>
              <w:left w:val="double" w:sz="6" w:space="0" w:color="000000"/>
              <w:bottom w:val="single" w:sz="6" w:space="0" w:color="000000"/>
            </w:tcBorders>
            <w:vAlign w:val="center"/>
          </w:tcPr>
          <w:p>
            <w:pPr>
              <w:pStyle w:val="Normal"/>
              <w:autoSpaceDE w:val="false"/>
              <w:jc w:val="center"/>
              <w:rPr>
                <w:ins w:id="698" w:author="Susy Hammermeister" w:date="2004-03-18T14:03:00Z"/>
              </w:rPr>
            </w:pPr>
            <w:ins w:id="697" w:author="Susy Hammermeister" w:date="2004-03-18T14:03:00Z">
              <w:r>
                <w:rPr>
                  <w:rFonts w:cs="Arial" w:ascii="Arial" w:hAnsi="Arial"/>
                  <w:b/>
                  <w:bCs/>
                  <w:color w:val="000000"/>
                  <w:sz w:val="20"/>
                  <w:szCs w:val="20"/>
                </w:rPr>
                <w:t>Nye County Nuclear Waste Repository Project Office</w:t>
              </w:r>
            </w:ins>
          </w:p>
          <w:p>
            <w:pPr>
              <w:pStyle w:val="Heading1"/>
              <w:rPr/>
            </w:pPr>
            <w:ins w:id="699" w:author="Susy Hammermeister" w:date="2004-03-18T14:03:00Z">
              <w:r>
                <w:rPr/>
                <w:t>RECORD TRANSMITTAL FORM</w:t>
              </w:r>
            </w:ins>
          </w:p>
        </w:tc>
        <w:tc>
          <w:tcPr>
            <w:tcW w:w="2193" w:type="dxa"/>
            <w:tcBorders>
              <w:top w:val="double" w:sz="6" w:space="0" w:color="000000"/>
              <w:left w:val="single" w:sz="6" w:space="0" w:color="000000"/>
              <w:bottom w:val="single" w:sz="6" w:space="0" w:color="000000"/>
              <w:right w:val="double" w:sz="6" w:space="0" w:color="000000"/>
            </w:tcBorders>
          </w:tcPr>
          <w:p>
            <w:pPr>
              <w:pStyle w:val="Heading2"/>
              <w:spacing w:before="120" w:after="0"/>
              <w:jc w:val="center"/>
              <w:rPr>
                <w:rFonts w:ascii="Arial" w:hAnsi="Arial" w:cs="Arial"/>
                <w:ins w:id="701" w:author="Susy Hammermeister" w:date="2004-03-18T14:03:00Z"/>
              </w:rPr>
            </w:pPr>
            <w:ins w:id="700" w:author="Susy Hammermeister" w:date="2004-03-18T14:03:00Z">
              <w:r>
                <w:rPr>
                  <w:rFonts w:cs="Arial" w:ascii="Arial" w:hAnsi="Arial"/>
                </w:rPr>
                <w:t>RID Number</w:t>
              </w:r>
            </w:ins>
          </w:p>
          <w:p>
            <w:pPr>
              <w:pStyle w:val="Normal"/>
              <w:spacing w:before="120" w:after="0"/>
              <w:jc w:val="center"/>
              <w:rPr>
                <w:rFonts w:ascii="Arial" w:hAnsi="Arial" w:cs="Arial"/>
              </w:rPr>
            </w:pPr>
            <w:r>
              <w:fldChar w:fldCharType="begin">
                <w:ffData>
                  <w:name w:val="RID"/>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ins w:id="702" w:author="Susy Hammermeister" w:date="2004-03-18T14:03:00Z">
              <w:r>
                <w:rPr>
                  <w:rFonts w:cs="Arial" w:ascii="Arial" w:hAnsi="Arial"/>
                  <w:lang w:val="en-US" w:eastAsia="en-US"/>
                </w:rPr>
                <w:t>     </w:t>
              </w:r>
            </w:ins>
            <w:r/>
            <w:r>
              <w:rPr>
                <w:rFonts w:cs="Arial" w:ascii="Arial" w:hAnsi="Arial"/>
                <w:lang w:val="en-US" w:eastAsia="en-US"/>
              </w:rPr>
              <w:fldChar w:fldCharType="end"/>
            </w:r>
            <w:r>
              <w:rPr>
                <w:rFonts w:cs="Arial" w:ascii="Arial" w:hAnsi="Arial"/>
                <w:lang w:val="en-US" w:eastAsia="en-US"/>
              </w:rPr>
            </w:r>
          </w:p>
        </w:tc>
      </w:tr>
      <w:tr>
        <w:trPr>
          <w:trHeight w:val="290" w:hRule="atLeast"/>
        </w:trPr>
        <w:tc>
          <w:tcPr>
            <w:tcW w:w="7560" w:type="dxa"/>
            <w:gridSpan w:val="5"/>
            <w:tcBorders>
              <w:top w:val="single" w:sz="6" w:space="0" w:color="000000"/>
              <w:left w:val="double" w:sz="6" w:space="0" w:color="000000"/>
              <w:bottom w:val="single" w:sz="6" w:space="0" w:color="000000"/>
              <w:right w:val="single" w:sz="6" w:space="0" w:color="000000"/>
            </w:tcBorders>
            <w:vAlign w:val="center"/>
          </w:tcPr>
          <w:p>
            <w:pPr>
              <w:pStyle w:val="Heading8"/>
              <w:rPr/>
            </w:pPr>
            <w:ins w:id="703" w:author="Susy Hammermeister" w:date="2004-03-18T14:03:00Z">
              <w:r>
                <w:drawing>
                  <wp:anchor behindDoc="0" distT="0" distB="0" distL="114935" distR="114935" simplePos="0" locked="0" layoutInCell="1" allowOverlap="1" relativeHeight="9">
                    <wp:simplePos x="0" y="0"/>
                    <wp:positionH relativeFrom="column">
                      <wp:posOffset>1252220</wp:posOffset>
                    </wp:positionH>
                    <wp:positionV relativeFrom="paragraph">
                      <wp:posOffset>-62230</wp:posOffset>
                    </wp:positionV>
                    <wp:extent cx="3657600" cy="316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 t="-19" r="-16" b="-19"/>
                            <a:stretch>
                              <a:fillRect/>
                            </a:stretch>
                          </pic:blipFill>
                          <pic:spPr bwMode="auto">
                            <a:xfrm>
                              <a:off x="0" y="0"/>
                              <a:ext cx="3657600" cy="3161665"/>
                            </a:xfrm>
                            <a:prstGeom prst="rect">
                              <a:avLst/>
                            </a:prstGeom>
                          </pic:spPr>
                        </pic:pic>
                      </a:graphicData>
                    </a:graphic>
                  </wp:anchor>
                </w:drawing>
              </w:r>
            </w:ins>
            <w:ins w:id="704" w:author="Susy Hammermeister" w:date="2004-03-18T14:03:00Z">
              <w:r>
                <w:rPr/>
                <w:t>Transmitter Information</w:t>
              </w:r>
            </w:ins>
          </w:p>
        </w:tc>
        <w:tc>
          <w:tcPr>
            <w:tcW w:w="2193" w:type="dxa"/>
            <w:tcBorders>
              <w:top w:val="single" w:sz="6" w:space="0" w:color="000000"/>
              <w:left w:val="single" w:sz="6" w:space="0" w:color="000000"/>
              <w:bottom w:val="single" w:sz="6" w:space="0" w:color="000000"/>
              <w:right w:val="double" w:sz="6" w:space="0" w:color="000000"/>
            </w:tcBorders>
            <w:vAlign w:val="center"/>
          </w:tcPr>
          <w:p>
            <w:pPr>
              <w:pStyle w:val="Heading3"/>
              <w:tabs>
                <w:tab w:val="clear" w:pos="720"/>
                <w:tab w:val="left" w:pos="3030" w:leader="none"/>
                <w:tab w:val="left" w:pos="6876" w:leader="none"/>
              </w:tabs>
              <w:spacing w:before="120" w:after="0"/>
              <w:rPr/>
            </w:pPr>
            <w:ins w:id="705" w:author="Susy Hammermeister" w:date="2004-03-18T14:03:00Z">
              <w:r>
                <w:rPr>
                  <w:rFonts w:eastAsia="Arial"/>
                  <w:smallCaps/>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06.85pt;margin-top:4.1pt;width:17.6pt;height:16.45pt" type="#_x0000_t201">
                    <w10:wrap type="square" side="left"/>
                  </v:shape>
                  <w:control r:id="rId7" w:name="CheckBox1" w:shapeid="control_shape_0"/>
                </w:pict>
              </w:r>
            </w:ins>
            <w:ins w:id="706" w:author="Susy Hammermeister" w:date="2004-03-18T14:03:00Z">
              <w:r>
                <w:rPr>
                  <w:smallCaps/>
                  <w:sz w:val="16"/>
                </w:rPr>
                <w:t>REVISED RECORD</w:t>
              </w:r>
            </w:ins>
          </w:p>
        </w:tc>
      </w:tr>
      <w:tr>
        <w:trPr>
          <w:trHeight w:val="282" w:hRule="atLeast"/>
        </w:trPr>
        <w:tc>
          <w:tcPr>
            <w:tcW w:w="4087" w:type="dxa"/>
            <w:gridSpan w:val="3"/>
            <w:tcBorders>
              <w:top w:val="single" w:sz="6" w:space="0" w:color="000000"/>
              <w:left w:val="doub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ins w:id="707" w:author="Susy Hammermeister" w:date="2004-03-18T14:03:00Z">
              <w:r>
                <w:rPr>
                  <w:rFonts w:cs="Arial" w:ascii="Arial" w:hAnsi="Arial"/>
                  <w:color w:val="000000"/>
                  <w:sz w:val="18"/>
                  <w:szCs w:val="18"/>
                </w:rPr>
                <w:t xml:space="preserve">Name </w:t>
              </w:r>
            </w:ins>
            <w:r>
              <w:fldChar w:fldCharType="begin">
                <w:ffData>
                  <w:name w:val="TransmitterName"/>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08"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c>
          <w:tcPr>
            <w:tcW w:w="5666" w:type="dxa"/>
            <w:gridSpan w:val="3"/>
            <w:tcBorders>
              <w:top w:val="single" w:sz="6" w:space="0" w:color="000000"/>
              <w:left w:val="single" w:sz="2"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09" w:author="Susy Hammermeister" w:date="2004-03-18T14:03:00Z">
              <w:r>
                <w:rPr>
                  <w:rFonts w:cs="Arial" w:ascii="Arial" w:hAnsi="Arial"/>
                  <w:color w:val="000000"/>
                  <w:sz w:val="18"/>
                  <w:szCs w:val="18"/>
                </w:rPr>
                <w:t xml:space="preserve">Date Transmitted </w:t>
              </w:r>
            </w:ins>
            <w:r>
              <w:fldChar w:fldCharType="begin">
                <w:ffData>
                  <w:name w:val="TransmitterDate"/>
                  <w:enabled/>
                  <w:calcOnExit w:val="0"/>
                  <w:textInput>
                    <w:type w:val="date"/>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10"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55" w:hRule="atLeast"/>
        </w:trPr>
        <w:tc>
          <w:tcPr>
            <w:tcW w:w="4087" w:type="dxa"/>
            <w:gridSpan w:val="3"/>
            <w:tcBorders>
              <w:top w:val="single" w:sz="2" w:space="0" w:color="000000"/>
              <w:left w:val="double" w:sz="6" w:space="0" w:color="000000"/>
              <w:bottom w:val="single" w:sz="4" w:space="0" w:color="000000"/>
              <w:right w:val="single" w:sz="2" w:space="0" w:color="000000"/>
            </w:tcBorders>
          </w:tcPr>
          <w:p>
            <w:pPr>
              <w:pStyle w:val="Normal"/>
              <w:autoSpaceDE w:val="false"/>
              <w:spacing w:before="120" w:after="0"/>
              <w:rPr>
                <w:rFonts w:ascii="Arial" w:hAnsi="Arial" w:cs="Arial"/>
                <w:color w:val="000000"/>
                <w:sz w:val="18"/>
                <w:szCs w:val="18"/>
              </w:rPr>
            </w:pPr>
            <w:ins w:id="711" w:author="Susy Hammermeister" w:date="2004-03-18T14:03:00Z">
              <w:r>
                <w:rPr>
                  <w:rFonts w:cs="Arial" w:ascii="Arial" w:hAnsi="Arial"/>
                  <w:color w:val="000000"/>
                  <w:sz w:val="18"/>
                  <w:szCs w:val="18"/>
                </w:rPr>
                <w:t xml:space="preserve">Title </w:t>
              </w:r>
            </w:ins>
            <w:r>
              <w:fldChar w:fldCharType="begin">
                <w:ffData>
                  <w:name w:val="TransmitterTitle"/>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12"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c>
          <w:tcPr>
            <w:tcW w:w="5666" w:type="dxa"/>
            <w:gridSpan w:val="3"/>
            <w:tcBorders>
              <w:top w:val="single" w:sz="2" w:space="0" w:color="000000"/>
              <w:left w:val="single" w:sz="2"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13" w:author="Susy Hammermeister" w:date="2004-03-18T14:03:00Z">
              <w:r>
                <w:rPr>
                  <w:rFonts w:cs="Arial" w:ascii="Arial" w:hAnsi="Arial"/>
                  <w:color w:val="000000"/>
                  <w:sz w:val="18"/>
                  <w:szCs w:val="18"/>
                </w:rPr>
                <w:t xml:space="preserve">Organization </w:t>
              </w:r>
            </w:ins>
            <w:r>
              <w:fldChar w:fldCharType="begin">
                <w:ffData>
                  <w:name w:val="TransmitterOrg"/>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14"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68" w:hRule="atLeast"/>
        </w:trPr>
        <w:tc>
          <w:tcPr>
            <w:tcW w:w="4087" w:type="dxa"/>
            <w:gridSpan w:val="3"/>
            <w:tcBorders>
              <w:top w:val="single" w:sz="4" w:space="0" w:color="000000"/>
              <w:left w:val="double" w:sz="6"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ins w:id="715" w:author="Susy Hammermeister" w:date="2004-03-18T14:03:00Z">
              <w:r>
                <w:rPr>
                  <w:rFonts w:cs="Arial" w:ascii="Arial" w:hAnsi="Arial"/>
                  <w:color w:val="000000"/>
                  <w:sz w:val="18"/>
                  <w:szCs w:val="18"/>
                </w:rPr>
                <w:t xml:space="preserve">Number of Records </w:t>
              </w:r>
            </w:ins>
            <w:r>
              <w:fldChar w:fldCharType="begin">
                <w:ffData>
                  <w:name w:val="NumberRecords"/>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16"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c>
          <w:tcPr>
            <w:tcW w:w="5666" w:type="dxa"/>
            <w:gridSpan w:val="3"/>
            <w:tcBorders>
              <w:top w:val="single" w:sz="2" w:space="0" w:color="000000"/>
              <w:left w:val="single" w:sz="2" w:space="0" w:color="000000"/>
              <w:bottom w:val="single" w:sz="6" w:space="0" w:color="000000"/>
              <w:right w:val="double" w:sz="6" w:space="0" w:color="000000"/>
            </w:tcBorders>
            <w:vAlign w:val="center"/>
          </w:tcPr>
          <w:p>
            <w:pPr>
              <w:pStyle w:val="Normal"/>
              <w:autoSpaceDE w:val="false"/>
              <w:rPr/>
            </w:pPr>
            <w:ins w:id="717" w:author="Susy Hammermeister" w:date="2004-03-18T14:03:00Z">
              <w:r>
                <w:rPr>
                  <w:rFonts w:cs="Arial" w:ascii="Arial" w:hAnsi="Arial"/>
                  <w:color w:val="000000"/>
                  <w:sz w:val="18"/>
                  <w:szCs w:val="18"/>
                </w:rPr>
                <w:t xml:space="preserve">Post to Website:  </w:t>
              </w:r>
            </w:ins>
            <w:ins w:id="718" w:author="Susy Hammermeister" w:date="2004-03-18T14:03:00Z">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ins>
            <w:r>
              <w:rPr>
                <w:sz w:val="18"/>
                <w:szCs w:val="18"/>
                <w:rFonts w:cs="Arial" w:ascii="Arial" w:hAnsi="Arial"/>
                <w:color w:val="000000"/>
              </w:rPr>
              <w:fldChar w:fldCharType="separate"/>
            </w:r>
            <w:ins w:id="719" w:author="Susy Hammermeister" w:date="2004-03-18T14:03:00Z">
              <w:bookmarkStart w:id="2" w:name="__Fieldmark__7_1076790217"/>
              <w:bookmarkStart w:id="3" w:name="__Fieldmark__7_1076790217"/>
              <w:bookmarkEnd w:id="3"/>
              <w:r>
                <w:rPr>
                  <w:rFonts w:cs="Arial" w:ascii="Arial" w:hAnsi="Arial"/>
                  <w:color w:val="000000"/>
                  <w:sz w:val="18"/>
                  <w:szCs w:val="18"/>
                </w:rPr>
              </w:r>
            </w:ins>
            <w:r>
              <w:rPr>
                <w:sz w:val="18"/>
                <w:szCs w:val="18"/>
                <w:rFonts w:cs="Arial" w:ascii="Arial" w:hAnsi="Arial"/>
                <w:color w:val="000000"/>
              </w:rPr>
              <w:fldChar w:fldCharType="end"/>
            </w:r>
            <w:ins w:id="720" w:author="Susy Hammermeister" w:date="2004-03-18T14:03:00Z">
              <w:r>
                <w:rPr>
                  <w:rFonts w:cs="Arial" w:ascii="Arial" w:hAnsi="Arial"/>
                  <w:color w:val="000000"/>
                  <w:sz w:val="18"/>
                  <w:szCs w:val="18"/>
                </w:rPr>
                <w:t xml:space="preserve"> Yes   </w:t>
              </w:r>
            </w:ins>
            <w:ins w:id="721" w:author="Susy Hammermeister" w:date="2004-03-18T14:03:00Z">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ins>
            <w:r>
              <w:rPr>
                <w:sz w:val="18"/>
                <w:szCs w:val="18"/>
                <w:rFonts w:cs="Arial" w:ascii="Arial" w:hAnsi="Arial"/>
                <w:color w:val="000000"/>
              </w:rPr>
              <w:fldChar w:fldCharType="separate"/>
            </w:r>
            <w:ins w:id="722" w:author="Susy Hammermeister" w:date="2004-03-18T14:03:00Z">
              <w:bookmarkStart w:id="4" w:name="__Fieldmark__8_1076790217"/>
              <w:bookmarkStart w:id="5" w:name="__Fieldmark__8_1076790217"/>
              <w:bookmarkEnd w:id="5"/>
              <w:r>
                <w:rPr>
                  <w:rFonts w:cs="Arial" w:ascii="Arial" w:hAnsi="Arial"/>
                  <w:color w:val="000000"/>
                  <w:sz w:val="18"/>
                  <w:szCs w:val="18"/>
                </w:rPr>
              </w:r>
            </w:ins>
            <w:r>
              <w:rPr>
                <w:sz w:val="18"/>
                <w:szCs w:val="18"/>
                <w:rFonts w:cs="Arial" w:ascii="Arial" w:hAnsi="Arial"/>
                <w:color w:val="000000"/>
              </w:rPr>
              <w:fldChar w:fldCharType="end"/>
            </w:r>
            <w:ins w:id="723" w:author="Susy Hammermeister" w:date="2004-03-18T14:03:00Z">
              <w:r>
                <w:rPr>
                  <w:rFonts w:cs="Arial" w:ascii="Arial" w:hAnsi="Arial"/>
                  <w:color w:val="000000"/>
                  <w:sz w:val="18"/>
                  <w:szCs w:val="18"/>
                </w:rPr>
                <w:t xml:space="preserve"> No</w:t>
              </w:r>
            </w:ins>
          </w:p>
        </w:tc>
      </w:tr>
      <w:tr>
        <w:trPr>
          <w:trHeight w:val="290" w:hRule="atLeast"/>
        </w:trPr>
        <w:tc>
          <w:tcPr>
            <w:tcW w:w="9753" w:type="dxa"/>
            <w:gridSpan w:val="6"/>
            <w:tcBorders>
              <w:top w:val="single" w:sz="6" w:space="0" w:color="000000"/>
              <w:left w:val="double" w:sz="6" w:space="0" w:color="000000"/>
              <w:bottom w:val="single" w:sz="6" w:space="0" w:color="000000"/>
              <w:right w:val="double" w:sz="6" w:space="0" w:color="000000"/>
            </w:tcBorders>
            <w:vAlign w:val="center"/>
          </w:tcPr>
          <w:p>
            <w:pPr>
              <w:pStyle w:val="Normal"/>
              <w:autoSpaceDE w:val="false"/>
              <w:rPr>
                <w:rFonts w:ascii="Arial" w:hAnsi="Arial" w:cs="Arial"/>
                <w:b/>
                <w:b/>
                <w:bCs/>
                <w:color w:val="000000"/>
                <w:sz w:val="20"/>
                <w:szCs w:val="20"/>
              </w:rPr>
            </w:pPr>
            <w:ins w:id="724" w:author="Susy Hammermeister" w:date="2004-03-18T14:03:00Z">
              <w:r>
                <w:rPr>
                  <w:rFonts w:cs="Arial" w:ascii="Arial" w:hAnsi="Arial"/>
                  <w:b/>
                  <w:bCs/>
                  <w:color w:val="000000"/>
                  <w:sz w:val="20"/>
                  <w:szCs w:val="20"/>
                </w:rPr>
                <w:t>Record Information</w:t>
              </w:r>
            </w:ins>
          </w:p>
        </w:tc>
      </w:tr>
      <w:tr>
        <w:trPr>
          <w:trHeight w:val="389" w:hRule="atLeast"/>
        </w:trPr>
        <w:tc>
          <w:tcPr>
            <w:tcW w:w="4087" w:type="dxa"/>
            <w:gridSpan w:val="3"/>
            <w:tcBorders>
              <w:top w:val="single" w:sz="6" w:space="0" w:color="000000"/>
              <w:left w:val="doub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ins w:id="725" w:author="Susy Hammermeister" w:date="2004-03-18T14:03:00Z">
              <w:r>
                <w:rPr>
                  <w:rFonts w:cs="Arial" w:ascii="Arial" w:hAnsi="Arial"/>
                  <w:color w:val="000000"/>
                  <w:sz w:val="18"/>
                  <w:szCs w:val="18"/>
                </w:rPr>
                <w:t xml:space="preserve">Date </w:t>
              </w:r>
            </w:ins>
            <w:r>
              <w:fldChar w:fldCharType="begin">
                <w:ffData>
                  <w:name w:val="DocumentDate"/>
                  <w:enabled/>
                  <w:calcOnExit w:val="0"/>
                  <w:textInput>
                    <w:type w:val="date"/>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26"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c>
          <w:tcPr>
            <w:tcW w:w="5666" w:type="dxa"/>
            <w:gridSpan w:val="3"/>
            <w:tcBorders>
              <w:top w:val="single" w:sz="6" w:space="0" w:color="000000"/>
              <w:left w:val="single" w:sz="2"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27" w:author="Susy Hammermeister" w:date="2004-03-18T14:03:00Z">
              <w:r>
                <w:rPr>
                  <w:rFonts w:cs="Arial" w:ascii="Arial" w:hAnsi="Arial"/>
                  <w:color w:val="000000"/>
                  <w:sz w:val="18"/>
                  <w:szCs w:val="18"/>
                </w:rPr>
                <w:t xml:space="preserve">Revision or Version (if applicable) </w:t>
              </w:r>
            </w:ins>
            <w:r>
              <w:fldChar w:fldCharType="begin">
                <w:ffData>
                  <w:name w:val="Revision"/>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28"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508" w:hRule="atLeast"/>
        </w:trPr>
        <w:tc>
          <w:tcPr>
            <w:tcW w:w="9753" w:type="dxa"/>
            <w:gridSpan w:val="6"/>
            <w:tcBorders>
              <w:top w:val="single" w:sz="2" w:space="0" w:color="000000"/>
              <w:left w:val="double" w:sz="6" w:space="0" w:color="000000"/>
              <w:bottom w:val="single" w:sz="2" w:space="0" w:color="000000"/>
              <w:right w:val="double" w:sz="6" w:space="0" w:color="000000"/>
            </w:tcBorders>
          </w:tcPr>
          <w:p>
            <w:pPr>
              <w:pStyle w:val="Normal"/>
              <w:autoSpaceDE w:val="false"/>
              <w:spacing w:before="120" w:after="0"/>
              <w:rPr>
                <w:rFonts w:ascii="Arial" w:hAnsi="Arial" w:cs="Arial"/>
                <w:color w:val="000000"/>
                <w:sz w:val="18"/>
                <w:szCs w:val="18"/>
              </w:rPr>
            </w:pPr>
            <w:ins w:id="729" w:author="Susy Hammermeister" w:date="2004-03-18T14:03:00Z">
              <w:r>
                <w:rPr>
                  <w:rFonts w:cs="Arial" w:ascii="Arial" w:hAnsi="Arial"/>
                  <w:color w:val="000000"/>
                  <w:sz w:val="18"/>
                  <w:szCs w:val="18"/>
                </w:rPr>
                <w:t xml:space="preserve">Title </w:t>
              </w:r>
            </w:ins>
            <w:r>
              <w:fldChar w:fldCharType="begin">
                <w:ffData>
                  <w:name w:val="DocTitle"/>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30"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89" w:hRule="atLeast"/>
        </w:trPr>
        <w:tc>
          <w:tcPr>
            <w:tcW w:w="4087" w:type="dxa"/>
            <w:gridSpan w:val="3"/>
            <w:tcBorders>
              <w:top w:val="single" w:sz="2" w:space="0" w:color="000000"/>
              <w:left w:val="doub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ins w:id="731" w:author="Susy Hammermeister" w:date="2004-03-18T14:03:00Z">
              <w:r>
                <w:rPr>
                  <w:rFonts w:cs="Arial" w:ascii="Arial" w:hAnsi="Arial"/>
                  <w:color w:val="000000"/>
                  <w:sz w:val="18"/>
                  <w:szCs w:val="18"/>
                </w:rPr>
                <w:t xml:space="preserve">Author </w:t>
              </w:r>
            </w:ins>
            <w:r>
              <w:fldChar w:fldCharType="begin">
                <w:ffData>
                  <w:name w:val="Author"/>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32"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c>
          <w:tcPr>
            <w:tcW w:w="5666" w:type="dxa"/>
            <w:gridSpan w:val="3"/>
            <w:tcBorders>
              <w:top w:val="single" w:sz="2" w:space="0" w:color="000000"/>
              <w:left w:val="single" w:sz="2"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33" w:author="Susy Hammermeister" w:date="2004-03-18T14:03:00Z">
              <w:r>
                <w:rPr>
                  <w:rFonts w:cs="Arial" w:ascii="Arial" w:hAnsi="Arial"/>
                  <w:color w:val="000000"/>
                  <w:sz w:val="18"/>
                  <w:szCs w:val="18"/>
                </w:rPr>
                <w:t xml:space="preserve">Author Organization </w:t>
              </w:r>
            </w:ins>
            <w:r>
              <w:fldChar w:fldCharType="begin">
                <w:ffData>
                  <w:name w:val="AuthorOrg"/>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34"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89" w:hRule="atLeast"/>
        </w:trPr>
        <w:tc>
          <w:tcPr>
            <w:tcW w:w="9753" w:type="dxa"/>
            <w:gridSpan w:val="6"/>
            <w:tcBorders>
              <w:top w:val="single" w:sz="2" w:space="0" w:color="000000"/>
              <w:left w:val="double" w:sz="6"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35" w:author="Susy Hammermeister" w:date="2004-03-18T14:03:00Z">
              <w:r>
                <w:rPr>
                  <w:rFonts w:cs="Arial" w:ascii="Arial" w:hAnsi="Arial"/>
                  <w:color w:val="000000"/>
                  <w:sz w:val="18"/>
                  <w:szCs w:val="18"/>
                </w:rPr>
                <w:t xml:space="preserve">Type (e.g., data, memo, map, CD) </w:t>
              </w:r>
            </w:ins>
            <w:r>
              <w:fldChar w:fldCharType="begin">
                <w:ffData>
                  <w:name w:val="Text1"/>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36"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553" w:hRule="atLeast"/>
        </w:trPr>
        <w:tc>
          <w:tcPr>
            <w:tcW w:w="9753" w:type="dxa"/>
            <w:gridSpan w:val="6"/>
            <w:tcBorders>
              <w:top w:val="single" w:sz="2" w:space="0" w:color="000000"/>
              <w:left w:val="double" w:sz="6" w:space="0" w:color="000000"/>
              <w:bottom w:val="single" w:sz="2" w:space="0" w:color="000000"/>
              <w:right w:val="double" w:sz="6" w:space="0" w:color="000000"/>
            </w:tcBorders>
          </w:tcPr>
          <w:p>
            <w:pPr>
              <w:pStyle w:val="Normal"/>
              <w:autoSpaceDE w:val="false"/>
              <w:spacing w:before="120" w:after="0"/>
              <w:rPr>
                <w:color w:val="000000"/>
                <w:szCs w:val="18"/>
              </w:rPr>
            </w:pPr>
            <w:ins w:id="737" w:author="Susy Hammermeister" w:date="2004-03-18T14:03:00Z">
              <w:r>
                <w:rPr>
                  <w:rFonts w:cs="Arial" w:ascii="Arial" w:hAnsi="Arial"/>
                  <w:color w:val="000000"/>
                  <w:sz w:val="18"/>
                  <w:szCs w:val="18"/>
                </w:rPr>
                <w:t xml:space="preserve">Description </w:t>
              </w:r>
            </w:ins>
            <w:r>
              <w:fldChar w:fldCharType="begin">
                <w:ffData>
                  <w:name w:val="Description"/>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38"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89" w:hRule="atLeast"/>
        </w:trPr>
        <w:tc>
          <w:tcPr>
            <w:tcW w:w="2842" w:type="dxa"/>
            <w:gridSpan w:val="2"/>
            <w:tcBorders>
              <w:top w:val="single" w:sz="2" w:space="0" w:color="000000"/>
              <w:left w:val="double" w:sz="6"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ins w:id="739" w:author="Susy Hammermeister" w:date="2004-03-18T14:03:00Z">
              <w:r>
                <w:rPr>
                  <w:rFonts w:cs="Arial" w:ascii="Arial" w:hAnsi="Arial"/>
                  <w:color w:val="000000"/>
                  <w:sz w:val="18"/>
                  <w:szCs w:val="18"/>
                </w:rPr>
                <w:t xml:space="preserve">Keyword 1 </w:t>
              </w:r>
            </w:ins>
            <w:r>
              <w:fldChar w:fldCharType="begin">
                <w:ffData>
                  <w:name w:val="Keyword1"/>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40"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c>
          <w:tcPr>
            <w:tcW w:w="3533" w:type="dxa"/>
            <w:gridSpan w:val="2"/>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ins w:id="741" w:author="Susy Hammermeister" w:date="2004-03-18T14:03:00Z">
              <w:r>
                <w:rPr>
                  <w:rFonts w:cs="Arial" w:ascii="Arial" w:hAnsi="Arial"/>
                  <w:color w:val="000000"/>
                  <w:sz w:val="18"/>
                  <w:szCs w:val="18"/>
                </w:rPr>
                <w:t xml:space="preserve">Keyword 2 </w:t>
              </w:r>
            </w:ins>
            <w:r>
              <w:fldChar w:fldCharType="begin">
                <w:ffData>
                  <w:name w:val="Keyword2"/>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42"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c>
          <w:tcPr>
            <w:tcW w:w="3378" w:type="dxa"/>
            <w:gridSpan w:val="2"/>
            <w:tcBorders>
              <w:top w:val="single" w:sz="2" w:space="0" w:color="000000"/>
              <w:left w:val="single" w:sz="2" w:space="0" w:color="000000"/>
              <w:bottom w:val="single" w:sz="6" w:space="0" w:color="000000"/>
              <w:right w:val="double" w:sz="6" w:space="0" w:color="000000"/>
            </w:tcBorders>
            <w:vAlign w:val="center"/>
          </w:tcPr>
          <w:p>
            <w:pPr>
              <w:pStyle w:val="Normal"/>
              <w:autoSpaceDE w:val="false"/>
              <w:rPr>
                <w:color w:val="000000"/>
                <w:sz w:val="18"/>
                <w:szCs w:val="18"/>
              </w:rPr>
            </w:pPr>
            <w:ins w:id="743" w:author="Susy Hammermeister" w:date="2004-03-18T14:03:00Z">
              <w:r>
                <w:rPr>
                  <w:rFonts w:cs="Arial" w:ascii="Arial" w:hAnsi="Arial"/>
                  <w:color w:val="000000"/>
                  <w:sz w:val="18"/>
                  <w:szCs w:val="18"/>
                </w:rPr>
                <w:t xml:space="preserve">Keyword 3 </w:t>
              </w:r>
            </w:ins>
            <w:r>
              <w:fldChar w:fldCharType="begin">
                <w:ffData>
                  <w:name w:val="Keyword3"/>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44"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290" w:hRule="atLeast"/>
        </w:trPr>
        <w:tc>
          <w:tcPr>
            <w:tcW w:w="9753" w:type="dxa"/>
            <w:gridSpan w:val="6"/>
            <w:tcBorders>
              <w:top w:val="single" w:sz="6" w:space="0" w:color="000000"/>
              <w:left w:val="double" w:sz="6" w:space="0" w:color="000000"/>
              <w:bottom w:val="single" w:sz="6" w:space="0" w:color="000000"/>
              <w:right w:val="double" w:sz="6" w:space="0" w:color="000000"/>
            </w:tcBorders>
            <w:vAlign w:val="center"/>
          </w:tcPr>
          <w:p>
            <w:pPr>
              <w:pStyle w:val="Normal"/>
              <w:autoSpaceDE w:val="false"/>
              <w:rPr>
                <w:rFonts w:ascii="Arial" w:hAnsi="Arial" w:cs="Arial"/>
                <w:b/>
                <w:b/>
                <w:bCs/>
                <w:color w:val="000000"/>
                <w:sz w:val="20"/>
                <w:szCs w:val="20"/>
              </w:rPr>
            </w:pPr>
            <w:ins w:id="745" w:author="Susy Hammermeister" w:date="2004-03-18T14:03:00Z">
              <w:r>
                <w:rPr>
                  <w:rFonts w:cs="Arial" w:ascii="Arial" w:hAnsi="Arial"/>
                  <w:b/>
                  <w:bCs/>
                  <w:color w:val="000000"/>
                  <w:sz w:val="20"/>
                  <w:szCs w:val="20"/>
                </w:rPr>
                <w:t>Metadata Information</w:t>
              </w:r>
            </w:ins>
          </w:p>
        </w:tc>
      </w:tr>
      <w:tr>
        <w:trPr>
          <w:trHeight w:val="389" w:hRule="atLeast"/>
        </w:trPr>
        <w:tc>
          <w:tcPr>
            <w:tcW w:w="9753" w:type="dxa"/>
            <w:gridSpan w:val="6"/>
            <w:tcBorders>
              <w:top w:val="single" w:sz="6" w:space="0" w:color="000000"/>
              <w:left w:val="double" w:sz="6"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46" w:author="Susy Hammermeister" w:date="2004-03-18T14:03:00Z">
              <w:r>
                <w:rPr>
                  <w:rFonts w:cs="Arial" w:ascii="Arial" w:hAnsi="Arial"/>
                  <w:color w:val="000000"/>
                  <w:sz w:val="18"/>
                  <w:szCs w:val="18"/>
                </w:rPr>
                <w:t xml:space="preserve">Data Collection Method </w:t>
              </w:r>
            </w:ins>
            <w:r>
              <w:fldChar w:fldCharType="begin">
                <w:ffData>
                  <w:name w:val="CollectionMethod"/>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47"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89" w:hRule="atLeast"/>
        </w:trPr>
        <w:tc>
          <w:tcPr>
            <w:tcW w:w="9753" w:type="dxa"/>
            <w:gridSpan w:val="6"/>
            <w:tcBorders>
              <w:top w:val="single" w:sz="2" w:space="0" w:color="000000"/>
              <w:left w:val="double" w:sz="6"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48" w:author="Susy Hammermeister" w:date="2004-03-18T14:03:00Z">
              <w:r>
                <w:rPr>
                  <w:rFonts w:cs="Arial" w:ascii="Arial" w:hAnsi="Arial"/>
                  <w:color w:val="000000"/>
                  <w:sz w:val="18"/>
                  <w:szCs w:val="18"/>
                </w:rPr>
                <w:t xml:space="preserve">Data Collection Location </w:t>
              </w:r>
            </w:ins>
            <w:r>
              <w:fldChar w:fldCharType="begin">
                <w:ffData>
                  <w:name w:val="CollectionLocation"/>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49"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89" w:hRule="atLeast"/>
        </w:trPr>
        <w:tc>
          <w:tcPr>
            <w:tcW w:w="9753" w:type="dxa"/>
            <w:gridSpan w:val="6"/>
            <w:tcBorders>
              <w:top w:val="single" w:sz="2" w:space="0" w:color="000000"/>
              <w:left w:val="double" w:sz="6"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50" w:author="Susy Hammermeister" w:date="2004-03-18T14:03:00Z">
              <w:r>
                <w:rPr>
                  <w:rFonts w:cs="Arial" w:ascii="Arial" w:hAnsi="Arial"/>
                  <w:color w:val="000000"/>
                  <w:sz w:val="18"/>
                  <w:szCs w:val="18"/>
                </w:rPr>
                <w:t xml:space="preserve">Data Source(s) </w:t>
              </w:r>
            </w:ins>
            <w:r>
              <w:fldChar w:fldCharType="begin">
                <w:ffData>
                  <w:name w:val="DataSource"/>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51"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89" w:hRule="atLeast"/>
        </w:trPr>
        <w:tc>
          <w:tcPr>
            <w:tcW w:w="9753" w:type="dxa"/>
            <w:gridSpan w:val="6"/>
            <w:tcBorders>
              <w:top w:val="single" w:sz="2" w:space="0" w:color="000000"/>
              <w:left w:val="double" w:sz="6"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52" w:author="Susy Hammermeister" w:date="2004-03-18T14:03:00Z">
              <w:r>
                <w:rPr>
                  <w:rFonts w:cs="Arial" w:ascii="Arial" w:hAnsi="Arial"/>
                  <w:color w:val="000000"/>
                  <w:sz w:val="18"/>
                  <w:szCs w:val="18"/>
                </w:rPr>
                <w:t xml:space="preserve">Supporting Data </w:t>
              </w:r>
            </w:ins>
            <w:r>
              <w:fldChar w:fldCharType="begin">
                <w:ffData>
                  <w:name w:val="SupportingData"/>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53"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89" w:hRule="atLeast"/>
        </w:trPr>
        <w:tc>
          <w:tcPr>
            <w:tcW w:w="9753" w:type="dxa"/>
            <w:gridSpan w:val="6"/>
            <w:tcBorders>
              <w:top w:val="single" w:sz="2" w:space="0" w:color="000000"/>
              <w:left w:val="double" w:sz="6"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54" w:author="Susy Hammermeister" w:date="2004-03-18T14:03:00Z">
              <w:r>
                <w:rPr>
                  <w:rFonts w:cs="Arial" w:ascii="Arial" w:hAnsi="Arial"/>
                  <w:color w:val="000000"/>
                  <w:sz w:val="18"/>
                  <w:szCs w:val="18"/>
                </w:rPr>
                <w:t xml:space="preserve">Data Censored </w:t>
              </w:r>
            </w:ins>
            <w:r>
              <w:fldChar w:fldCharType="begin">
                <w:ffData>
                  <w:name w:val="DataCensored"/>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55"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89" w:hRule="atLeast"/>
        </w:trPr>
        <w:tc>
          <w:tcPr>
            <w:tcW w:w="9753" w:type="dxa"/>
            <w:gridSpan w:val="6"/>
            <w:tcBorders>
              <w:top w:val="single" w:sz="2" w:space="0" w:color="000000"/>
              <w:left w:val="double" w:sz="6"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56" w:author="Susy Hammermeister" w:date="2004-03-18T14:03:00Z">
              <w:r>
                <w:rPr>
                  <w:rFonts w:cs="Arial" w:ascii="Arial" w:hAnsi="Arial"/>
                  <w:color w:val="000000"/>
                  <w:sz w:val="18"/>
                  <w:szCs w:val="18"/>
                </w:rPr>
                <w:t xml:space="preserve">Data Processing </w:t>
              </w:r>
            </w:ins>
            <w:r>
              <w:fldChar w:fldCharType="begin">
                <w:ffData>
                  <w:name w:val="DataProcessing"/>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57"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787" w:hRule="atLeast"/>
        </w:trPr>
        <w:tc>
          <w:tcPr>
            <w:tcW w:w="9753" w:type="dxa"/>
            <w:gridSpan w:val="6"/>
            <w:tcBorders>
              <w:top w:val="single" w:sz="2" w:space="0" w:color="000000"/>
              <w:left w:val="double" w:sz="6" w:space="0" w:color="000000"/>
              <w:bottom w:val="single" w:sz="2" w:space="0" w:color="000000"/>
              <w:right w:val="double" w:sz="6" w:space="0" w:color="000000"/>
            </w:tcBorders>
          </w:tcPr>
          <w:p>
            <w:pPr>
              <w:pStyle w:val="Normal"/>
              <w:autoSpaceDE w:val="false"/>
              <w:spacing w:before="120" w:after="0"/>
              <w:rPr>
                <w:rFonts w:ascii="Arial" w:hAnsi="Arial" w:cs="Arial"/>
                <w:color w:val="000000"/>
                <w:sz w:val="18"/>
                <w:szCs w:val="18"/>
              </w:rPr>
            </w:pPr>
            <w:ins w:id="758" w:author="Susy Hammermeister" w:date="2004-03-18T14:03:00Z">
              <w:r>
                <w:rPr>
                  <w:rFonts w:cs="Arial" w:ascii="Arial" w:hAnsi="Arial"/>
                  <w:color w:val="000000"/>
                  <w:sz w:val="18"/>
                  <w:szCs w:val="18"/>
                </w:rPr>
                <w:t xml:space="preserve">Data Limitations </w:t>
              </w:r>
            </w:ins>
            <w:r>
              <w:fldChar w:fldCharType="begin">
                <w:ffData>
                  <w:name w:val="DataLimitations"/>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59"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89" w:hRule="atLeast"/>
        </w:trPr>
        <w:tc>
          <w:tcPr>
            <w:tcW w:w="2842" w:type="dxa"/>
            <w:gridSpan w:val="2"/>
            <w:tcBorders>
              <w:top w:val="single" w:sz="2" w:space="0" w:color="000000"/>
              <w:left w:val="doub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ins w:id="760" w:author="Susy Hammermeister" w:date="2004-03-18T14:03:00Z">
              <w:r>
                <w:rPr>
                  <w:rFonts w:cs="Arial" w:ascii="Arial" w:hAnsi="Arial"/>
                  <w:color w:val="000000"/>
                  <w:sz w:val="18"/>
                  <w:szCs w:val="18"/>
                </w:rPr>
                <w:t xml:space="preserve">Period(s) </w:t>
              </w:r>
            </w:ins>
            <w:r>
              <w:fldChar w:fldCharType="begin">
                <w:ffData>
                  <w:name w:val="Periods"/>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61"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c>
          <w:tcPr>
            <w:tcW w:w="6911" w:type="dxa"/>
            <w:gridSpan w:val="4"/>
            <w:tcBorders>
              <w:top w:val="single" w:sz="2" w:space="0" w:color="000000"/>
              <w:left w:val="single" w:sz="2" w:space="0" w:color="000000"/>
              <w:bottom w:val="single" w:sz="2" w:space="0" w:color="000000"/>
              <w:right w:val="double" w:sz="6" w:space="0" w:color="000000"/>
            </w:tcBorders>
            <w:vAlign w:val="center"/>
          </w:tcPr>
          <w:p>
            <w:pPr>
              <w:pStyle w:val="Normal"/>
              <w:autoSpaceDE w:val="false"/>
              <w:rPr>
                <w:rFonts w:ascii="Arial" w:hAnsi="Arial" w:cs="Arial"/>
                <w:color w:val="000000"/>
                <w:sz w:val="18"/>
                <w:szCs w:val="18"/>
              </w:rPr>
            </w:pPr>
            <w:ins w:id="762" w:author="Susy Hammermeister" w:date="2004-03-18T14:03:00Z">
              <w:r>
                <w:rPr>
                  <w:rFonts w:cs="Arial" w:ascii="Arial" w:hAnsi="Arial"/>
                  <w:color w:val="000000"/>
                  <w:sz w:val="18"/>
                  <w:szCs w:val="18"/>
                </w:rPr>
                <w:t>Governing QA Procedure or Plan</w:t>
              </w:r>
            </w:ins>
            <w:ins w:id="763" w:author="Susy Hammermeister" w:date="2004-03-18T14:03:00Z">
              <w:r>
                <w:rPr>
                  <w:rFonts w:cs="Arial" w:ascii="Arial" w:hAnsi="Arial"/>
                  <w:color w:val="000000"/>
                  <w:sz w:val="20"/>
                  <w:szCs w:val="18"/>
                </w:rPr>
                <w:t xml:space="preserve"> </w:t>
              </w:r>
            </w:ins>
            <w:r>
              <w:fldChar w:fldCharType="begin">
                <w:ffData>
                  <w:name w:val="Text2"/>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64"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389" w:hRule="atLeast"/>
        </w:trPr>
        <w:tc>
          <w:tcPr>
            <w:tcW w:w="2842" w:type="dxa"/>
            <w:gridSpan w:val="2"/>
            <w:tcBorders>
              <w:top w:val="single" w:sz="2" w:space="0" w:color="000000"/>
              <w:left w:val="double" w:sz="6"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ins w:id="765" w:author="Susy Hammermeister" w:date="2004-03-18T14:03:00Z">
              <w:r>
                <w:rPr>
                  <w:rFonts w:cs="Arial" w:ascii="Arial" w:hAnsi="Arial"/>
                  <w:color w:val="000000"/>
                  <w:sz w:val="18"/>
                  <w:szCs w:val="18"/>
                </w:rPr>
                <w:t xml:space="preserve">Transmittal Frequency </w:t>
              </w:r>
            </w:ins>
            <w:r>
              <w:fldChar w:fldCharType="begin">
                <w:ffData>
                  <w:name w:val="TransmittalFreq"/>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66"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c>
          <w:tcPr>
            <w:tcW w:w="6911" w:type="dxa"/>
            <w:gridSpan w:val="4"/>
            <w:tcBorders>
              <w:top w:val="single" w:sz="2" w:space="0" w:color="000000"/>
              <w:left w:val="single" w:sz="2" w:space="0" w:color="000000"/>
              <w:bottom w:val="single" w:sz="6" w:space="0" w:color="000000"/>
              <w:right w:val="double" w:sz="6" w:space="0" w:color="000000"/>
            </w:tcBorders>
            <w:vAlign w:val="center"/>
          </w:tcPr>
          <w:p>
            <w:pPr>
              <w:pStyle w:val="Normal"/>
              <w:autoSpaceDE w:val="false"/>
              <w:rPr>
                <w:rFonts w:ascii="Arial" w:hAnsi="Arial" w:cs="Arial"/>
                <w:color w:val="000000"/>
                <w:sz w:val="18"/>
                <w:szCs w:val="18"/>
              </w:rPr>
            </w:pPr>
            <w:ins w:id="767" w:author="Susy Hammermeister" w:date="2004-03-18T14:03:00Z">
              <w:r>
                <w:rPr>
                  <w:rFonts w:cs="Arial" w:ascii="Arial" w:hAnsi="Arial"/>
                  <w:color w:val="000000"/>
                  <w:sz w:val="18"/>
                  <w:szCs w:val="18"/>
                </w:rPr>
                <w:t xml:space="preserve">Direct Questions Concerning Data To </w:t>
              </w:r>
            </w:ins>
            <w:r>
              <w:fldChar w:fldCharType="begin">
                <w:ffData>
                  <w:name w:val="QuestionsTo"/>
                  <w:enabled/>
                  <w:calcOnExit w:val="0"/>
                  <w:textInput/>
                </w:ffData>
              </w:fldChar>
            </w:r>
            <w:r>
              <w:rPr>
                <w:sz w:val="20"/>
                <w:szCs w:val="18"/>
                <w:color w:val="000000"/>
                <w:lang w:val="en-US" w:eastAsia="en-US"/>
              </w:rPr>
              <w:instrText xml:space="preserve"> FORMTEXT </w:instrText>
            </w:r>
            <w:r>
              <w:rPr>
                <w:color w:val="000000"/>
                <w:sz w:val="20"/>
                <w:szCs w:val="18"/>
                <w:lang w:val="en-US" w:eastAsia="en-US"/>
              </w:rPr>
            </w:r>
            <w:r>
              <w:rPr>
                <w:sz w:val="20"/>
                <w:szCs w:val="18"/>
                <w:color w:val="000000"/>
                <w:lang w:val="en-US" w:eastAsia="en-US"/>
              </w:rPr>
              <w:fldChar w:fldCharType="separate"/>
            </w:r>
            <w:r>
              <w:rPr>
                <w:color w:val="000000"/>
                <w:sz w:val="20"/>
                <w:szCs w:val="18"/>
                <w:lang w:val="en-US" w:eastAsia="en-US"/>
              </w:rPr>
            </w:r>
            <w:ins w:id="768" w:author="Susy Hammermeister" w:date="2004-03-18T14:03:00Z">
              <w:r>
                <w:rPr>
                  <w:color w:val="000000"/>
                  <w:sz w:val="20"/>
                  <w:szCs w:val="18"/>
                  <w:lang w:val="en-US" w:eastAsia="en-US"/>
                </w:rPr>
                <w:t>     </w:t>
              </w:r>
            </w:ins>
            <w:r/>
            <w:r>
              <w:rPr>
                <w:sz w:val="20"/>
                <w:szCs w:val="18"/>
                <w:color w:val="000000"/>
                <w:lang w:val="en-US" w:eastAsia="en-US"/>
              </w:rPr>
              <w:fldChar w:fldCharType="end"/>
            </w:r>
            <w:r>
              <w:rPr>
                <w:color w:val="000000"/>
                <w:sz w:val="20"/>
                <w:szCs w:val="18"/>
                <w:lang w:val="en-US" w:eastAsia="en-US"/>
              </w:rPr>
            </w:r>
          </w:p>
        </w:tc>
      </w:tr>
      <w:tr>
        <w:trPr>
          <w:trHeight w:val="462" w:hRule="atLeast"/>
        </w:trPr>
        <w:tc>
          <w:tcPr>
            <w:tcW w:w="9753" w:type="dxa"/>
            <w:gridSpan w:val="6"/>
            <w:tcBorders>
              <w:top w:val="single" w:sz="6" w:space="0" w:color="000000"/>
              <w:left w:val="double" w:sz="6" w:space="0" w:color="000000"/>
              <w:right w:val="double" w:sz="6" w:space="0" w:color="000000"/>
            </w:tcBorders>
            <w:vAlign w:val="center"/>
          </w:tcPr>
          <w:p>
            <w:pPr>
              <w:pStyle w:val="Normal"/>
              <w:autoSpaceDE w:val="false"/>
              <w:rPr>
                <w:rFonts w:ascii="Arial" w:hAnsi="Arial" w:cs="Arial"/>
                <w:color w:val="000000"/>
                <w:sz w:val="18"/>
                <w:szCs w:val="18"/>
              </w:rPr>
            </w:pPr>
            <w:ins w:id="769" w:author="Susy Hammermeister" w:date="2004-03-18T14:03:00Z">
              <w:r>
                <w:rPr>
                  <w:rFonts w:cs="Arial" w:ascii="Arial" w:hAnsi="Arial"/>
                  <w:color w:val="000000"/>
                  <w:sz w:val="18"/>
                  <w:szCs w:val="18"/>
                </w:rPr>
                <w:t>Transmitter</w:t>
              </w:r>
            </w:ins>
          </w:p>
        </w:tc>
      </w:tr>
      <w:tr>
        <w:trPr>
          <w:trHeight w:val="233" w:hRule="atLeast"/>
        </w:trPr>
        <w:tc>
          <w:tcPr>
            <w:tcW w:w="1080" w:type="dxa"/>
            <w:tcBorders>
              <w:left w:val="doub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480" w:type="dxa"/>
            <w:gridSpan w:val="4"/>
            <w:tcBorders>
              <w:top w:val="single" w:sz="6" w:space="0" w:color="000000"/>
              <w:bottom w:val="single" w:sz="6" w:space="0" w:color="000000"/>
            </w:tcBorders>
            <w:vAlign w:val="center"/>
          </w:tcPr>
          <w:p>
            <w:pPr>
              <w:pStyle w:val="Normal"/>
              <w:autoSpaceDE w:val="false"/>
              <w:rPr>
                <w:rFonts w:ascii="Arial" w:hAnsi="Arial" w:cs="Arial"/>
                <w:color w:val="000000"/>
                <w:sz w:val="16"/>
                <w:szCs w:val="16"/>
              </w:rPr>
            </w:pPr>
            <w:ins w:id="770" w:author="Susy Hammermeister" w:date="2004-03-18T14:03:00Z">
              <w:r>
                <w:rPr>
                  <w:rFonts w:cs="Arial" w:ascii="Arial" w:hAnsi="Arial"/>
                  <w:color w:val="000000"/>
                  <w:sz w:val="16"/>
                  <w:szCs w:val="16"/>
                </w:rPr>
                <w:t>Signature</w:t>
              </w:r>
            </w:ins>
          </w:p>
        </w:tc>
        <w:tc>
          <w:tcPr>
            <w:tcW w:w="2193" w:type="dxa"/>
            <w:tcBorders>
              <w:top w:val="single" w:sz="6" w:space="0" w:color="000000"/>
              <w:bottom w:val="single" w:sz="6" w:space="0" w:color="000000"/>
              <w:right w:val="double" w:sz="6" w:space="0" w:color="000000"/>
            </w:tcBorders>
            <w:vAlign w:val="center"/>
          </w:tcPr>
          <w:p>
            <w:pPr>
              <w:pStyle w:val="Normal"/>
              <w:autoSpaceDE w:val="false"/>
              <w:rPr>
                <w:rFonts w:ascii="Arial" w:hAnsi="Arial" w:cs="Arial"/>
                <w:color w:val="000000"/>
                <w:sz w:val="16"/>
                <w:szCs w:val="16"/>
              </w:rPr>
            </w:pPr>
            <w:ins w:id="771" w:author="Susy Hammermeister" w:date="2004-03-18T14:03:00Z">
              <w:r>
                <w:rPr>
                  <w:rFonts w:cs="Arial" w:ascii="Arial" w:hAnsi="Arial"/>
                  <w:color w:val="000000"/>
                  <w:sz w:val="16"/>
                  <w:szCs w:val="16"/>
                </w:rPr>
                <w:t>Date</w:t>
              </w:r>
            </w:ins>
          </w:p>
        </w:tc>
      </w:tr>
      <w:tr>
        <w:trPr>
          <w:trHeight w:val="462" w:hRule="atLeast"/>
        </w:trPr>
        <w:tc>
          <w:tcPr>
            <w:tcW w:w="9753" w:type="dxa"/>
            <w:gridSpan w:val="6"/>
            <w:tcBorders>
              <w:top w:val="single" w:sz="6" w:space="0" w:color="000000"/>
              <w:left w:val="double" w:sz="6" w:space="0" w:color="000000"/>
              <w:right w:val="double" w:sz="6" w:space="0" w:color="000000"/>
            </w:tcBorders>
            <w:vAlign w:val="center"/>
          </w:tcPr>
          <w:p>
            <w:pPr>
              <w:pStyle w:val="Normal"/>
              <w:autoSpaceDE w:val="false"/>
              <w:rPr>
                <w:rFonts w:ascii="Arial" w:hAnsi="Arial" w:cs="Arial"/>
                <w:color w:val="000000"/>
                <w:sz w:val="18"/>
                <w:szCs w:val="18"/>
              </w:rPr>
            </w:pPr>
            <w:ins w:id="772" w:author="Susy Hammermeister" w:date="2004-03-18T14:03:00Z">
              <w:r>
                <w:rPr>
                  <w:rFonts w:cs="Arial" w:ascii="Arial" w:hAnsi="Arial"/>
                  <w:color w:val="000000"/>
                  <w:sz w:val="18"/>
                  <w:szCs w:val="18"/>
                </w:rPr>
                <w:t>Principal Investigator</w:t>
              </w:r>
            </w:ins>
          </w:p>
        </w:tc>
      </w:tr>
      <w:tr>
        <w:trPr>
          <w:trHeight w:val="233" w:hRule="atLeast"/>
        </w:trPr>
        <w:tc>
          <w:tcPr>
            <w:tcW w:w="1080" w:type="dxa"/>
            <w:tcBorders>
              <w:left w:val="double" w:sz="6" w:space="0" w:color="000000"/>
              <w:bottom w:val="sing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480" w:type="dxa"/>
            <w:gridSpan w:val="4"/>
            <w:tcBorders>
              <w:top w:val="single" w:sz="6" w:space="0" w:color="000000"/>
              <w:bottom w:val="single" w:sz="6" w:space="0" w:color="000000"/>
            </w:tcBorders>
            <w:vAlign w:val="center"/>
          </w:tcPr>
          <w:p>
            <w:pPr>
              <w:pStyle w:val="Normal"/>
              <w:autoSpaceDE w:val="false"/>
              <w:rPr>
                <w:rFonts w:ascii="Arial" w:hAnsi="Arial" w:cs="Arial"/>
                <w:color w:val="000000"/>
                <w:sz w:val="16"/>
                <w:szCs w:val="16"/>
              </w:rPr>
            </w:pPr>
            <w:ins w:id="773" w:author="Susy Hammermeister" w:date="2004-03-18T14:03:00Z">
              <w:r>
                <w:rPr>
                  <w:rFonts w:cs="Arial" w:ascii="Arial" w:hAnsi="Arial"/>
                  <w:color w:val="000000"/>
                  <w:sz w:val="16"/>
                  <w:szCs w:val="16"/>
                </w:rPr>
                <w:t>Signature</w:t>
              </w:r>
            </w:ins>
          </w:p>
        </w:tc>
        <w:tc>
          <w:tcPr>
            <w:tcW w:w="2193" w:type="dxa"/>
            <w:tcBorders>
              <w:top w:val="single" w:sz="6" w:space="0" w:color="000000"/>
              <w:bottom w:val="single" w:sz="6" w:space="0" w:color="000000"/>
              <w:right w:val="double" w:sz="6" w:space="0" w:color="000000"/>
            </w:tcBorders>
            <w:vAlign w:val="center"/>
          </w:tcPr>
          <w:p>
            <w:pPr>
              <w:pStyle w:val="Normal"/>
              <w:autoSpaceDE w:val="false"/>
              <w:rPr>
                <w:rFonts w:ascii="Arial" w:hAnsi="Arial" w:cs="Arial"/>
                <w:color w:val="000000"/>
                <w:sz w:val="16"/>
                <w:szCs w:val="16"/>
              </w:rPr>
            </w:pPr>
            <w:ins w:id="774" w:author="Susy Hammermeister" w:date="2004-03-18T14:03:00Z">
              <w:r>
                <w:rPr>
                  <w:rFonts w:cs="Arial" w:ascii="Arial" w:hAnsi="Arial"/>
                  <w:color w:val="000000"/>
                  <w:sz w:val="16"/>
                  <w:szCs w:val="16"/>
                </w:rPr>
                <w:t>Date</w:t>
              </w:r>
            </w:ins>
          </w:p>
        </w:tc>
      </w:tr>
      <w:tr>
        <w:trPr>
          <w:trHeight w:val="462" w:hRule="atLeast"/>
        </w:trPr>
        <w:tc>
          <w:tcPr>
            <w:tcW w:w="9753" w:type="dxa"/>
            <w:gridSpan w:val="6"/>
            <w:tcBorders>
              <w:top w:val="single" w:sz="6" w:space="0" w:color="000000"/>
              <w:left w:val="double" w:sz="6" w:space="0" w:color="000000"/>
              <w:right w:val="double" w:sz="6" w:space="0" w:color="000000"/>
            </w:tcBorders>
            <w:vAlign w:val="center"/>
          </w:tcPr>
          <w:p>
            <w:pPr>
              <w:pStyle w:val="Normal"/>
              <w:autoSpaceDE w:val="false"/>
              <w:rPr>
                <w:rFonts w:ascii="Arial" w:hAnsi="Arial" w:cs="Arial"/>
                <w:color w:val="000000"/>
                <w:sz w:val="18"/>
                <w:szCs w:val="18"/>
              </w:rPr>
            </w:pPr>
            <w:ins w:id="775" w:author="Susy Hammermeister" w:date="2004-03-18T14:03:00Z">
              <w:r>
                <w:rPr>
                  <w:rFonts w:cs="Arial" w:ascii="Arial" w:hAnsi="Arial"/>
                  <w:color w:val="000000"/>
                  <w:sz w:val="18"/>
                  <w:szCs w:val="18"/>
                </w:rPr>
                <w:t>QA Records Specialist</w:t>
              </w:r>
            </w:ins>
          </w:p>
        </w:tc>
      </w:tr>
      <w:tr>
        <w:trPr>
          <w:trHeight w:val="233" w:hRule="atLeast"/>
        </w:trPr>
        <w:tc>
          <w:tcPr>
            <w:tcW w:w="1080" w:type="dxa"/>
            <w:tcBorders>
              <w:left w:val="double" w:sz="6" w:space="0" w:color="000000"/>
              <w:bottom w:val="double" w:sz="6"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480" w:type="dxa"/>
            <w:gridSpan w:val="4"/>
            <w:tcBorders>
              <w:top w:val="single" w:sz="6" w:space="0" w:color="000000"/>
              <w:bottom w:val="double" w:sz="6" w:space="0" w:color="000000"/>
            </w:tcBorders>
            <w:vAlign w:val="center"/>
          </w:tcPr>
          <w:p>
            <w:pPr>
              <w:pStyle w:val="Normal"/>
              <w:autoSpaceDE w:val="false"/>
              <w:rPr>
                <w:rFonts w:ascii="Arial" w:hAnsi="Arial" w:cs="Arial"/>
                <w:color w:val="000000"/>
                <w:sz w:val="16"/>
                <w:szCs w:val="16"/>
              </w:rPr>
            </w:pPr>
            <w:ins w:id="776" w:author="Susy Hammermeister" w:date="2004-03-18T14:03:00Z">
              <w:r>
                <w:rPr>
                  <w:rFonts w:cs="Arial" w:ascii="Arial" w:hAnsi="Arial"/>
                  <w:color w:val="000000"/>
                  <w:sz w:val="16"/>
                  <w:szCs w:val="16"/>
                </w:rPr>
                <w:t>Signature</w:t>
              </w:r>
            </w:ins>
          </w:p>
        </w:tc>
        <w:tc>
          <w:tcPr>
            <w:tcW w:w="2193" w:type="dxa"/>
            <w:tcBorders>
              <w:top w:val="single" w:sz="6" w:space="0" w:color="000000"/>
              <w:bottom w:val="double" w:sz="6" w:space="0" w:color="000000"/>
              <w:right w:val="double" w:sz="6" w:space="0" w:color="000000"/>
            </w:tcBorders>
            <w:vAlign w:val="center"/>
          </w:tcPr>
          <w:p>
            <w:pPr>
              <w:pStyle w:val="Normal"/>
              <w:autoSpaceDE w:val="false"/>
              <w:rPr>
                <w:rFonts w:ascii="Arial" w:hAnsi="Arial" w:cs="Arial"/>
                <w:color w:val="000000"/>
                <w:sz w:val="16"/>
                <w:szCs w:val="16"/>
              </w:rPr>
            </w:pPr>
            <w:ins w:id="777" w:author="Susy Hammermeister" w:date="2004-03-18T14:03:00Z">
              <w:r>
                <w:rPr>
                  <w:rFonts w:cs="Arial" w:ascii="Arial" w:hAnsi="Arial"/>
                  <w:color w:val="000000"/>
                  <w:sz w:val="16"/>
                  <w:szCs w:val="16"/>
                </w:rPr>
                <w:t>Date</w:t>
              </w:r>
            </w:ins>
          </w:p>
        </w:tc>
      </w:tr>
    </w:tbl>
    <w:p>
      <w:pPr>
        <w:pStyle w:val="QAFigureTableTitle"/>
        <w:rPr>
          <w:b/>
          <w:b/>
          <w:bCs/>
          <w:del w:id="779" w:author="Susy Hammermeister" w:date="2004-03-18T13:57:00Z"/>
        </w:rPr>
      </w:pPr>
      <w:del w:id="778" w:author="Susy Hammermeister" w:date="2004-03-18T13:57:00Z">
        <w:r>
          <w:rPr>
            <w:b/>
            <w:bCs/>
          </w:rPr>
        </w:r>
      </w:del>
    </w:p>
    <w:p>
      <w:pPr>
        <w:pStyle w:val="QAFigureTableTitle"/>
        <w:rPr>
          <w:b/>
          <w:b/>
          <w:bCs/>
          <w:del w:id="781" w:author="Susy Hammermeister" w:date="2004-03-18T14:07:00Z"/>
        </w:rPr>
      </w:pPr>
      <w:del w:id="780" w:author="Susy Hammermeister" w:date="2004-03-18T14:07:00Z">
        <w:r>
          <w:rPr>
            <w:b/>
            <w:bCs/>
          </w:rPr>
        </w:r>
      </w:del>
    </w:p>
    <w:p>
      <w:pPr>
        <w:pStyle w:val="QAFigureTableTitle"/>
        <w:rPr>
          <w:b/>
          <w:b/>
          <w:bCs/>
          <w:del w:id="783" w:author="Susy Hammermeister" w:date="2004-03-18T14:07:00Z"/>
        </w:rPr>
      </w:pPr>
      <w:del w:id="782" w:author="Susy Hammermeister" w:date="2004-03-18T14:07:00Z">
        <w:r>
          <w:rPr>
            <w:b/>
            <w:bCs/>
          </w:rPr>
        </w:r>
      </w:del>
    </w:p>
    <w:p>
      <w:pPr>
        <w:pStyle w:val="QAFigureTableTitle"/>
        <w:rPr>
          <w:b/>
          <w:b/>
          <w:bCs/>
          <w:del w:id="785" w:author="Susy Hammermeister" w:date="2004-03-18T14:07:00Z"/>
        </w:rPr>
      </w:pPr>
      <w:del w:id="784" w:author="Susy Hammermeister" w:date="2004-03-18T14:07:00Z">
        <w:r>
          <w:rPr>
            <w:b/>
            <w:bCs/>
          </w:rPr>
        </w:r>
      </w:del>
    </w:p>
    <w:p>
      <w:pPr>
        <w:pStyle w:val="QAFigureTableTitle"/>
        <w:rPr>
          <w:b/>
          <w:b/>
          <w:bCs/>
          <w:del w:id="787" w:author="Susy Hammermeister" w:date="2004-03-18T14:07:00Z"/>
        </w:rPr>
      </w:pPr>
      <w:del w:id="786" w:author="Susy Hammermeister" w:date="2004-03-18T14:07:00Z">
        <w:r>
          <w:rPr>
            <w:b/>
            <w:bCs/>
          </w:rPr>
        </w:r>
      </w:del>
    </w:p>
    <w:p>
      <w:pPr>
        <w:pStyle w:val="QAFigureTableTitle"/>
        <w:rPr>
          <w:b/>
          <w:b/>
          <w:bCs/>
          <w:del w:id="789" w:author="Susy Hammermeister" w:date="2004-03-18T14:07:00Z"/>
        </w:rPr>
      </w:pPr>
      <w:del w:id="788" w:author="Susy Hammermeister" w:date="2004-03-18T14:07:00Z">
        <w:r>
          <w:rPr>
            <w:b/>
            <w:bCs/>
          </w:rPr>
        </w:r>
      </w:del>
    </w:p>
    <w:p>
      <w:pPr>
        <w:pStyle w:val="QAFigureTableTitle"/>
        <w:rPr>
          <w:b/>
          <w:b/>
          <w:bCs/>
          <w:del w:id="791" w:author="Susy Hammermeister" w:date="2004-03-18T14:07:00Z"/>
        </w:rPr>
      </w:pPr>
      <w:del w:id="790" w:author="Susy Hammermeister" w:date="2004-03-18T14:07:00Z">
        <w:r>
          <w:rPr>
            <w:b/>
            <w:bCs/>
          </w:rPr>
        </w:r>
      </w:del>
    </w:p>
    <w:p>
      <w:pPr>
        <w:pStyle w:val="QAFigureTableTitle"/>
        <w:rPr>
          <w:b/>
          <w:b/>
          <w:bCs/>
          <w:del w:id="793" w:author="Susy Hammermeister" w:date="2004-03-18T14:07:00Z"/>
        </w:rPr>
      </w:pPr>
      <w:del w:id="792" w:author="Susy Hammermeister" w:date="2004-03-18T14:07:00Z">
        <w:r>
          <w:rPr>
            <w:b/>
            <w:bCs/>
          </w:rPr>
        </w:r>
      </w:del>
    </w:p>
    <w:p>
      <w:pPr>
        <w:pStyle w:val="QAFigureTableTitle"/>
        <w:rPr>
          <w:b/>
          <w:b/>
          <w:bCs/>
          <w:del w:id="795" w:author="Susy Hammermeister" w:date="2004-03-18T14:07:00Z"/>
        </w:rPr>
      </w:pPr>
      <w:del w:id="794" w:author="Susy Hammermeister" w:date="2004-03-18T14:07:00Z">
        <w:r>
          <w:rPr>
            <w:b/>
            <w:bCs/>
          </w:rPr>
        </w:r>
      </w:del>
    </w:p>
    <w:p>
      <w:pPr>
        <w:pStyle w:val="QAFigureTableTitle"/>
        <w:rPr>
          <w:b/>
          <w:b/>
          <w:bCs/>
          <w:sz w:val="20"/>
          <w:lang w:val="en-US" w:eastAsia="en-US"/>
          <w:del w:id="797" w:author="Susy Hammermeister" w:date="2004-03-18T14:07:00Z"/>
        </w:rPr>
      </w:pPr>
      <w:del w:id="796" w:author="Susy Hammermeister" w:date="2004-03-18T14:07:00Z">
        <w:r>
          <w:rPr>
            <w:b/>
            <w:bCs/>
            <w:sz w:val="20"/>
            <w:lang w:val="en-US" w:eastAsia="en-US"/>
          </w:rPr>
          <w:drawing>
            <wp:anchor behindDoc="0" distT="0" distB="0" distL="114935" distR="114935" simplePos="0" locked="0" layoutInCell="1" allowOverlap="1" relativeHeight="0">
              <wp:simplePos x="0" y="0"/>
              <wp:positionH relativeFrom="column">
                <wp:posOffset>1257300</wp:posOffset>
              </wp:positionH>
              <wp:positionV relativeFrom="paragraph">
                <wp:posOffset>-1259840</wp:posOffset>
              </wp:positionV>
              <wp:extent cx="3657600" cy="31616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3657600" cy="3161665"/>
                      </a:xfrm>
                      <a:prstGeom prst="rect">
                        <a:avLst/>
                      </a:prstGeom>
                    </pic:spPr>
                  </pic:pic>
                </a:graphicData>
              </a:graphic>
            </wp:anchor>
          </w:drawing>
        </w:r>
      </w:del>
    </w:p>
    <w:p>
      <w:pPr>
        <w:pStyle w:val="QAFigureTableTitle"/>
        <w:rPr>
          <w:b/>
          <w:b/>
          <w:bCs/>
          <w:del w:id="799" w:author="Susy Hammermeister" w:date="2004-03-18T14:07:00Z"/>
        </w:rPr>
      </w:pPr>
      <w:del w:id="798" w:author="Susy Hammermeister" w:date="2004-03-18T14:07:00Z">
        <w:r>
          <w:rPr>
            <w:b/>
            <w:bCs/>
          </w:rPr>
        </w:r>
      </w:del>
    </w:p>
    <w:p>
      <w:pPr>
        <w:pStyle w:val="QAFigureTableTitle"/>
        <w:rPr>
          <w:b/>
          <w:b/>
          <w:bCs/>
          <w:del w:id="801" w:author="Susy Hammermeister" w:date="2004-03-18T14:07:00Z"/>
        </w:rPr>
      </w:pPr>
      <w:del w:id="800" w:author="Susy Hammermeister" w:date="2004-03-18T14:07:00Z">
        <w:r>
          <w:rPr>
            <w:b/>
            <w:bCs/>
          </w:rPr>
        </w:r>
      </w:del>
    </w:p>
    <w:p>
      <w:pPr>
        <w:pStyle w:val="QAFigureTableTitle"/>
        <w:rPr>
          <w:b/>
          <w:b/>
          <w:bCs/>
          <w:del w:id="803" w:author="Susy Hammermeister" w:date="2004-03-18T14:07:00Z"/>
        </w:rPr>
      </w:pPr>
      <w:del w:id="802" w:author="Susy Hammermeister" w:date="2004-03-18T14:07:00Z">
        <w:r>
          <w:rPr>
            <w:b/>
            <w:bCs/>
          </w:rPr>
        </w:r>
      </w:del>
    </w:p>
    <w:p>
      <w:pPr>
        <w:pStyle w:val="QAFigureTableTitle"/>
        <w:rPr>
          <w:b/>
          <w:b/>
          <w:bCs/>
          <w:del w:id="805" w:author="Susy Hammermeister" w:date="2004-03-18T14:07:00Z"/>
        </w:rPr>
      </w:pPr>
      <w:del w:id="804" w:author="Susy Hammermeister" w:date="2004-03-18T14:07:00Z">
        <w:r>
          <w:rPr>
            <w:b/>
            <w:bCs/>
          </w:rPr>
        </w:r>
      </w:del>
    </w:p>
    <w:p>
      <w:pPr>
        <w:pStyle w:val="QAFigureTableTitle"/>
        <w:rPr>
          <w:b/>
          <w:b/>
          <w:bCs/>
          <w:del w:id="807" w:author="Susy Hammermeister" w:date="2004-03-18T14:07:00Z"/>
        </w:rPr>
      </w:pPr>
      <w:del w:id="806" w:author="Susy Hammermeister" w:date="2004-03-18T14:07:00Z">
        <w:r>
          <w:rPr>
            <w:b/>
            <w:bCs/>
          </w:rPr>
        </w:r>
      </w:del>
    </w:p>
    <w:p>
      <w:pPr>
        <w:pStyle w:val="QAFigureTableTitle"/>
        <w:rPr>
          <w:b/>
          <w:b/>
          <w:bCs/>
          <w:del w:id="809" w:author="Susy Hammermeister" w:date="2004-03-18T14:07:00Z"/>
        </w:rPr>
      </w:pPr>
      <w:del w:id="808" w:author="Susy Hammermeister" w:date="2004-03-18T14:07:00Z">
        <w:r>
          <w:rPr>
            <w:b/>
            <w:bCs/>
          </w:rPr>
        </w:r>
      </w:del>
    </w:p>
    <w:p>
      <w:pPr>
        <w:pStyle w:val="QAFigureTableTitle"/>
        <w:rPr>
          <w:b/>
          <w:b/>
          <w:bCs/>
          <w:del w:id="811" w:author="Susy Hammermeister" w:date="2004-03-18T14:07:00Z"/>
        </w:rPr>
      </w:pPr>
      <w:del w:id="810" w:author="Susy Hammermeister" w:date="2004-03-18T14:07:00Z">
        <w:r>
          <w:rPr>
            <w:b/>
            <w:bCs/>
          </w:rPr>
        </w:r>
      </w:del>
    </w:p>
    <w:p>
      <w:pPr>
        <w:pStyle w:val="QAFigureTableTitle"/>
        <w:rPr>
          <w:b/>
          <w:b/>
          <w:bCs/>
          <w:del w:id="813" w:author="Susy Hammermeister" w:date="2004-03-18T14:07:00Z"/>
        </w:rPr>
      </w:pPr>
      <w:del w:id="812" w:author="Susy Hammermeister" w:date="2004-03-18T14:07:00Z">
        <w:r>
          <w:rPr>
            <w:b/>
            <w:bCs/>
          </w:rPr>
        </w:r>
      </w:del>
    </w:p>
    <w:p>
      <w:pPr>
        <w:pStyle w:val="QAFigureTableTitle"/>
        <w:rPr>
          <w:b/>
          <w:b/>
          <w:bCs/>
          <w:del w:id="815" w:author="Susy Hammermeister" w:date="2004-03-18T14:07:00Z"/>
        </w:rPr>
      </w:pPr>
      <w:del w:id="814" w:author="Susy Hammermeister" w:date="2004-03-18T14:07:00Z">
        <w:r>
          <w:rPr>
            <w:b/>
            <w:bCs/>
          </w:rPr>
        </w:r>
      </w:del>
    </w:p>
    <w:p>
      <w:pPr>
        <w:pStyle w:val="QAFigureTableTitle"/>
        <w:rPr>
          <w:b/>
          <w:b/>
          <w:bCs/>
          <w:del w:id="817" w:author="Susy Hammermeister" w:date="2004-03-18T14:07:00Z"/>
        </w:rPr>
      </w:pPr>
      <w:del w:id="816" w:author="Susy Hammermeister" w:date="2004-03-18T14:07:00Z">
        <w:r>
          <w:rPr>
            <w:b/>
            <w:bCs/>
          </w:rPr>
        </w:r>
      </w:del>
    </w:p>
    <w:p>
      <w:pPr>
        <w:pStyle w:val="QAFigureTableTitle"/>
        <w:rPr>
          <w:b/>
          <w:b/>
          <w:bCs/>
          <w:del w:id="819" w:author="Susy Hammermeister" w:date="2004-03-18T14:07:00Z"/>
        </w:rPr>
      </w:pPr>
      <w:del w:id="818" w:author="Susy Hammermeister" w:date="2004-03-18T14:07:00Z">
        <w:r>
          <w:rPr>
            <w:b/>
            <w:bCs/>
          </w:rPr>
        </w:r>
      </w:del>
    </w:p>
    <w:p>
      <w:pPr>
        <w:pStyle w:val="QAFigureTableTitle"/>
        <w:rPr>
          <w:b/>
          <w:b/>
          <w:bCs/>
          <w:del w:id="821" w:author="Susy Hammermeister" w:date="2004-03-18T14:07:00Z"/>
        </w:rPr>
      </w:pPr>
      <w:del w:id="820" w:author="Susy Hammermeister" w:date="2004-03-18T14:07:00Z">
        <w:r>
          <w:rPr>
            <w:b/>
            <w:bCs/>
          </w:rPr>
        </w:r>
      </w:del>
    </w:p>
    <w:p>
      <w:pPr>
        <w:pStyle w:val="QAFigureTableTitle"/>
        <w:rPr>
          <w:b/>
          <w:b/>
          <w:bCs/>
          <w:del w:id="823" w:author="Susy Hammermeister" w:date="2004-03-18T14:07:00Z"/>
        </w:rPr>
      </w:pPr>
      <w:del w:id="822" w:author="Susy Hammermeister" w:date="2004-03-18T14:07:00Z">
        <w:r>
          <w:rPr>
            <w:b/>
            <w:bCs/>
          </w:rPr>
        </w:r>
      </w:del>
    </w:p>
    <w:p>
      <w:pPr>
        <w:pStyle w:val="QAFigureTableTitle"/>
        <w:rPr>
          <w:b/>
          <w:b/>
          <w:bCs/>
          <w:del w:id="825" w:author="Susy Hammermeister" w:date="2004-03-18T14:07:00Z"/>
        </w:rPr>
      </w:pPr>
      <w:del w:id="824" w:author="Susy Hammermeister" w:date="2004-03-18T14:07:00Z">
        <w:r>
          <w:rPr>
            <w:b/>
            <w:bCs/>
          </w:rPr>
        </w:r>
      </w:del>
    </w:p>
    <w:p>
      <w:pPr>
        <w:pStyle w:val="QAFigureTableTitle"/>
        <w:rPr>
          <w:b/>
          <w:b/>
          <w:bCs/>
          <w:del w:id="827" w:author="Susy Hammermeister" w:date="2004-03-18T14:07:00Z"/>
        </w:rPr>
      </w:pPr>
      <w:del w:id="826" w:author="Susy Hammermeister" w:date="2004-03-18T14:07:00Z">
        <w:r>
          <w:rPr>
            <w:b/>
            <w:bCs/>
          </w:rPr>
        </w:r>
      </w:del>
    </w:p>
    <w:p>
      <w:pPr>
        <w:pStyle w:val="QAFigureTableTitle"/>
        <w:rPr>
          <w:b/>
          <w:b/>
          <w:bCs/>
          <w:del w:id="829" w:author="Susy Hammermeister" w:date="2004-03-18T14:07:00Z"/>
        </w:rPr>
      </w:pPr>
      <w:del w:id="828" w:author="Susy Hammermeister" w:date="2004-03-18T14:07:00Z">
        <w:r>
          <w:rPr>
            <w:b/>
            <w:bCs/>
          </w:rPr>
        </w:r>
      </w:del>
    </w:p>
    <w:p>
      <w:pPr>
        <w:pStyle w:val="QAFigureTableTitle"/>
        <w:rPr>
          <w:b/>
          <w:b/>
          <w:bCs/>
          <w:del w:id="831" w:author="Susy Hammermeister" w:date="2004-03-18T14:07:00Z"/>
        </w:rPr>
      </w:pPr>
      <w:del w:id="830" w:author="Susy Hammermeister" w:date="2004-03-18T14:07:00Z">
        <w:r>
          <w:rPr>
            <w:b/>
            <w:bCs/>
          </w:rPr>
        </w:r>
      </w:del>
    </w:p>
    <w:p>
      <w:pPr>
        <w:pStyle w:val="QAFigureTableTitle"/>
        <w:rPr>
          <w:b/>
          <w:b/>
          <w:bCs/>
          <w:del w:id="833" w:author="Susy Hammermeister" w:date="2004-03-18T14:07:00Z"/>
        </w:rPr>
      </w:pPr>
      <w:del w:id="832" w:author="Susy Hammermeister" w:date="2004-03-18T14:07:00Z">
        <w:r>
          <w:rPr>
            <w:b/>
            <w:bCs/>
          </w:rPr>
        </w:r>
      </w:del>
    </w:p>
    <w:p>
      <w:pPr>
        <w:pStyle w:val="QAFigureTableTitle"/>
        <w:rPr>
          <w:b/>
          <w:b/>
          <w:bCs/>
          <w:del w:id="835" w:author="Susy Hammermeister" w:date="2004-03-18T14:07:00Z"/>
        </w:rPr>
      </w:pPr>
      <w:del w:id="834" w:author="Susy Hammermeister" w:date="2004-03-18T14:07:00Z">
        <w:r>
          <w:rPr>
            <w:b/>
            <w:bCs/>
          </w:rPr>
        </w:r>
      </w:del>
    </w:p>
    <w:p>
      <w:pPr>
        <w:pStyle w:val="QAFigureTableTitle"/>
        <w:rPr>
          <w:b/>
          <w:b/>
          <w:bCs/>
          <w:del w:id="837" w:author="Susy Hammermeister" w:date="2004-03-18T14:07:00Z"/>
        </w:rPr>
      </w:pPr>
      <w:del w:id="836" w:author="Susy Hammermeister" w:date="2004-03-18T14:07:00Z">
        <w:r>
          <w:rPr>
            <w:b/>
            <w:bCs/>
          </w:rPr>
        </w:r>
      </w:del>
    </w:p>
    <w:p>
      <w:pPr>
        <w:pStyle w:val="QAFigureTableTitle"/>
        <w:rPr>
          <w:b/>
          <w:b/>
          <w:bCs/>
          <w:del w:id="839" w:author="Susy Hammermeister" w:date="2004-03-18T14:07:00Z"/>
        </w:rPr>
      </w:pPr>
      <w:del w:id="838" w:author="Susy Hammermeister" w:date="2004-03-18T14:07:00Z">
        <w:r>
          <w:rPr>
            <w:b/>
            <w:bCs/>
          </w:rPr>
        </w:r>
      </w:del>
    </w:p>
    <w:p>
      <w:pPr>
        <w:pStyle w:val="QAFigureTableTitle"/>
        <w:rPr>
          <w:b/>
          <w:b/>
          <w:bCs/>
          <w:del w:id="841" w:author="Susy Hammermeister" w:date="2004-03-18T14:07:00Z"/>
        </w:rPr>
      </w:pPr>
      <w:del w:id="840" w:author="Susy Hammermeister" w:date="2004-03-18T14:07:00Z">
        <w:r>
          <w:rPr>
            <w:b/>
            <w:bCs/>
          </w:rPr>
        </w:r>
      </w:del>
    </w:p>
    <w:p>
      <w:pPr>
        <w:pStyle w:val="QAFigureTableTitle"/>
        <w:rPr>
          <w:b/>
          <w:b/>
          <w:bCs/>
          <w:del w:id="843" w:author="Susy Hammermeister" w:date="2004-03-18T14:07:00Z"/>
        </w:rPr>
      </w:pPr>
      <w:del w:id="842" w:author="Susy Hammermeister" w:date="2004-03-18T14:07:00Z">
        <w:r>
          <w:rPr>
            <w:b/>
            <w:bCs/>
          </w:rPr>
        </w:r>
      </w:del>
    </w:p>
    <w:p>
      <w:pPr>
        <w:pStyle w:val="QAFigureTableTitle"/>
        <w:rPr>
          <w:b/>
          <w:b/>
          <w:bCs/>
          <w:del w:id="845" w:author="Susy Hammermeister" w:date="2004-03-18T14:07:00Z"/>
        </w:rPr>
      </w:pPr>
      <w:del w:id="844" w:author="Susy Hammermeister" w:date="2004-03-18T14:07:00Z">
        <w:r>
          <w:rPr>
            <w:b/>
            <w:bCs/>
          </w:rPr>
        </w:r>
      </w:del>
    </w:p>
    <w:p>
      <w:pPr>
        <w:pStyle w:val="QAFigureTableTitle"/>
        <w:rPr>
          <w:b/>
          <w:b/>
          <w:bCs/>
          <w:del w:id="847" w:author="Susy Hammermeister" w:date="2004-03-18T14:07:00Z"/>
        </w:rPr>
      </w:pPr>
      <w:del w:id="846" w:author="Susy Hammermeister" w:date="2004-03-18T14:07:00Z">
        <w:r>
          <w:rPr>
            <w:b/>
            <w:bCs/>
          </w:rPr>
        </w:r>
      </w:del>
    </w:p>
    <w:p>
      <w:pPr>
        <w:pStyle w:val="QAFigureTableTitle"/>
        <w:rPr>
          <w:b/>
          <w:b/>
          <w:bCs/>
          <w:del w:id="849" w:author="Susy Hammermeister" w:date="2004-03-18T14:07:00Z"/>
        </w:rPr>
      </w:pPr>
      <w:del w:id="848" w:author="Susy Hammermeister" w:date="2004-03-18T14:07:00Z">
        <w:r>
          <w:rPr>
            <w:b/>
            <w:bCs/>
          </w:rPr>
        </w:r>
      </w:del>
    </w:p>
    <w:p>
      <w:pPr>
        <w:pStyle w:val="QAFigureTableTitle"/>
        <w:rPr>
          <w:b/>
          <w:b/>
          <w:bCs/>
          <w:del w:id="851" w:author="Susy Hammermeister" w:date="2004-03-18T14:07:00Z"/>
        </w:rPr>
      </w:pPr>
      <w:del w:id="850" w:author="Susy Hammermeister" w:date="2004-03-18T14:07:00Z">
        <w:r>
          <w:rPr>
            <w:b/>
            <w:bCs/>
          </w:rPr>
        </w:r>
      </w:del>
    </w:p>
    <w:p>
      <w:pPr>
        <w:pStyle w:val="QAFigureTableTitle"/>
        <w:rPr>
          <w:b/>
          <w:b/>
          <w:bCs/>
          <w:del w:id="853" w:author="Susy Hammermeister" w:date="2004-03-18T14:07:00Z"/>
        </w:rPr>
      </w:pPr>
      <w:del w:id="852" w:author="Susy Hammermeister" w:date="2004-03-18T14:07:00Z">
        <w:r>
          <w:rPr>
            <w:b/>
            <w:bCs/>
          </w:rPr>
        </w:r>
      </w:del>
    </w:p>
    <w:p>
      <w:pPr>
        <w:pStyle w:val="QAFigureTableTitle"/>
        <w:rPr>
          <w:b/>
          <w:b/>
          <w:bCs/>
          <w:del w:id="855" w:author="Susy Hammermeister" w:date="2004-03-18T14:07:00Z"/>
        </w:rPr>
      </w:pPr>
      <w:del w:id="854" w:author="Susy Hammermeister" w:date="2004-03-18T14:07:00Z">
        <w:r>
          <w:rPr>
            <w:b/>
            <w:bCs/>
          </w:rPr>
        </w:r>
      </w:del>
    </w:p>
    <w:p>
      <w:pPr>
        <w:pStyle w:val="QAFigureTableTitle"/>
        <w:rPr>
          <w:b/>
          <w:b/>
          <w:bCs/>
          <w:del w:id="857" w:author="Susy Hammermeister" w:date="2004-03-18T14:07:00Z"/>
        </w:rPr>
      </w:pPr>
      <w:del w:id="856" w:author="Susy Hammermeister" w:date="2004-03-18T14:07:00Z">
        <w:r>
          <w:rPr>
            <w:b/>
            <w:bCs/>
          </w:rPr>
        </w:r>
      </w:del>
    </w:p>
    <w:p>
      <w:pPr>
        <w:pStyle w:val="QAFigureTableTitle"/>
        <w:rPr>
          <w:b/>
          <w:b/>
          <w:bCs/>
          <w:del w:id="859" w:author="Susy Hammermeister" w:date="2004-03-18T14:07:00Z"/>
        </w:rPr>
      </w:pPr>
      <w:del w:id="858" w:author="Susy Hammermeister" w:date="2004-03-18T14:07:00Z">
        <w:r>
          <w:rPr>
            <w:b/>
            <w:bCs/>
          </w:rPr>
        </w:r>
      </w:del>
      <w:r>
        <w:br w:type="page"/>
      </w:r>
    </w:p>
    <w:p>
      <w:pPr>
        <w:pStyle w:val="QAFigureTableTitle"/>
        <w:rPr>
          <w:b/>
          <w:b/>
          <w:bCs/>
          <w:ins w:id="861" w:author="Susy Hammermeister" w:date="2004-03-11T14:21:00Z"/>
        </w:rPr>
      </w:pPr>
      <w:r>
        <w:rPr>
          <w:b/>
          <w:bCs/>
          <w:rPrChange w:id="0" w:author="Susy Hammermeister" w:date="2004-03-11T13:40:00Z"/>
        </w:rPr>
        <w:t>Attachment 2</w:t>
      </w:r>
    </w:p>
    <w:p>
      <w:pPr>
        <w:pStyle w:val="QAFigureTableTitle"/>
        <w:rPr>
          <w:b/>
          <w:b/>
          <w:bCs/>
          <w:ins w:id="864" w:author="Susy Hammermeister" w:date="2004-03-11T14:21:00Z"/>
        </w:rPr>
      </w:pPr>
      <w:ins w:id="862" w:author="Susy Hammermeister" w:date="2004-03-11T14:21:00Z">
        <w:r>
          <w:drawing>
            <wp:anchor behindDoc="0" distT="0" distB="0" distL="114935" distR="114935" simplePos="0" locked="0" layoutInCell="0" allowOverlap="1" relativeHeight="7">
              <wp:simplePos x="0" y="0"/>
              <wp:positionH relativeFrom="column">
                <wp:posOffset>1181100</wp:posOffset>
              </wp:positionH>
              <wp:positionV relativeFrom="paragraph">
                <wp:posOffset>14605</wp:posOffset>
              </wp:positionV>
              <wp:extent cx="3657600" cy="31616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6" t="-19" r="-16" b="-19"/>
                      <a:stretch>
                        <a:fillRect/>
                      </a:stretch>
                    </pic:blipFill>
                    <pic:spPr bwMode="auto">
                      <a:xfrm>
                        <a:off x="0" y="0"/>
                        <a:ext cx="3657600" cy="3161665"/>
                      </a:xfrm>
                      <a:prstGeom prst="rect">
                        <a:avLst/>
                      </a:prstGeom>
                    </pic:spPr>
                  </pic:pic>
                </a:graphicData>
              </a:graphic>
            </wp:anchor>
          </w:drawing>
        </w:r>
      </w:ins>
      <w:ins w:id="863" w:author="Susy Hammermeister" w:date="2004-03-11T14:21:00Z">
        <w:r>
          <w:rPr>
            <w:b/>
            <w:bCs/>
          </w:rPr>
          <w:t>Record Stamp</w:t>
        </w:r>
      </w:ins>
    </w:p>
    <w:p>
      <w:pPr>
        <w:pStyle w:val="QAFigureTableTitle"/>
        <w:rPr>
          <w:b/>
          <w:b/>
          <w:bCs/>
          <w:del w:id="866" w:author="Susy Hammermeister" w:date="2004-03-12T08:46:00Z"/>
        </w:rPr>
      </w:pPr>
      <w:del w:id="865" w:author="Susy Hammermeister" w:date="2004-03-12T08:46:00Z">
        <w:r>
          <w:rPr>
            <w:b/>
            <w:bCs/>
          </w:rPr>
        </w:r>
      </w:del>
    </w:p>
    <w:p>
      <w:pPr>
        <w:pStyle w:val="QAFigureTableTitle"/>
        <w:rPr>
          <w:b/>
          <w:b/>
          <w:bCs/>
          <w:ins w:id="868" w:author="Susy Hammermeister" w:date="2004-03-12T09:52:00Z"/>
        </w:rPr>
      </w:pPr>
      <w:ins w:id="867" w:author="Susy Hammermeister" w:date="2004-03-12T09:52:00Z">
        <w:r>
          <w:rPr>
            <w:b/>
            <w:bCs/>
          </w:rPr>
        </w:r>
      </w:ins>
    </w:p>
    <w:p>
      <w:pPr>
        <w:pStyle w:val="Normal"/>
        <w:widowControl w:val="false"/>
        <w:tabs>
          <w:tab w:val="clear" w:pos="720"/>
          <w:tab w:val="left" w:pos="8929" w:leader="none"/>
        </w:tabs>
        <w:autoSpaceDE w:val="false"/>
        <w:jc w:val="center"/>
        <w:rPr>
          <w:b/>
          <w:b/>
          <w:bCs/>
          <w:sz w:val="26"/>
          <w:ins w:id="870" w:author="Susy Hammermeister" w:date="2004-03-11T14:27:00Z"/>
        </w:rPr>
      </w:pPr>
      <w:ins w:id="869" w:author="Susy Hammermeister" w:date="2004-03-11T14:27:00Z">
        <w:r>
          <w:rPr>
            <w:b/>
            <w:bCs/>
            <w:sz w:val="26"/>
          </w:rPr>
        </w:r>
      </w:ins>
    </w:p>
    <w:p>
      <w:pPr>
        <w:pStyle w:val="Normal"/>
        <w:widowControl w:val="false"/>
        <w:tabs>
          <w:tab w:val="clear" w:pos="720"/>
          <w:tab w:val="left" w:pos="8929" w:leader="none"/>
        </w:tabs>
        <w:autoSpaceDE w:val="false"/>
        <w:jc w:val="center"/>
        <w:rPr>
          <w:sz w:val="26"/>
          <w:lang w:val="en-US" w:eastAsia="en-US"/>
          <w:ins w:id="872" w:author="Susy Hammermeister" w:date="2004-03-11T14:27:00Z"/>
        </w:rPr>
      </w:pPr>
      <w:ins w:id="871" w:author="Susy Hammermeister" w:date="2004-03-11T14:27:00Z">
        <w:r>
          <w:rPr>
            <w:sz w:val="26"/>
            <w:lang w:val="en-US" w:eastAsia="en-US"/>
          </w:rPr>
        </w:r>
      </w:ins>
      <w:r>
        <mc:AlternateContent>
          <mc:Choice Requires="wps">
            <w:drawing>
              <wp:anchor behindDoc="1" distT="0" distB="0" distL="114935" distR="114935" simplePos="0" locked="0" layoutInCell="0" allowOverlap="1" relativeHeight="4">
                <wp:simplePos x="0" y="0"/>
                <wp:positionH relativeFrom="column">
                  <wp:posOffset>1519555</wp:posOffset>
                </wp:positionH>
                <wp:positionV relativeFrom="paragraph">
                  <wp:posOffset>78740</wp:posOffset>
                </wp:positionV>
                <wp:extent cx="2980690" cy="1951990"/>
                <wp:effectExtent l="0" t="0" r="0" b="0"/>
                <wp:wrapNone/>
                <wp:docPr id="6" name="Frame1"/>
                <a:graphic xmlns:a="http://schemas.openxmlformats.org/drawingml/2006/main">
                  <a:graphicData uri="http://schemas.microsoft.com/office/word/2010/wordprocessingShape">
                    <wps:wsp>
                      <wps:cNvSpPr txBox="1"/>
                      <wps:spPr>
                        <a:xfrm>
                          <a:off x="0" y="0"/>
                          <a:ext cx="2980690" cy="1951990"/>
                        </a:xfrm>
                        <a:prstGeom prst="rect"/>
                        <a:solidFill>
                          <a:srgbClr val="FF0000"/>
                        </a:solidFill>
                        <a:ln w="9525">
                          <a:solidFill>
                            <a:srgbClr val="000000"/>
                          </a:solidFill>
                        </a:ln>
                      </wps:spPr>
                      <wps:txbx>
                        <w:txbxContent>
                          <w:p>
                            <w:pPr>
                              <w:pStyle w:val="Normal"/>
                              <w:widowControl w:val="false"/>
                              <w:tabs>
                                <w:tab w:val="clear" w:pos="720"/>
                                <w:tab w:val="left" w:pos="8929" w:leader="none"/>
                              </w:tabs>
                              <w:autoSpaceDE w:val="false"/>
                              <w:jc w:val="center"/>
                              <w:rPr>
                                <w:b/>
                                <w:b/>
                                <w:bCs/>
                                <w:sz w:val="26"/>
                                <w:ins w:id="874" w:author="Susy Hammermeister" w:date="2004-03-11T14:26:00Z"/>
                              </w:rPr>
                            </w:pPr>
                            <w:ins w:id="873" w:author="Susy Hammermeister" w:date="2004-03-11T14:26:00Z">
                              <w:r>
                                <w:rPr>
                                  <w:b/>
                                  <w:bCs/>
                                  <w:sz w:val="26"/>
                                </w:rPr>
                              </w:r>
                            </w:ins>
                          </w:p>
                          <w:p>
                            <w:pPr>
                              <w:pStyle w:val="Normal"/>
                              <w:widowControl w:val="false"/>
                              <w:tabs>
                                <w:tab w:val="clear" w:pos="720"/>
                                <w:tab w:val="left" w:pos="8929" w:leader="none"/>
                              </w:tabs>
                              <w:autoSpaceDE w:val="false"/>
                              <w:jc w:val="center"/>
                              <w:rPr>
                                <w:b/>
                                <w:b/>
                                <w:bCs/>
                                <w:sz w:val="26"/>
                                <w:ins w:id="876" w:author="Susy Hammermeister" w:date="2004-03-11T14:24:00Z"/>
                              </w:rPr>
                            </w:pPr>
                            <w:ins w:id="875" w:author="Susy Hammermeister" w:date="2004-03-11T14:24:00Z">
                              <w:r>
                                <w:rPr>
                                  <w:b/>
                                  <w:bCs/>
                                  <w:sz w:val="26"/>
                                </w:rPr>
                                <w:t>QUALITY ASSURANCE RECORD</w:t>
                              </w:r>
                            </w:ins>
                          </w:p>
                          <w:p>
                            <w:pPr>
                              <w:pStyle w:val="Normal"/>
                              <w:widowControl w:val="false"/>
                              <w:tabs>
                                <w:tab w:val="clear" w:pos="720"/>
                                <w:tab w:val="left" w:pos="8929" w:leader="none"/>
                              </w:tabs>
                              <w:autoSpaceDE w:val="false"/>
                              <w:rPr>
                                <w:b/>
                                <w:b/>
                                <w:bCs/>
                                <w:sz w:val="26"/>
                                <w:ins w:id="878" w:author="Susy Hammermeister" w:date="2004-03-11T14:24:00Z"/>
                              </w:rPr>
                            </w:pPr>
                            <w:ins w:id="877" w:author="Susy Hammermeister" w:date="2004-03-11T14:24:00Z">
                              <w:r>
                                <w:rPr>
                                  <w:b/>
                                  <w:bCs/>
                                  <w:sz w:val="26"/>
                                </w:rPr>
                              </w:r>
                            </w:ins>
                          </w:p>
                          <w:p>
                            <w:pPr>
                              <w:pStyle w:val="Normal"/>
                              <w:widowControl w:val="false"/>
                              <w:tabs>
                                <w:tab w:val="clear" w:pos="720"/>
                                <w:tab w:val="left" w:pos="8929" w:leader="none"/>
                              </w:tabs>
                              <w:autoSpaceDE w:val="false"/>
                              <w:jc w:val="center"/>
                              <w:rPr>
                                <w:b/>
                                <w:b/>
                                <w:bCs/>
                                <w:sz w:val="30"/>
                                <w:ins w:id="880" w:author="Susy Hammermeister" w:date="2004-03-11T14:24:00Z"/>
                              </w:rPr>
                            </w:pPr>
                            <w:ins w:id="879" w:author="Susy Hammermeister" w:date="2004-03-11T14:24:00Z">
                              <w:r>
                                <w:rPr>
                                  <w:b/>
                                  <w:bCs/>
                                  <w:sz w:val="30"/>
                                </w:rPr>
                                <w:t>MAR 20 2004</w:t>
                              </w:r>
                            </w:ins>
                          </w:p>
                          <w:p>
                            <w:pPr>
                              <w:pStyle w:val="Normal"/>
                              <w:widowControl w:val="false"/>
                              <w:tabs>
                                <w:tab w:val="clear" w:pos="720"/>
                                <w:tab w:val="left" w:pos="8929" w:leader="none"/>
                              </w:tabs>
                              <w:autoSpaceDE w:val="false"/>
                              <w:jc w:val="center"/>
                              <w:rPr>
                                <w:b/>
                                <w:b/>
                                <w:bCs/>
                                <w:sz w:val="16"/>
                                <w:ins w:id="882" w:author="Susy Hammermeister" w:date="2004-03-11T14:24:00Z"/>
                              </w:rPr>
                            </w:pPr>
                            <w:ins w:id="881" w:author="Susy Hammermeister" w:date="2004-03-11T14:24:00Z">
                              <w:r>
                                <w:rPr>
                                  <w:b/>
                                  <w:bCs/>
                                  <w:sz w:val="16"/>
                                </w:rPr>
                                <w:t>THIS IS A RED STAMP</w:t>
                              </w:r>
                            </w:ins>
                          </w:p>
                          <w:p>
                            <w:pPr>
                              <w:pStyle w:val="Normal"/>
                              <w:widowControl w:val="false"/>
                              <w:tabs>
                                <w:tab w:val="clear" w:pos="720"/>
                                <w:tab w:val="left" w:pos="8929" w:leader="none"/>
                              </w:tabs>
                              <w:autoSpaceDE w:val="false"/>
                              <w:jc w:val="center"/>
                              <w:rPr>
                                <w:b/>
                                <w:b/>
                                <w:bCs/>
                                <w:sz w:val="26"/>
                                <w:ins w:id="884" w:author="Susy Hammermeister" w:date="2004-03-11T14:24:00Z"/>
                              </w:rPr>
                            </w:pPr>
                            <w:ins w:id="883" w:author="Susy Hammermeister" w:date="2004-03-11T14:24:00Z">
                              <w:r>
                                <w:rPr>
                                  <w:b/>
                                  <w:bCs/>
                                  <w:sz w:val="26"/>
                                </w:rPr>
                                <w:t>DO NOT REMOVE FROM FILE</w:t>
                              </w:r>
                            </w:ins>
                          </w:p>
                          <w:p>
                            <w:pPr>
                              <w:pStyle w:val="Normal"/>
                              <w:rPr>
                                <w:b/>
                                <w:b/>
                                <w:bCs/>
                                <w:sz w:val="26"/>
                                <w:ins w:id="886" w:author="Susy Hammermeister" w:date="2004-03-11T14:24:00Z"/>
                              </w:rPr>
                            </w:pPr>
                            <w:ins w:id="885" w:author="Susy Hammermeister" w:date="2004-03-11T14:24:00Z">
                              <w:r>
                                <w:rPr>
                                  <w:b/>
                                  <w:bCs/>
                                  <w:sz w:val="26"/>
                                </w:rPr>
                              </w:r>
                            </w:ins>
                          </w:p>
                          <w:p>
                            <w:pPr>
                              <w:pStyle w:val="Normal"/>
                              <w:rPr>
                                <w:b/>
                                <w:b/>
                                <w:bCs/>
                                <w:ins w:id="888" w:author="Susy Hammermeister" w:date="2004-03-11T14:24:00Z"/>
                              </w:rPr>
                            </w:pPr>
                            <w:ins w:id="887" w:author="Susy Hammermeister" w:date="2004-03-11T14:24:00Z">
                              <w:r>
                                <w:rPr>
                                  <w:b/>
                                  <w:bCs/>
                                </w:rPr>
                              </w:r>
                            </w:ins>
                          </w:p>
                          <w:p>
                            <w:pPr>
                              <w:pStyle w:val="Normal"/>
                              <w:rPr>
                                <w:rFonts w:ascii="Arial" w:hAnsi="Arial" w:cs="Arial"/>
                                <w:b/>
                                <w:b/>
                                <w:bCs/>
                                <w:sz w:val="28"/>
                              </w:rPr>
                            </w:pPr>
                            <w:ins w:id="889" w:author="Susy Hammermeister" w:date="2004-03-11T14:24:00Z">
                              <w:r>
                                <w:rPr>
                                  <w:rFonts w:cs="Arial" w:ascii="Arial" w:hAnsi="Arial"/>
                                  <w:b/>
                                  <w:bCs/>
                                  <w:sz w:val="28"/>
                                </w:rPr>
                                <w:tab/>
                                <w:tab/>
                                <w:tab/>
                                <w:tab/>
                                <w:t>2020</w:t>
                              </w:r>
                            </w:ins>
                          </w:p>
                        </w:txbxContent>
                      </wps:txbx>
                      <wps:bodyPr anchor="t" lIns="91440" tIns="45720" rIns="91440" bIns="45720">
                        <a:noAutofit/>
                      </wps:bodyPr>
                    </wps:wsp>
                  </a:graphicData>
                </a:graphic>
              </wp:anchor>
            </w:drawing>
          </mc:Choice>
          <mc:Fallback>
            <w:pict>
              <v:rect fillcolor="#FF0000" strokecolor="#000000" strokeweight="0pt" style="position:absolute;rotation:-0;width:234.7pt;height:153.7pt;mso-wrap-distance-left:9.05pt;mso-wrap-distance-right:9.05pt;mso-wrap-distance-top:0pt;mso-wrap-distance-bottom:0pt;margin-top:6.2pt;mso-position-vertical-relative:text;margin-left:119.65pt;mso-position-horizontal-relative:text">
                <v:textbox>
                  <w:txbxContent>
                    <w:p>
                      <w:pPr>
                        <w:pStyle w:val="Normal"/>
                        <w:widowControl w:val="false"/>
                        <w:tabs>
                          <w:tab w:val="clear" w:pos="720"/>
                          <w:tab w:val="left" w:pos="8929" w:leader="none"/>
                        </w:tabs>
                        <w:autoSpaceDE w:val="false"/>
                        <w:jc w:val="center"/>
                        <w:rPr>
                          <w:b/>
                          <w:b/>
                          <w:bCs/>
                          <w:sz w:val="26"/>
                          <w:ins w:id="891" w:author="Susy Hammermeister" w:date="2004-03-11T14:26:00Z"/>
                        </w:rPr>
                      </w:pPr>
                      <w:ins w:id="890" w:author="Susy Hammermeister" w:date="2004-03-11T14:26:00Z">
                        <w:r>
                          <w:rPr>
                            <w:b/>
                            <w:bCs/>
                            <w:sz w:val="26"/>
                          </w:rPr>
                        </w:r>
                      </w:ins>
                    </w:p>
                    <w:p>
                      <w:pPr>
                        <w:pStyle w:val="Normal"/>
                        <w:widowControl w:val="false"/>
                        <w:tabs>
                          <w:tab w:val="clear" w:pos="720"/>
                          <w:tab w:val="left" w:pos="8929" w:leader="none"/>
                        </w:tabs>
                        <w:autoSpaceDE w:val="false"/>
                        <w:jc w:val="center"/>
                        <w:rPr>
                          <w:b/>
                          <w:b/>
                          <w:bCs/>
                          <w:sz w:val="26"/>
                          <w:ins w:id="893" w:author="Susy Hammermeister" w:date="2004-03-11T14:24:00Z"/>
                        </w:rPr>
                      </w:pPr>
                      <w:ins w:id="892" w:author="Susy Hammermeister" w:date="2004-03-11T14:24:00Z">
                        <w:r>
                          <w:rPr>
                            <w:b/>
                            <w:bCs/>
                            <w:sz w:val="26"/>
                          </w:rPr>
                          <w:t>QUALITY ASSURANCE RECORD</w:t>
                        </w:r>
                      </w:ins>
                    </w:p>
                    <w:p>
                      <w:pPr>
                        <w:pStyle w:val="Normal"/>
                        <w:widowControl w:val="false"/>
                        <w:tabs>
                          <w:tab w:val="clear" w:pos="720"/>
                          <w:tab w:val="left" w:pos="8929" w:leader="none"/>
                        </w:tabs>
                        <w:autoSpaceDE w:val="false"/>
                        <w:rPr>
                          <w:b/>
                          <w:b/>
                          <w:bCs/>
                          <w:sz w:val="26"/>
                          <w:ins w:id="895" w:author="Susy Hammermeister" w:date="2004-03-11T14:24:00Z"/>
                        </w:rPr>
                      </w:pPr>
                      <w:ins w:id="894" w:author="Susy Hammermeister" w:date="2004-03-11T14:24:00Z">
                        <w:r>
                          <w:rPr>
                            <w:b/>
                            <w:bCs/>
                            <w:sz w:val="26"/>
                          </w:rPr>
                        </w:r>
                      </w:ins>
                    </w:p>
                    <w:p>
                      <w:pPr>
                        <w:pStyle w:val="Normal"/>
                        <w:widowControl w:val="false"/>
                        <w:tabs>
                          <w:tab w:val="clear" w:pos="720"/>
                          <w:tab w:val="left" w:pos="8929" w:leader="none"/>
                        </w:tabs>
                        <w:autoSpaceDE w:val="false"/>
                        <w:jc w:val="center"/>
                        <w:rPr>
                          <w:b/>
                          <w:b/>
                          <w:bCs/>
                          <w:sz w:val="30"/>
                          <w:ins w:id="897" w:author="Susy Hammermeister" w:date="2004-03-11T14:24:00Z"/>
                        </w:rPr>
                      </w:pPr>
                      <w:ins w:id="896" w:author="Susy Hammermeister" w:date="2004-03-11T14:24:00Z">
                        <w:r>
                          <w:rPr>
                            <w:b/>
                            <w:bCs/>
                            <w:sz w:val="30"/>
                          </w:rPr>
                          <w:t>MAR 20 2004</w:t>
                        </w:r>
                      </w:ins>
                    </w:p>
                    <w:p>
                      <w:pPr>
                        <w:pStyle w:val="Normal"/>
                        <w:widowControl w:val="false"/>
                        <w:tabs>
                          <w:tab w:val="clear" w:pos="720"/>
                          <w:tab w:val="left" w:pos="8929" w:leader="none"/>
                        </w:tabs>
                        <w:autoSpaceDE w:val="false"/>
                        <w:jc w:val="center"/>
                        <w:rPr>
                          <w:b/>
                          <w:b/>
                          <w:bCs/>
                          <w:sz w:val="16"/>
                          <w:ins w:id="899" w:author="Susy Hammermeister" w:date="2004-03-11T14:24:00Z"/>
                        </w:rPr>
                      </w:pPr>
                      <w:ins w:id="898" w:author="Susy Hammermeister" w:date="2004-03-11T14:24:00Z">
                        <w:r>
                          <w:rPr>
                            <w:b/>
                            <w:bCs/>
                            <w:sz w:val="16"/>
                          </w:rPr>
                          <w:t>THIS IS A RED STAMP</w:t>
                        </w:r>
                      </w:ins>
                    </w:p>
                    <w:p>
                      <w:pPr>
                        <w:pStyle w:val="Normal"/>
                        <w:widowControl w:val="false"/>
                        <w:tabs>
                          <w:tab w:val="clear" w:pos="720"/>
                          <w:tab w:val="left" w:pos="8929" w:leader="none"/>
                        </w:tabs>
                        <w:autoSpaceDE w:val="false"/>
                        <w:jc w:val="center"/>
                        <w:rPr>
                          <w:b/>
                          <w:b/>
                          <w:bCs/>
                          <w:sz w:val="26"/>
                          <w:ins w:id="901" w:author="Susy Hammermeister" w:date="2004-03-11T14:24:00Z"/>
                        </w:rPr>
                      </w:pPr>
                      <w:ins w:id="900" w:author="Susy Hammermeister" w:date="2004-03-11T14:24:00Z">
                        <w:r>
                          <w:rPr>
                            <w:b/>
                            <w:bCs/>
                            <w:sz w:val="26"/>
                          </w:rPr>
                          <w:t>DO NOT REMOVE FROM FILE</w:t>
                        </w:r>
                      </w:ins>
                    </w:p>
                    <w:p>
                      <w:pPr>
                        <w:pStyle w:val="Normal"/>
                        <w:rPr>
                          <w:b/>
                          <w:b/>
                          <w:bCs/>
                          <w:sz w:val="26"/>
                          <w:ins w:id="903" w:author="Susy Hammermeister" w:date="2004-03-11T14:24:00Z"/>
                        </w:rPr>
                      </w:pPr>
                      <w:ins w:id="902" w:author="Susy Hammermeister" w:date="2004-03-11T14:24:00Z">
                        <w:r>
                          <w:rPr>
                            <w:b/>
                            <w:bCs/>
                            <w:sz w:val="26"/>
                          </w:rPr>
                        </w:r>
                      </w:ins>
                    </w:p>
                    <w:p>
                      <w:pPr>
                        <w:pStyle w:val="Normal"/>
                        <w:rPr>
                          <w:b/>
                          <w:b/>
                          <w:bCs/>
                          <w:ins w:id="905" w:author="Susy Hammermeister" w:date="2004-03-11T14:24:00Z"/>
                        </w:rPr>
                      </w:pPr>
                      <w:ins w:id="904" w:author="Susy Hammermeister" w:date="2004-03-11T14:24:00Z">
                        <w:r>
                          <w:rPr>
                            <w:b/>
                            <w:bCs/>
                          </w:rPr>
                        </w:r>
                      </w:ins>
                    </w:p>
                    <w:p>
                      <w:pPr>
                        <w:pStyle w:val="Normal"/>
                        <w:rPr>
                          <w:rFonts w:ascii="Arial" w:hAnsi="Arial" w:cs="Arial"/>
                          <w:b/>
                          <w:b/>
                          <w:bCs/>
                          <w:sz w:val="28"/>
                        </w:rPr>
                      </w:pPr>
                      <w:ins w:id="906" w:author="Susy Hammermeister" w:date="2004-03-11T14:24:00Z">
                        <w:r>
                          <w:rPr>
                            <w:rFonts w:cs="Arial" w:ascii="Arial" w:hAnsi="Arial"/>
                            <w:b/>
                            <w:bCs/>
                            <w:sz w:val="28"/>
                          </w:rPr>
                          <w:tab/>
                          <w:tab/>
                          <w:tab/>
                          <w:tab/>
                          <w:t>2020</w:t>
                        </w:r>
                      </w:ins>
                    </w:p>
                  </w:txbxContent>
                </v:textbox>
                <w10:wrap type="none"/>
              </v:rect>
            </w:pict>
          </mc:Fallback>
        </mc:AlternateContent>
      </w:r>
    </w:p>
    <w:p>
      <w:pPr>
        <w:pStyle w:val="Normal"/>
        <w:widowControl w:val="false"/>
        <w:tabs>
          <w:tab w:val="clear" w:pos="720"/>
          <w:tab w:val="left" w:pos="8929" w:leader="none"/>
        </w:tabs>
        <w:autoSpaceDE w:val="false"/>
        <w:jc w:val="center"/>
        <w:rPr>
          <w:sz w:val="26"/>
          <w:ins w:id="908" w:author="Susy Hammermeister" w:date="2004-03-11T14:27:00Z"/>
        </w:rPr>
      </w:pPr>
      <w:ins w:id="907" w:author="Susy Hammermeister" w:date="2004-03-11T14:27:00Z">
        <w:r>
          <w:rPr>
            <w:sz w:val="26"/>
          </w:rPr>
        </w:r>
      </w:ins>
    </w:p>
    <w:p>
      <w:pPr>
        <w:pStyle w:val="Normal"/>
        <w:widowControl w:val="false"/>
        <w:tabs>
          <w:tab w:val="clear" w:pos="720"/>
          <w:tab w:val="left" w:pos="8929" w:leader="none"/>
        </w:tabs>
        <w:autoSpaceDE w:val="false"/>
        <w:jc w:val="center"/>
        <w:rPr>
          <w:sz w:val="26"/>
          <w:ins w:id="910" w:author="Susy Hammermeister" w:date="2004-03-11T14:27:00Z"/>
        </w:rPr>
      </w:pPr>
      <w:ins w:id="909" w:author="Susy Hammermeister" w:date="2004-03-11T14:27:00Z">
        <w:r>
          <w:rPr>
            <w:sz w:val="26"/>
          </w:rPr>
        </w:r>
      </w:ins>
    </w:p>
    <w:p>
      <w:pPr>
        <w:pStyle w:val="Normal"/>
        <w:widowControl w:val="false"/>
        <w:tabs>
          <w:tab w:val="clear" w:pos="720"/>
          <w:tab w:val="left" w:pos="8929" w:leader="none"/>
        </w:tabs>
        <w:autoSpaceDE w:val="false"/>
        <w:jc w:val="center"/>
        <w:rPr>
          <w:sz w:val="26"/>
          <w:ins w:id="912" w:author="Susy Hammermeister" w:date="2004-03-11T14:27:00Z"/>
        </w:rPr>
      </w:pPr>
      <w:ins w:id="911" w:author="Susy Hammermeister" w:date="2004-03-11T14:27:00Z">
        <w:r>
          <w:rPr>
            <w:sz w:val="26"/>
          </w:rPr>
        </w:r>
      </w:ins>
    </w:p>
    <w:p>
      <w:pPr>
        <w:pStyle w:val="Normal"/>
        <w:widowControl w:val="false"/>
        <w:tabs>
          <w:tab w:val="clear" w:pos="720"/>
          <w:tab w:val="left" w:pos="8929" w:leader="none"/>
        </w:tabs>
        <w:autoSpaceDE w:val="false"/>
        <w:jc w:val="center"/>
        <w:rPr>
          <w:sz w:val="26"/>
          <w:ins w:id="914" w:author="Susy Hammermeister" w:date="2004-03-11T14:27:00Z"/>
        </w:rPr>
      </w:pPr>
      <w:ins w:id="913" w:author="Susy Hammermeister" w:date="2004-03-11T14:27:00Z">
        <w:r>
          <w:rPr>
            <w:sz w:val="26"/>
          </w:rPr>
        </w:r>
      </w:ins>
    </w:p>
    <w:p>
      <w:pPr>
        <w:pStyle w:val="Normal"/>
        <w:widowControl w:val="false"/>
        <w:tabs>
          <w:tab w:val="clear" w:pos="720"/>
          <w:tab w:val="left" w:pos="8929" w:leader="none"/>
        </w:tabs>
        <w:autoSpaceDE w:val="false"/>
        <w:jc w:val="center"/>
        <w:rPr>
          <w:sz w:val="26"/>
          <w:ins w:id="916" w:author="Susy Hammermeister" w:date="2004-03-11T14:27:00Z"/>
        </w:rPr>
      </w:pPr>
      <w:ins w:id="915" w:author="Susy Hammermeister" w:date="2004-03-11T14:27:00Z">
        <w:r>
          <w:rPr>
            <w:sz w:val="26"/>
          </w:rPr>
        </w:r>
      </w:ins>
    </w:p>
    <w:p>
      <w:pPr>
        <w:pStyle w:val="Normal"/>
        <w:widowControl w:val="false"/>
        <w:tabs>
          <w:tab w:val="clear" w:pos="720"/>
          <w:tab w:val="left" w:pos="8929" w:leader="none"/>
        </w:tabs>
        <w:autoSpaceDE w:val="false"/>
        <w:jc w:val="center"/>
        <w:rPr>
          <w:sz w:val="26"/>
          <w:ins w:id="918" w:author="Susy Hammermeister" w:date="2004-03-11T14:27:00Z"/>
        </w:rPr>
      </w:pPr>
      <w:ins w:id="917" w:author="Susy Hammermeister" w:date="2004-03-11T14:27:00Z">
        <w:r>
          <w:rPr>
            <w:sz w:val="26"/>
          </w:rPr>
        </w:r>
      </w:ins>
    </w:p>
    <w:p>
      <w:pPr>
        <w:pStyle w:val="Normal"/>
        <w:widowControl w:val="false"/>
        <w:tabs>
          <w:tab w:val="clear" w:pos="720"/>
          <w:tab w:val="left" w:pos="8929" w:leader="none"/>
        </w:tabs>
        <w:autoSpaceDE w:val="false"/>
        <w:jc w:val="center"/>
        <w:rPr>
          <w:sz w:val="26"/>
          <w:ins w:id="920" w:author="Susy Hammermeister" w:date="2004-03-11T14:27:00Z"/>
        </w:rPr>
      </w:pPr>
      <w:ins w:id="919" w:author="Susy Hammermeister" w:date="2004-03-11T14:27:00Z">
        <w:r>
          <w:rPr>
            <w:sz w:val="26"/>
          </w:rPr>
        </w:r>
      </w:ins>
    </w:p>
    <w:p>
      <w:pPr>
        <w:pStyle w:val="Normal"/>
        <w:widowControl w:val="false"/>
        <w:tabs>
          <w:tab w:val="clear" w:pos="720"/>
          <w:tab w:val="left" w:pos="8929" w:leader="none"/>
        </w:tabs>
        <w:autoSpaceDE w:val="false"/>
        <w:jc w:val="center"/>
        <w:rPr>
          <w:del w:id="922" w:author="Susy Hammermeister" w:date="2004-03-11T14:26:00Z"/>
        </w:rPr>
      </w:pPr>
      <w:del w:id="921" w:author="Susy Hammermeister" w:date="2004-03-11T14:26:00Z">
        <w:r>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74625</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75pt" to="377.95pt,13.75pt" stroked="t" o:allowincell="f" style="position:absolute;flip:x">
                  <v:stroke color="black" weight="9360" endarrow="block" endarrowwidth="medium" endarrowlength="medium" joinstyle="miter" endcap="flat"/>
                  <v:fill o:detectmouseclick="t" on="false"/>
                  <w10:wrap type="none"/>
                </v:line>
              </w:pict>
            </mc:Fallback>
          </mc:AlternateContent>
          <w:delText>QUALITY ASSURANCE RECORD</w:delText>
        </w:r>
      </w:del>
      <w:r>
        <mc:AlternateContent>
          <mc:Choice Requires="wps">
            <w:drawing>
              <wp:anchor behindDoc="0" distT="0" distB="0" distL="114935" distR="114935" simplePos="0" locked="0" layoutInCell="1" allowOverlap="1" relativeHeight="0">
                <wp:simplePos x="0" y="0"/>
                <wp:positionH relativeFrom="column">
                  <wp:posOffset>4781550</wp:posOffset>
                </wp:positionH>
                <wp:positionV relativeFrom="paragraph">
                  <wp:posOffset>60325</wp:posOffset>
                </wp:positionV>
                <wp:extent cx="1028700" cy="228600"/>
                <wp:effectExtent l="0" t="0" r="0" b="0"/>
                <wp:wrapNone/>
                <wp:docPr id="8"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widowControl w:val="false"/>
                              <w:tabs>
                                <w:tab w:val="clear" w:pos="720"/>
                                <w:tab w:val="left" w:pos="7920" w:leader="none"/>
                                <w:tab w:val="left" w:pos="8929" w:leader="none"/>
                              </w:tabs>
                              <w:autoSpaceDE w:val="false"/>
                              <w:rPr>
                                <w:rFonts w:ascii="Arial" w:hAnsi="Arial" w:cs="Arial"/>
                                <w:sz w:val="22"/>
                              </w:rPr>
                            </w:pPr>
                            <w:ins w:id="923" w:author="Susy Hammermeister" w:date="2004-03-12T09:53:00Z">
                              <w:r>
                                <w:rPr>
                                  <w:rFonts w:cs="Arial" w:ascii="Arial" w:hAnsi="Arial"/>
                                  <w:sz w:val="22"/>
                                </w:rPr>
                                <w:t>RID Number</w:t>
                              </w:r>
                            </w:ins>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75pt;mso-position-vertical-relative:text;margin-left:376.5pt;mso-position-horizontal-relative:text">
                <v:fill opacity="0f"/>
                <v:textbox inset="0.100694444444444in,0.0506944444444444in,0.100694444444444in,0.0506944444444444in">
                  <w:txbxContent>
                    <w:p>
                      <w:pPr>
                        <w:pStyle w:val="Normal"/>
                        <w:widowControl w:val="false"/>
                        <w:tabs>
                          <w:tab w:val="clear" w:pos="720"/>
                          <w:tab w:val="left" w:pos="7920" w:leader="none"/>
                          <w:tab w:val="left" w:pos="8929" w:leader="none"/>
                        </w:tabs>
                        <w:autoSpaceDE w:val="false"/>
                        <w:rPr>
                          <w:rFonts w:ascii="Arial" w:hAnsi="Arial" w:cs="Arial"/>
                          <w:sz w:val="22"/>
                        </w:rPr>
                      </w:pPr>
                      <w:ins w:id="924" w:author="Susy Hammermeister" w:date="2004-03-12T09:53:00Z">
                        <w:r>
                          <w:rPr>
                            <w:rFonts w:cs="Arial" w:ascii="Arial" w:hAnsi="Arial"/>
                            <w:sz w:val="22"/>
                          </w:rPr>
                          <w:t>RID Number</w:t>
                        </w:r>
                      </w:ins>
                    </w:p>
                  </w:txbxContent>
                </v:textbox>
                <w10:wrap type="none"/>
              </v:rect>
            </w:pict>
          </mc:Fallback>
        </mc:AlternateContent>
      </w:r>
    </w:p>
    <w:p>
      <w:pPr>
        <w:pStyle w:val="Normal"/>
        <w:widowControl w:val="false"/>
        <w:tabs>
          <w:tab w:val="clear" w:pos="720"/>
          <w:tab w:val="left" w:pos="8929" w:leader="none"/>
        </w:tabs>
        <w:autoSpaceDE w:val="false"/>
        <w:rPr>
          <w:sz w:val="26"/>
          <w:del w:id="926" w:author="Susy Hammermeister" w:date="2004-03-11T14:26:00Z"/>
        </w:rPr>
      </w:pPr>
      <w:del w:id="925" w:author="Susy Hammermeister" w:date="2004-03-11T14:26:00Z">
        <w:r>
          <w:rPr>
            <w:sz w:val="26"/>
          </w:rPr>
        </w:r>
      </w:del>
    </w:p>
    <w:p>
      <w:pPr>
        <w:pStyle w:val="Normal"/>
        <w:widowControl w:val="false"/>
        <w:tabs>
          <w:tab w:val="clear" w:pos="720"/>
          <w:tab w:val="left" w:pos="8929" w:leader="none"/>
        </w:tabs>
        <w:autoSpaceDE w:val="false"/>
        <w:jc w:val="center"/>
        <w:rPr>
          <w:del w:id="930" w:author="Susy Hammermeister" w:date="2004-03-11T14:26:00Z"/>
        </w:rPr>
      </w:pPr>
      <w:del w:id="927" w:author="Susy Hammermeister" w:date="2004-03-11T14:26:00Z">
        <w:r>
          <w:rPr>
            <w:sz w:val="30"/>
          </w:rPr>
          <w:delText xml:space="preserve">MAR 20 </w:delText>
        </w:r>
      </w:del>
      <w:del w:id="928" w:author="Susy Hammermeister" w:date="2004-03-11T14:10:00Z">
        <w:r>
          <w:rPr>
            <w:sz w:val="30"/>
          </w:rPr>
          <w:delText xml:space="preserve"> </w:delText>
        </w:r>
      </w:del>
      <w:del w:id="929" w:author="Susy Hammermeister" w:date="2004-03-11T14:26:00Z">
        <w:r>
          <w:rPr>
            <w:sz w:val="30"/>
          </w:rPr>
          <w:delText>2004</w:delText>
        </w:r>
      </w:del>
    </w:p>
    <w:p>
      <w:pPr>
        <w:pStyle w:val="Normal"/>
        <w:widowControl w:val="false"/>
        <w:tabs>
          <w:tab w:val="clear" w:pos="720"/>
          <w:tab w:val="left" w:pos="8929" w:leader="none"/>
        </w:tabs>
        <w:autoSpaceDE w:val="false"/>
        <w:jc w:val="center"/>
        <w:rPr>
          <w:sz w:val="16"/>
          <w:del w:id="932" w:author="Susy Hammermeister" w:date="2004-03-11T14:26:00Z"/>
        </w:rPr>
      </w:pPr>
      <w:del w:id="931" w:author="Susy Hammermeister" w:date="2004-03-11T14:26:00Z">
        <w:r>
          <w:rPr>
            <w:sz w:val="16"/>
          </w:rPr>
        </w:r>
      </w:del>
    </w:p>
    <w:p>
      <w:pPr>
        <w:pStyle w:val="Normal"/>
        <w:widowControl w:val="false"/>
        <w:tabs>
          <w:tab w:val="clear" w:pos="720"/>
          <w:tab w:val="left" w:pos="8929" w:leader="none"/>
        </w:tabs>
        <w:autoSpaceDE w:val="false"/>
        <w:jc w:val="center"/>
        <w:rPr>
          <w:sz w:val="16"/>
          <w:del w:id="934" w:author="Susy Hammermeister" w:date="2004-03-11T14:26:00Z"/>
        </w:rPr>
      </w:pPr>
      <w:del w:id="933" w:author="Susy Hammermeister" w:date="2004-03-11T14:26:00Z">
        <w:r>
          <w:rPr>
            <w:sz w:val="16"/>
          </w:rPr>
          <w:delText>THIS IS A RED STAMP</w:delText>
        </w:r>
      </w:del>
    </w:p>
    <w:p>
      <w:pPr>
        <w:pStyle w:val="Normal"/>
        <w:widowControl w:val="false"/>
        <w:tabs>
          <w:tab w:val="clear" w:pos="720"/>
          <w:tab w:val="left" w:pos="8929" w:leader="none"/>
        </w:tabs>
        <w:autoSpaceDE w:val="false"/>
        <w:jc w:val="center"/>
        <w:rPr>
          <w:sz w:val="26"/>
          <w:del w:id="936" w:author="Susy Hammermeister" w:date="2004-03-11T14:10:00Z"/>
        </w:rPr>
      </w:pPr>
      <w:del w:id="935" w:author="Susy Hammermeister" w:date="2004-03-11T14:26:00Z">
        <w:r>
          <w:rPr>
            <w:sz w:val="26"/>
          </w:rPr>
          <w:delText>DO NOT REMOVE FROM FILE</w:delText>
        </w:r>
      </w:del>
    </w:p>
    <w:p>
      <w:pPr>
        <w:pStyle w:val="Normal"/>
        <w:widowControl w:val="false"/>
        <w:tabs>
          <w:tab w:val="clear" w:pos="720"/>
          <w:tab w:val="left" w:pos="8929" w:leader="none"/>
        </w:tabs>
        <w:autoSpaceDE w:val="false"/>
        <w:bidi w:val="0"/>
        <w:jc w:val="center"/>
        <w:rPr>
          <w:rFonts w:ascii="Arial" w:hAnsi="Arial" w:cs="Arial"/>
          <w:sz w:val="28"/>
          <w:lang w:val="en-US" w:eastAsia="en-US"/>
          <w:del w:id="938" w:author="Susy Hammermeister" w:date="2004-03-11T14:10:00Z"/>
        </w:rPr>
      </w:pPr>
      <w:del w:id="937" w:author="Susy Hammermeister" w:date="2004-03-11T14:10:00Z">
        <w:r>
          <w:rPr>
            <w:rFonts w:cs="Arial" w:ascii="Arial" w:hAnsi="Arial"/>
            <w:sz w:val="28"/>
            <w:lang w:val="en-US" w:eastAsia="en-US"/>
          </w:rPr>
        </w:r>
      </w:del>
      <w:r>
        <mc:AlternateContent>
          <mc:Choice Requires="wps">
            <w:drawing>
              <wp:anchor behindDoc="0" distT="0" distB="0" distL="114935" distR="114935" simplePos="0" locked="0" layoutInCell="1" allowOverlap="1" relativeHeight="0">
                <wp:simplePos x="0" y="0"/>
                <wp:positionH relativeFrom="column">
                  <wp:posOffset>2167255</wp:posOffset>
                </wp:positionH>
                <wp:positionV relativeFrom="paragraph">
                  <wp:posOffset>1602740</wp:posOffset>
                </wp:positionV>
                <wp:extent cx="3209290" cy="2066290"/>
                <wp:effectExtent l="0" t="0" r="0" b="0"/>
                <wp:wrapNone/>
                <wp:docPr id="9" name="Frame3"/>
                <a:graphic xmlns:a="http://schemas.openxmlformats.org/drawingml/2006/main">
                  <a:graphicData uri="http://schemas.microsoft.com/office/word/2010/wordprocessingShape">
                    <wps:wsp>
                      <wps:cNvSpPr txBox="1"/>
                      <wps:spPr>
                        <a:xfrm>
                          <a:off x="0" y="0"/>
                          <a:ext cx="3209290" cy="2066290"/>
                        </a:xfrm>
                        <a:prstGeom prst="rect"/>
                        <a:solidFill>
                          <a:srgbClr val="FFFFFF"/>
                        </a:solidFill>
                        <a:ln w="9525">
                          <a:solidFill>
                            <a:srgbClr val="000000"/>
                          </a:solidFill>
                        </a:ln>
                      </wps:spPr>
                      <wps:txbx>
                        <w:txbxContent>
                          <w:p>
                            <w:pPr>
                              <w:pStyle w:val="Normal"/>
                              <w:widowControl w:val="false"/>
                              <w:tabs>
                                <w:tab w:val="clear" w:pos="720"/>
                                <w:tab w:val="left" w:pos="8929" w:leader="none"/>
                              </w:tabs>
                              <w:autoSpaceDE w:val="false"/>
                              <w:jc w:val="center"/>
                              <w:rPr>
                                <w:sz w:val="26"/>
                                <w:ins w:id="940" w:author="Susy Hammermeister" w:date="2004-03-11T14:24:00Z"/>
                              </w:rPr>
                            </w:pPr>
                            <w:ins w:id="939" w:author="Susy Hammermeister" w:date="2004-03-11T14:24:00Z">
                              <w:r>
                                <w:rPr>
                                  <w:sz w:val="26"/>
                                </w:rPr>
                                <w:t>QUALITY ASSURANCE RECORD</w:t>
                              </w:r>
                            </w:ins>
                          </w:p>
                          <w:p>
                            <w:pPr>
                              <w:pStyle w:val="Normal"/>
                              <w:widowControl w:val="false"/>
                              <w:tabs>
                                <w:tab w:val="clear" w:pos="720"/>
                                <w:tab w:val="left" w:pos="8929" w:leader="none"/>
                              </w:tabs>
                              <w:autoSpaceDE w:val="false"/>
                              <w:rPr>
                                <w:sz w:val="26"/>
                                <w:ins w:id="942" w:author="Susy Hammermeister" w:date="2004-03-11T14:24:00Z"/>
                              </w:rPr>
                            </w:pPr>
                            <w:ins w:id="941" w:author="Susy Hammermeister" w:date="2004-03-11T14:24:00Z">
                              <w:r>
                                <w:rPr>
                                  <w:sz w:val="26"/>
                                </w:rPr>
                              </w:r>
                            </w:ins>
                          </w:p>
                          <w:p>
                            <w:pPr>
                              <w:pStyle w:val="Normal"/>
                              <w:widowControl w:val="false"/>
                              <w:tabs>
                                <w:tab w:val="clear" w:pos="720"/>
                                <w:tab w:val="left" w:pos="8929" w:leader="none"/>
                              </w:tabs>
                              <w:autoSpaceDE w:val="false"/>
                              <w:jc w:val="center"/>
                              <w:rPr>
                                <w:sz w:val="30"/>
                                <w:ins w:id="944" w:author="Susy Hammermeister" w:date="2004-03-11T14:24:00Z"/>
                              </w:rPr>
                            </w:pPr>
                            <w:ins w:id="943" w:author="Susy Hammermeister" w:date="2004-03-11T14:24:00Z">
                              <w:r>
                                <w:rPr>
                                  <w:sz w:val="30"/>
                                </w:rPr>
                                <w:t>MAR 20 2004</w:t>
                              </w:r>
                            </w:ins>
                          </w:p>
                          <w:p>
                            <w:pPr>
                              <w:pStyle w:val="Normal"/>
                              <w:widowControl w:val="false"/>
                              <w:tabs>
                                <w:tab w:val="clear" w:pos="720"/>
                                <w:tab w:val="left" w:pos="8929" w:leader="none"/>
                              </w:tabs>
                              <w:autoSpaceDE w:val="false"/>
                              <w:jc w:val="center"/>
                              <w:rPr>
                                <w:sz w:val="16"/>
                                <w:ins w:id="946" w:author="Susy Hammermeister" w:date="2004-03-11T14:24:00Z"/>
                              </w:rPr>
                            </w:pPr>
                            <w:ins w:id="945" w:author="Susy Hammermeister" w:date="2004-03-11T14:24:00Z">
                              <w:r>
                                <w:rPr>
                                  <w:sz w:val="16"/>
                                </w:rPr>
                                <w:t>THIS IS A RED STAMP</w:t>
                              </w:r>
                            </w:ins>
                          </w:p>
                          <w:p>
                            <w:pPr>
                              <w:pStyle w:val="Normal"/>
                              <w:widowControl w:val="false"/>
                              <w:tabs>
                                <w:tab w:val="clear" w:pos="720"/>
                                <w:tab w:val="left" w:pos="8929" w:leader="none"/>
                              </w:tabs>
                              <w:autoSpaceDE w:val="false"/>
                              <w:jc w:val="center"/>
                              <w:rPr>
                                <w:sz w:val="26"/>
                                <w:ins w:id="948" w:author="Susy Hammermeister" w:date="2004-03-11T14:24:00Z"/>
                              </w:rPr>
                            </w:pPr>
                            <w:ins w:id="947" w:author="Susy Hammermeister" w:date="2004-03-11T14:24:00Z">
                              <w:r>
                                <w:rPr>
                                  <w:sz w:val="26"/>
                                </w:rPr>
                                <w:t>DO NOT REMOVE FROM FILE</w:t>
                              </w:r>
                            </w:ins>
                          </w:p>
                          <w:p>
                            <w:pPr>
                              <w:pStyle w:val="Normal"/>
                              <w:rPr>
                                <w:sz w:val="26"/>
                                <w:ins w:id="950" w:author="Susy Hammermeister" w:date="2004-03-11T14:24:00Z"/>
                              </w:rPr>
                            </w:pPr>
                            <w:ins w:id="949" w:author="Susy Hammermeister" w:date="2004-03-11T14:24:00Z">
                              <w:r>
                                <w:rPr>
                                  <w:sz w:val="26"/>
                                </w:rPr>
                              </w:r>
                            </w:ins>
                          </w:p>
                          <w:p>
                            <w:pPr>
                              <w:pStyle w:val="Normal"/>
                              <w:rPr>
                                <w:ins w:id="952" w:author="Susy Hammermeister" w:date="2004-03-11T14:24:00Z"/>
                              </w:rPr>
                            </w:pPr>
                            <w:ins w:id="951" w:author="Susy Hammermeister" w:date="2004-03-11T14:24:00Z">
                              <w:r>
                                <w:rPr/>
                              </w:r>
                            </w:ins>
                          </w:p>
                          <w:p>
                            <w:pPr>
                              <w:pStyle w:val="Normal"/>
                              <w:rPr>
                                <w:rFonts w:ascii="Arial" w:hAnsi="Arial" w:cs="Arial"/>
                                <w:sz w:val="28"/>
                              </w:rPr>
                            </w:pPr>
                            <w:ins w:id="953" w:author="Susy Hammermeister" w:date="2004-03-11T14:24:00Z">
                              <w:r>
                                <w:rPr>
                                  <w:rFonts w:cs="Arial" w:ascii="Arial" w:hAnsi="Arial"/>
                                  <w:sz w:val="28"/>
                                </w:rPr>
                                <w:tab/>
                                <w:tab/>
                                <w:tab/>
                                <w:tab/>
                                <w:t>2020</w:t>
                              </w:r>
                            </w:ins>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2.7pt;mso-wrap-distance-left:9.05pt;mso-wrap-distance-right:9.05pt;mso-wrap-distance-top:0pt;mso-wrap-distance-bottom:0pt;margin-top:126.2pt;mso-position-vertical-relative:text;margin-left:170.65pt;mso-position-horizontal-relative:text">
                <v:textbox>
                  <w:txbxContent>
                    <w:p>
                      <w:pPr>
                        <w:pStyle w:val="Normal"/>
                        <w:widowControl w:val="false"/>
                        <w:tabs>
                          <w:tab w:val="clear" w:pos="720"/>
                          <w:tab w:val="left" w:pos="8929" w:leader="none"/>
                        </w:tabs>
                        <w:autoSpaceDE w:val="false"/>
                        <w:jc w:val="center"/>
                        <w:rPr>
                          <w:sz w:val="26"/>
                          <w:ins w:id="955" w:author="Susy Hammermeister" w:date="2004-03-11T14:24:00Z"/>
                        </w:rPr>
                      </w:pPr>
                      <w:ins w:id="954" w:author="Susy Hammermeister" w:date="2004-03-11T14:24:00Z">
                        <w:r>
                          <w:rPr>
                            <w:sz w:val="26"/>
                          </w:rPr>
                          <w:t>QUALITY ASSURANCE RECORD</w:t>
                        </w:r>
                      </w:ins>
                    </w:p>
                    <w:p>
                      <w:pPr>
                        <w:pStyle w:val="Normal"/>
                        <w:widowControl w:val="false"/>
                        <w:tabs>
                          <w:tab w:val="clear" w:pos="720"/>
                          <w:tab w:val="left" w:pos="8929" w:leader="none"/>
                        </w:tabs>
                        <w:autoSpaceDE w:val="false"/>
                        <w:rPr>
                          <w:sz w:val="26"/>
                          <w:ins w:id="957" w:author="Susy Hammermeister" w:date="2004-03-11T14:24:00Z"/>
                        </w:rPr>
                      </w:pPr>
                      <w:ins w:id="956" w:author="Susy Hammermeister" w:date="2004-03-11T14:24:00Z">
                        <w:r>
                          <w:rPr>
                            <w:sz w:val="26"/>
                          </w:rPr>
                        </w:r>
                      </w:ins>
                    </w:p>
                    <w:p>
                      <w:pPr>
                        <w:pStyle w:val="Normal"/>
                        <w:widowControl w:val="false"/>
                        <w:tabs>
                          <w:tab w:val="clear" w:pos="720"/>
                          <w:tab w:val="left" w:pos="8929" w:leader="none"/>
                        </w:tabs>
                        <w:autoSpaceDE w:val="false"/>
                        <w:jc w:val="center"/>
                        <w:rPr>
                          <w:sz w:val="30"/>
                          <w:ins w:id="959" w:author="Susy Hammermeister" w:date="2004-03-11T14:24:00Z"/>
                        </w:rPr>
                      </w:pPr>
                      <w:ins w:id="958" w:author="Susy Hammermeister" w:date="2004-03-11T14:24:00Z">
                        <w:r>
                          <w:rPr>
                            <w:sz w:val="30"/>
                          </w:rPr>
                          <w:t>MAR 20 2004</w:t>
                        </w:r>
                      </w:ins>
                    </w:p>
                    <w:p>
                      <w:pPr>
                        <w:pStyle w:val="Normal"/>
                        <w:widowControl w:val="false"/>
                        <w:tabs>
                          <w:tab w:val="clear" w:pos="720"/>
                          <w:tab w:val="left" w:pos="8929" w:leader="none"/>
                        </w:tabs>
                        <w:autoSpaceDE w:val="false"/>
                        <w:jc w:val="center"/>
                        <w:rPr>
                          <w:sz w:val="16"/>
                          <w:ins w:id="961" w:author="Susy Hammermeister" w:date="2004-03-11T14:24:00Z"/>
                        </w:rPr>
                      </w:pPr>
                      <w:ins w:id="960" w:author="Susy Hammermeister" w:date="2004-03-11T14:24:00Z">
                        <w:r>
                          <w:rPr>
                            <w:sz w:val="16"/>
                          </w:rPr>
                          <w:t>THIS IS A RED STAMP</w:t>
                        </w:r>
                      </w:ins>
                    </w:p>
                    <w:p>
                      <w:pPr>
                        <w:pStyle w:val="Normal"/>
                        <w:widowControl w:val="false"/>
                        <w:tabs>
                          <w:tab w:val="clear" w:pos="720"/>
                          <w:tab w:val="left" w:pos="8929" w:leader="none"/>
                        </w:tabs>
                        <w:autoSpaceDE w:val="false"/>
                        <w:jc w:val="center"/>
                        <w:rPr>
                          <w:sz w:val="26"/>
                          <w:ins w:id="963" w:author="Susy Hammermeister" w:date="2004-03-11T14:24:00Z"/>
                        </w:rPr>
                      </w:pPr>
                      <w:ins w:id="962" w:author="Susy Hammermeister" w:date="2004-03-11T14:24:00Z">
                        <w:r>
                          <w:rPr>
                            <w:sz w:val="26"/>
                          </w:rPr>
                          <w:t>DO NOT REMOVE FROM FILE</w:t>
                        </w:r>
                      </w:ins>
                    </w:p>
                    <w:p>
                      <w:pPr>
                        <w:pStyle w:val="Normal"/>
                        <w:rPr>
                          <w:sz w:val="26"/>
                          <w:ins w:id="965" w:author="Susy Hammermeister" w:date="2004-03-11T14:24:00Z"/>
                        </w:rPr>
                      </w:pPr>
                      <w:ins w:id="964" w:author="Susy Hammermeister" w:date="2004-03-11T14:24:00Z">
                        <w:r>
                          <w:rPr>
                            <w:sz w:val="26"/>
                          </w:rPr>
                        </w:r>
                      </w:ins>
                    </w:p>
                    <w:p>
                      <w:pPr>
                        <w:pStyle w:val="Normal"/>
                        <w:rPr>
                          <w:ins w:id="967" w:author="Susy Hammermeister" w:date="2004-03-11T14:24:00Z"/>
                        </w:rPr>
                      </w:pPr>
                      <w:ins w:id="966" w:author="Susy Hammermeister" w:date="2004-03-11T14:24:00Z">
                        <w:r>
                          <w:rPr/>
                        </w:r>
                      </w:ins>
                    </w:p>
                    <w:p>
                      <w:pPr>
                        <w:pStyle w:val="Normal"/>
                        <w:rPr>
                          <w:rFonts w:ascii="Arial" w:hAnsi="Arial" w:cs="Arial"/>
                          <w:sz w:val="28"/>
                        </w:rPr>
                      </w:pPr>
                      <w:ins w:id="968" w:author="Susy Hammermeister" w:date="2004-03-11T14:24:00Z">
                        <w:r>
                          <w:rPr>
                            <w:rFonts w:cs="Arial" w:ascii="Arial" w:hAnsi="Arial"/>
                            <w:sz w:val="28"/>
                          </w:rPr>
                          <w:tab/>
                          <w:tab/>
                          <w:tab/>
                          <w:tab/>
                          <w:t>2020</w:t>
                        </w:r>
                      </w:ins>
                    </w:p>
                  </w:txbxContent>
                </v:textbox>
                <w10:wrap type="none"/>
              </v:rect>
            </w:pict>
          </mc:Fallback>
        </mc:AlternateContent>
      </w:r>
    </w:p>
    <w:p>
      <w:pPr>
        <w:pStyle w:val="Normal"/>
        <w:widowControl w:val="false"/>
        <w:tabs>
          <w:tab w:val="clear" w:pos="720"/>
          <w:tab w:val="left" w:pos="8929" w:leader="none"/>
        </w:tabs>
        <w:autoSpaceDE w:val="false"/>
        <w:bidi w:val="0"/>
        <w:jc w:val="center"/>
        <w:rPr>
          <w:rFonts w:ascii="Arial" w:hAnsi="Arial" w:cs="Arial"/>
          <w:sz w:val="28"/>
          <w:del w:id="970" w:author="Susy Hammermeister" w:date="2004-03-11T14:10:00Z"/>
        </w:rPr>
      </w:pPr>
      <w:del w:id="969"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del w:id="972" w:author="Susy Hammermeister" w:date="2004-03-11T14:10:00Z"/>
        </w:rPr>
      </w:pPr>
      <w:del w:id="971"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del w:id="974" w:author="Susy Hammermeister" w:date="2004-03-11T14:10:00Z"/>
        </w:rPr>
      </w:pPr>
      <w:del w:id="973"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del w:id="976" w:author="Susy Hammermeister" w:date="2004-03-11T14:10:00Z"/>
        </w:rPr>
      </w:pPr>
      <w:del w:id="975" w:author="Susy Hammermeister" w:date="2004-03-11T14:10:00Z">
        <w:r>
          <w:rPr>
            <w:rFonts w:cs="Arial" w:ascii="Arial" w:hAnsi="Arial"/>
            <w:sz w:val="28"/>
          </w:rPr>
          <w:delText>Figure No.1. Record validation stamp.</w:delText>
        </w:r>
      </w:del>
    </w:p>
    <w:p>
      <w:pPr>
        <w:pStyle w:val="Normal"/>
        <w:widowControl w:val="false"/>
        <w:tabs>
          <w:tab w:val="clear" w:pos="720"/>
          <w:tab w:val="left" w:pos="8929" w:leader="none"/>
        </w:tabs>
        <w:autoSpaceDE w:val="false"/>
        <w:jc w:val="center"/>
        <w:rPr>
          <w:rFonts w:ascii="Arial" w:hAnsi="Arial" w:cs="Arial"/>
          <w:sz w:val="28"/>
          <w:del w:id="978" w:author="Susy Hammermeister" w:date="2004-03-11T14:10:00Z"/>
        </w:rPr>
      </w:pPr>
      <w:del w:id="977"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del w:id="980" w:author="Susy Hammermeister" w:date="2004-03-11T14:10:00Z"/>
        </w:rPr>
      </w:pPr>
      <w:del w:id="979"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del w:id="982" w:author="Susy Hammermeister" w:date="2004-03-11T14:10:00Z"/>
        </w:rPr>
      </w:pPr>
      <w:del w:id="981"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del w:id="984" w:author="Susy Hammermeister" w:date="2004-03-11T14:10:00Z"/>
        </w:rPr>
      </w:pPr>
      <w:del w:id="983"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del w:id="986" w:author="Susy Hammermeister" w:date="2004-03-11T14:10:00Z"/>
        </w:rPr>
      </w:pPr>
      <w:del w:id="985" w:author="Susy Hammermeister" w:date="2004-03-11T14:10:00Z">
        <w:r>
          <w:rPr>
            <w:rFonts w:cs="Arial" w:ascii="Arial" w:hAnsi="Arial"/>
            <w:sz w:val="28"/>
          </w:rPr>
          <w:delText>QUALITY ASSURANCE RECORD</w:delText>
        </w:r>
      </w:del>
    </w:p>
    <w:p>
      <w:pPr>
        <w:pStyle w:val="Normal"/>
        <w:widowControl w:val="false"/>
        <w:tabs>
          <w:tab w:val="clear" w:pos="720"/>
          <w:tab w:val="left" w:pos="8929" w:leader="none"/>
        </w:tabs>
        <w:autoSpaceDE w:val="false"/>
        <w:jc w:val="center"/>
        <w:rPr>
          <w:rFonts w:ascii="Arial" w:hAnsi="Arial" w:cs="Arial"/>
          <w:sz w:val="28"/>
          <w:del w:id="988" w:author="Susy Hammermeister" w:date="2004-03-11T14:10:00Z"/>
        </w:rPr>
      </w:pPr>
      <w:del w:id="987"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del w:id="991" w:author="Susy Hammermeister" w:date="2004-03-11T14:10:00Z"/>
        </w:rPr>
      </w:pPr>
      <w:del w:id="989" w:author="Susy Hammermeister" w:date="2004-03-11T14:10:00Z">
        <w:r>
          <w:rPr>
            <w:rFonts w:eastAsia="Arial" w:cs="Arial" w:ascii="Arial" w:hAnsi="Arial"/>
            <w:sz w:val="28"/>
          </w:rPr>
          <w:delText xml:space="preserve">                                                           </w:delText>
        </w:r>
      </w:del>
      <w:del w:id="990" w:author="Susy Hammermeister" w:date="2004-03-11T14:10:00Z">
        <w:r>
          <w:rPr>
            <w:rFonts w:cs="Arial" w:ascii="Arial" w:hAnsi="Arial"/>
            <w:b/>
            <w:bCs/>
            <w:sz w:val="28"/>
          </w:rPr>
          <w:delText xml:space="preserve">MARCH 20 2004   </w:delText>
        </w:r>
      </w:del>
    </w:p>
    <w:p>
      <w:pPr>
        <w:pStyle w:val="Normal"/>
        <w:widowControl w:val="false"/>
        <w:tabs>
          <w:tab w:val="clear" w:pos="720"/>
          <w:tab w:val="left" w:pos="8929" w:leader="none"/>
        </w:tabs>
        <w:autoSpaceDE w:val="false"/>
        <w:jc w:val="center"/>
        <w:rPr>
          <w:rFonts w:ascii="Arial" w:hAnsi="Arial" w:cs="Arial"/>
          <w:b/>
          <w:b/>
          <w:bCs/>
          <w:sz w:val="28"/>
          <w:del w:id="993" w:author="Susy Hammermeister" w:date="2004-03-11T14:10:00Z"/>
        </w:rPr>
      </w:pPr>
      <w:del w:id="992" w:author="Susy Hammermeister" w:date="2004-03-11T14:10:00Z">
        <w:r>
          <w:rPr>
            <w:rFonts w:cs="Arial" w:ascii="Arial" w:hAnsi="Arial"/>
            <w:b/>
            <w:bCs/>
            <w:sz w:val="28"/>
          </w:rPr>
        </w:r>
      </w:del>
    </w:p>
    <w:p>
      <w:pPr>
        <w:pStyle w:val="Normal"/>
        <w:widowControl w:val="false"/>
        <w:tabs>
          <w:tab w:val="clear" w:pos="720"/>
          <w:tab w:val="left" w:pos="8929" w:leader="none"/>
        </w:tabs>
        <w:autoSpaceDE w:val="false"/>
        <w:jc w:val="center"/>
        <w:rPr>
          <w:rFonts w:ascii="Arial" w:hAnsi="Arial" w:cs="Arial"/>
          <w:sz w:val="28"/>
          <w:del w:id="995" w:author="Susy Hammermeister" w:date="2004-03-11T14:10:00Z"/>
        </w:rPr>
      </w:pPr>
      <w:del w:id="994" w:author="Susy Hammermeister" w:date="2004-03-11T14:10:00Z">
        <w:r>
          <w:rPr>
            <w:rFonts w:cs="Arial" w:ascii="Arial" w:hAnsi="Arial"/>
            <w:sz w:val="28"/>
          </w:rPr>
          <w:delText>THIS IS A RED STAMP</w:delText>
        </w:r>
      </w:del>
    </w:p>
    <w:p>
      <w:pPr>
        <w:pStyle w:val="Normal"/>
        <w:widowControl w:val="false"/>
        <w:tabs>
          <w:tab w:val="clear" w:pos="720"/>
          <w:tab w:val="left" w:pos="8929" w:leader="none"/>
        </w:tabs>
        <w:autoSpaceDE w:val="false"/>
        <w:jc w:val="center"/>
        <w:rPr>
          <w:rFonts w:ascii="Arial" w:hAnsi="Arial" w:cs="Arial"/>
          <w:sz w:val="28"/>
          <w:del w:id="997" w:author="Susy Hammermeister" w:date="2004-03-11T14:10:00Z"/>
        </w:rPr>
      </w:pPr>
      <w:del w:id="996" w:author="Susy Hammermeister" w:date="2004-03-11T14:10:00Z">
        <w:r>
          <w:rPr>
            <w:rFonts w:cs="Arial" w:ascii="Arial" w:hAnsi="Arial"/>
            <w:sz w:val="28"/>
          </w:rPr>
          <w:delText>DO NOT REMOVE FROM FILE</w:delText>
        </w:r>
      </w:del>
    </w:p>
    <w:p>
      <w:pPr>
        <w:pStyle w:val="Normal"/>
        <w:widowControl w:val="false"/>
        <w:tabs>
          <w:tab w:val="clear" w:pos="720"/>
          <w:tab w:val="left" w:pos="8929" w:leader="none"/>
        </w:tabs>
        <w:autoSpaceDE w:val="false"/>
        <w:jc w:val="center"/>
        <w:rPr>
          <w:rFonts w:ascii="Arial" w:hAnsi="Arial" w:eastAsia="Arial" w:cs="Arial"/>
          <w:sz w:val="28"/>
          <w:del w:id="999" w:author="Susy Hammermeister" w:date="2004-03-11T14:10:00Z"/>
        </w:rPr>
      </w:pPr>
      <w:del w:id="998" w:author="Susy Hammermeister" w:date="2004-03-11T14:10:00Z">
        <w:r>
          <w:rPr>
            <w:rFonts w:eastAsia="Arial" w:cs="Arial" w:ascii="Arial" w:hAnsi="Arial"/>
            <w:sz w:val="28"/>
          </w:rPr>
          <w:delText xml:space="preserve">                                                                                                </w:delText>
        </w:r>
      </w:del>
    </w:p>
    <w:p>
      <w:pPr>
        <w:pStyle w:val="Normal"/>
        <w:widowControl w:val="false"/>
        <w:tabs>
          <w:tab w:val="clear" w:pos="720"/>
          <w:tab w:val="left" w:pos="8929" w:leader="none"/>
        </w:tabs>
        <w:autoSpaceDE w:val="false"/>
        <w:jc w:val="center"/>
        <w:rPr>
          <w:rFonts w:ascii="Arial" w:hAnsi="Arial" w:cs="Arial"/>
          <w:sz w:val="28"/>
          <w:del w:id="1002" w:author="Susy Hammermeister" w:date="2004-03-11T14:10:00Z"/>
        </w:rPr>
      </w:pPr>
      <w:del w:id="1000" w:author="Susy Hammermeister" w:date="2004-03-11T14:10:00Z">
        <w:r>
          <w:rPr>
            <w:rFonts w:eastAsia="Arial" w:cs="Arial" w:ascii="Arial" w:hAnsi="Arial"/>
            <w:sz w:val="28"/>
          </w:rPr>
          <w:delText xml:space="preserve">                                                                                       </w:delText>
        </w:r>
      </w:del>
      <w:del w:id="1001" w:author="Susy Hammermeister" w:date="2004-03-11T14:10:00Z">
        <w:r>
          <w:rPr>
            <w:rFonts w:cs="Arial" w:ascii="Arial" w:hAnsi="Arial"/>
            <w:sz w:val="28"/>
          </w:rPr>
          <w:delText xml:space="preserve">2020                                    </w:delText>
        </w:r>
      </w:del>
    </w:p>
    <w:p>
      <w:pPr>
        <w:pStyle w:val="Normal"/>
        <w:widowControl w:val="false"/>
        <w:tabs>
          <w:tab w:val="clear" w:pos="720"/>
          <w:tab w:val="left" w:pos="8929" w:leader="none"/>
        </w:tabs>
        <w:autoSpaceDE w:val="false"/>
        <w:jc w:val="center"/>
        <w:rPr>
          <w:rFonts w:ascii="Arial" w:hAnsi="Arial" w:cs="Arial"/>
          <w:sz w:val="28"/>
          <w:del w:id="1004" w:author="Susy Hammermeister" w:date="2004-03-11T14:10:00Z"/>
        </w:rPr>
      </w:pPr>
      <w:del w:id="1003"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del w:id="1006" w:author="Susy Hammermeister" w:date="2004-03-11T14:10:00Z"/>
        </w:rPr>
      </w:pPr>
      <w:del w:id="1005"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del w:id="1008" w:author="Susy Hammermeister" w:date="2004-03-11T14:10:00Z"/>
        </w:rPr>
      </w:pPr>
      <w:del w:id="1007" w:author="Susy Hammermeister" w:date="2004-03-11T14:10:00Z">
        <w:r>
          <w:rPr>
            <w:rFonts w:cs="Arial" w:ascii="Arial" w:hAnsi="Arial"/>
            <w:sz w:val="28"/>
          </w:rPr>
          <w:delText>Figure No.2.  Placement of Record Index Designation (RID)</w:delText>
        </w:r>
      </w:del>
    </w:p>
    <w:p>
      <w:pPr>
        <w:pStyle w:val="Normal"/>
        <w:widowControl w:val="false"/>
        <w:tabs>
          <w:tab w:val="clear" w:pos="720"/>
          <w:tab w:val="left" w:pos="8929" w:leader="none"/>
        </w:tabs>
        <w:autoSpaceDE w:val="false"/>
        <w:jc w:val="center"/>
        <w:rPr>
          <w:rFonts w:ascii="Arial" w:hAnsi="Arial" w:cs="Arial"/>
          <w:sz w:val="28"/>
          <w:del w:id="1010" w:author="Susy Hammermeister" w:date="2004-03-11T14:10:00Z"/>
        </w:rPr>
      </w:pPr>
      <w:del w:id="1009"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del w:id="1012" w:author="Susy Hammermeister" w:date="2004-03-11T14:10:00Z"/>
        </w:rPr>
      </w:pPr>
      <w:del w:id="1011"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del w:id="1014" w:author="Susy Hammermeister" w:date="2004-03-11T14:10:00Z"/>
        </w:rPr>
      </w:pPr>
      <w:del w:id="1013" w:author="Susy Hammermeister" w:date="2004-03-11T14:10:00Z">
        <w:r>
          <w:rPr>
            <w:rFonts w:cs="Arial" w:ascii="Arial" w:hAnsi="Arial"/>
            <w:sz w:val="28"/>
          </w:rPr>
        </w:r>
      </w:del>
    </w:p>
    <w:p>
      <w:pPr>
        <w:pStyle w:val="Normal"/>
        <w:widowControl w:val="false"/>
        <w:tabs>
          <w:tab w:val="clear" w:pos="720"/>
          <w:tab w:val="left" w:pos="8929" w:leader="none"/>
        </w:tabs>
        <w:autoSpaceDE w:val="false"/>
        <w:jc w:val="center"/>
        <w:rPr>
          <w:rFonts w:ascii="Arial" w:hAnsi="Arial" w:cs="Arial"/>
          <w:sz w:val="28"/>
        </w:rPr>
      </w:pPr>
      <w:r>
        <w:rPr>
          <w:rFonts w:cs="Arial" w:ascii="Arial" w:hAnsi="Arial"/>
          <w:sz w:val="28"/>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5 August 2004 at 2225 hours </w:t>
    </w:r>
    <w:r>
      <w:rPr>
        <w:sz w:val="12"/>
        <w:rFonts w:cs="Arial" w:ascii="Arial" w:hAnsi="Arial"/>
      </w:rPr>
      <w:fldChar w:fldCharType="end"/>
    </w:r>
    <w:r>
      <w:rPr>
        <w:rFonts w:cs="Arial" w:ascii="Arial" w:hAnsi="Arial"/>
        <w:caps/>
        <w:sz w:val="12"/>
      </w:rPr>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ins w:id="1015" w:author="Susy Hammermeister" w:date="2004-03-18T14:14:00Z">
      <w:r>
        <w:rPr>
          <w:rFonts w:cs="Arial" w:ascii="Arial" w:hAnsi="Arial"/>
          <w:i/>
          <w:iCs/>
          <w:sz w:val="16"/>
        </w:rPr>
        <w:t>Records Management</w:t>
      </w:r>
    </w:ins>
    <w:ins w:id="1016" w:author="Susy Hammermeister" w:date="2004-03-18T14:14:00Z">
      <w:r>
        <w:rPr>
          <w:rFonts w:cs="Arial" w:ascii="Arial" w:hAnsi="Arial"/>
          <w:sz w:val="16"/>
        </w:rPr>
        <w:tab/>
      </w:r>
    </w:ins>
    <w:r>
      <w:rPr>
        <w:rFonts w:cs="Arial" w:ascii="Arial" w:hAnsi="Arial"/>
        <w:sz w:val="16"/>
      </w:rPr>
      <w:t>QAP-17.1 Rev 2</w:t>
    </w:r>
  </w:p>
  <w:p>
    <w:pPr>
      <w:pStyle w:val="Normal"/>
      <w:jc w:val="right"/>
      <w:rPr/>
    </w:pPr>
    <w:r>
      <w:rPr>
        <w:rFonts w:cs="Arial" w:ascii="Arial" w:hAnsi="Arial"/>
        <w:sz w:val="16"/>
      </w:rPr>
      <w:t>3-</w:t>
    </w:r>
    <w:del w:id="1017" w:author="Susy Hammermeister" w:date="2004-03-18T14:13:00Z">
      <w:r>
        <w:rPr>
          <w:rFonts w:cs="Arial" w:ascii="Arial" w:hAnsi="Arial"/>
          <w:sz w:val="16"/>
        </w:rPr>
        <w:delText>15</w:delText>
      </w:r>
    </w:del>
    <w:ins w:id="1018" w:author="Susy Hammermeister" w:date="2004-03-18T14:13:00Z">
      <w:r>
        <w:rPr>
          <w:rFonts w:cs="Arial" w:ascii="Arial" w:hAnsi="Arial"/>
          <w:sz w:val="16"/>
        </w:rPr>
        <w:t>31</w:t>
      </w:r>
    </w:ins>
    <w:r>
      <w:rPr>
        <w:rFonts w:cs="Arial" w:ascii="Arial" w:hAnsi="Arial"/>
        <w:sz w:val="16"/>
      </w:rPr>
      <w:t>-04</w:t>
    </w:r>
  </w:p>
  <w:p>
    <w:pPr>
      <w:pStyle w:val="Normal"/>
      <w:jc w:val="right"/>
      <w:rPr>
        <w:rFonts w:ascii="Arial" w:hAnsi="Arial" w:cs="Arial"/>
        <w:sz w:val="16"/>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of </w:t>
    </w:r>
    <w:del w:id="1019" w:author="Susy Hammermeister" w:date="2004-03-18T14:13:00Z">
      <w:r>
        <w:rPr>
          <w:rFonts w:cs="Arial" w:ascii="Arial" w:hAnsi="Arial"/>
          <w:sz w:val="16"/>
        </w:rPr>
        <w:delText>6</w:delText>
      </w:r>
    </w:del>
    <w:ins w:id="1020" w:author="Susy Hammermeister" w:date="2004-03-23T15:42:00Z">
      <w:r>
        <w:rPr>
          <w:rFonts w:cs="Arial" w:ascii="Arial" w:hAnsi="Arial"/>
          <w:sz w:val="16"/>
        </w:rPr>
        <w:t>7</w:t>
      </w:r>
    </w:ins>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960" w:hanging="360"/>
      </w:pPr>
    </w:lvl>
    <w:lvl w:ilvl="1">
      <w:start w:val="1"/>
      <w:numFmt w:val="lowerLetter"/>
      <w:lvlText w:val="%2."/>
      <w:lvlJc w:val="left"/>
      <w:pPr>
        <w:tabs>
          <w:tab w:val="num" w:pos="360"/>
        </w:tabs>
        <w:ind w:left="4320" w:hanging="360"/>
      </w:pPr>
    </w:lvl>
    <w:lvl w:ilvl="2">
      <w:start w:val="1"/>
      <w:numFmt w:val="lowerRoman"/>
      <w:lvlText w:val="%3."/>
      <w:lvlJc w:val="left"/>
      <w:pPr>
        <w:tabs>
          <w:tab w:val="num" w:pos="180"/>
        </w:tabs>
        <w:ind w:left="4500" w:hanging="180"/>
      </w:pPr>
    </w:lvl>
    <w:lvl w:ilvl="3">
      <w:start w:val="1"/>
      <w:numFmt w:val="decimal"/>
      <w:lvlText w:val="%4."/>
      <w:lvlJc w:val="left"/>
      <w:pPr>
        <w:tabs>
          <w:tab w:val="num" w:pos="360"/>
        </w:tabs>
        <w:ind w:left="4860" w:hanging="360"/>
      </w:pPr>
    </w:lvl>
    <w:lvl w:ilvl="4">
      <w:start w:val="1"/>
      <w:numFmt w:val="lowerLetter"/>
      <w:lvlText w:val="%5."/>
      <w:lvlJc w:val="left"/>
      <w:pPr>
        <w:tabs>
          <w:tab w:val="num" w:pos="360"/>
        </w:tabs>
        <w:ind w:left="5220" w:hanging="360"/>
      </w:pPr>
    </w:lvl>
    <w:lvl w:ilvl="5">
      <w:start w:val="1"/>
      <w:numFmt w:val="lowerRoman"/>
      <w:lvlText w:val="%6."/>
      <w:lvlJc w:val="left"/>
      <w:pPr>
        <w:tabs>
          <w:tab w:val="num" w:pos="180"/>
        </w:tabs>
        <w:ind w:left="5400" w:hanging="180"/>
      </w:pPr>
    </w:lvl>
    <w:lvl w:ilvl="6">
      <w:start w:val="1"/>
      <w:numFmt w:val="decimal"/>
      <w:lvlText w:val="%7."/>
      <w:lvlJc w:val="left"/>
      <w:pPr>
        <w:tabs>
          <w:tab w:val="num" w:pos="360"/>
        </w:tabs>
        <w:ind w:left="5760" w:hanging="360"/>
      </w:pPr>
    </w:lvl>
    <w:lvl w:ilvl="7">
      <w:start w:val="1"/>
      <w:numFmt w:val="lowerLetter"/>
      <w:lvlText w:val="%8."/>
      <w:lvlJc w:val="left"/>
      <w:pPr>
        <w:tabs>
          <w:tab w:val="num" w:pos="360"/>
        </w:tabs>
        <w:ind w:left="6120" w:hanging="360"/>
      </w:pPr>
    </w:lvl>
    <w:lvl w:ilvl="8">
      <w:start w:val="1"/>
      <w:numFmt w:val="lowerRoman"/>
      <w:lvlText w:val="%9."/>
      <w:lvlJc w:val="left"/>
      <w:pPr>
        <w:tabs>
          <w:tab w:val="num" w:pos="180"/>
        </w:tabs>
        <w:ind w:left="630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ind w:left="720" w:hanging="0"/>
      <w:outlineLvl w:val="3"/>
    </w:pPr>
    <w:rPr>
      <w:rFonts w:ascii="Times" w:hAnsi="Times" w:eastAsia="Times" w:cs="Times"/>
      <w:b/>
      <w:szCs w:val="20"/>
    </w:rPr>
  </w:style>
  <w:style w:type="paragraph" w:styleId="Heading5">
    <w:name w:val="Heading 5"/>
    <w:basedOn w:val="Normal"/>
    <w:next w:val="Normal"/>
    <w:qFormat/>
    <w:pPr>
      <w:keepNext w:val="true"/>
      <w:numPr>
        <w:ilvl w:val="4"/>
        <w:numId w:val="1"/>
      </w:numPr>
      <w:tabs>
        <w:tab w:val="clear" w:pos="720"/>
        <w:tab w:val="left" w:pos="1080" w:leader="none"/>
      </w:tabs>
      <w:jc w:val="center"/>
      <w:outlineLvl w:val="4"/>
    </w:pPr>
    <w:rPr>
      <w:rFonts w:ascii="Times" w:hAnsi="Times" w:eastAsia="Times" w:cs="Times"/>
      <w:b/>
      <w:bCs/>
      <w:szCs w:val="20"/>
    </w:rPr>
  </w:style>
  <w:style w:type="paragraph" w:styleId="Heading6">
    <w:name w:val="Heading 6"/>
    <w:basedOn w:val="Normal"/>
    <w:next w:val="Normal"/>
    <w:qFormat/>
    <w:pPr>
      <w:keepNext w:val="true"/>
      <w:widowControl w:val="false"/>
      <w:numPr>
        <w:ilvl w:val="5"/>
        <w:numId w:val="1"/>
      </w:numPr>
      <w:outlineLvl w:val="5"/>
    </w:pPr>
    <w:rPr>
      <w:rFonts w:ascii="Times" w:hAnsi="Times" w:eastAsia="Times" w:cs="Times"/>
      <w:b/>
      <w:sz w:val="20"/>
      <w:szCs w:val="20"/>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b w:val="false"/>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1">
    <w:name w:val="WW8Num49z1"/>
    <w:qFormat/>
    <w:rPr/>
  </w:style>
  <w:style w:type="character" w:styleId="WW8Num50z0">
    <w:name w:val="WW8Num50z0"/>
    <w:qFormat/>
    <w:rPr/>
  </w:style>
  <w:style w:type="character" w:styleId="WW8Num51z0">
    <w:name w:val="WW8Num51z0"/>
    <w:qFormat/>
    <w:rPr>
      <w:rFonts w:ascii="Times" w:hAnsi="Times" w:cs="Times"/>
      <w:b/>
      <w:u w:val="single"/>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singl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1">
    <w:name w:val="WW8Num107z1"/>
    <w:qFormat/>
    <w:rPr/>
  </w:style>
  <w:style w:type="character" w:styleId="WW8Num108z2">
    <w:name w:val="WW8Num108z2"/>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w:hAnsi="Times" w:eastAsia="Times" w:cs="Time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BodyText">
    <w:name w:val="QA Body Text"/>
    <w:basedOn w:val="Normal"/>
    <w:qFormat/>
    <w:pPr>
      <w:spacing w:before="0" w:after="240"/>
      <w:ind w:left="720" w:hanging="0"/>
    </w:pPr>
    <w:rPr>
      <w:szCs w:val="20"/>
    </w:rPr>
  </w:style>
  <w:style w:type="paragraph" w:styleId="QA11">
    <w:name w:val="QA 1.1"/>
    <w:basedOn w:val="Normal"/>
    <w:next w:val="Normal"/>
    <w:qFormat/>
    <w:pPr>
      <w:keepNext w:val="true"/>
      <w:keepLines/>
      <w:spacing w:before="240" w:after="240"/>
      <w:outlineLvl w:val="1"/>
    </w:pPr>
    <w:rPr>
      <w:rFonts w:ascii="Arial" w:hAnsi="Arial" w:cs="Arial"/>
      <w:b/>
      <w:bCs/>
      <w:szCs w:val="20"/>
    </w:rPr>
  </w:style>
  <w:style w:type="paragraph" w:styleId="QA111">
    <w:name w:val="QA 1.1.1"/>
    <w:basedOn w:val="Normal"/>
    <w:next w:val="Normal"/>
    <w:qFormat/>
    <w:pPr>
      <w:keepNext w:val="true"/>
      <w:keepLines/>
      <w:spacing w:before="240" w:after="240"/>
      <w:outlineLvl w:val="2"/>
    </w:pPr>
    <w:rPr>
      <w:rFonts w:ascii="Arial" w:hAnsi="Arial" w:cs="Arial"/>
      <w:szCs w:val="20"/>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QAFigureTableTitle">
    <w:name w:val="QA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QA10">
    <w:name w:val="QA 1.0"/>
    <w:basedOn w:val="Normal"/>
    <w:next w:val="QABodyText"/>
    <w:qFormat/>
    <w:pPr>
      <w:keepNext w:val="true"/>
      <w:keepLines/>
      <w:spacing w:before="240" w:after="240"/>
      <w:outlineLvl w:val="0"/>
    </w:pPr>
    <w:rPr>
      <w:rFonts w:ascii="Arial" w:hAnsi="Arial" w:cs="Arial"/>
      <w:b/>
      <w:bCs/>
      <w:caps/>
      <w:szCs w:val="20"/>
      <w:u w:val="single"/>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ind w:left="2160" w:hanging="1080"/>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TPBodyText">
    <w:name w:val="TP Body Text"/>
    <w:basedOn w:val="Normal"/>
    <w:qFormat/>
    <w:pPr>
      <w:tabs>
        <w:tab w:val="clear" w:pos="720"/>
        <w:tab w:val="left" w:pos="900" w:leader="none"/>
      </w:tabs>
      <w:spacing w:before="0" w:after="240"/>
    </w:pPr>
    <w:rPr>
      <w:rFonts w:eastAsia="Times"/>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AFigureTableTOC">
    <w:name w:val="QA Figure/Table TOC"/>
    <w:basedOn w:val="QAFigureTableTitle"/>
    <w:qFormat/>
    <w:pPr>
      <w:outlineLvl w:val="1"/>
    </w:pPr>
    <w:rPr/>
  </w:style>
  <w:style w:type="paragraph" w:styleId="Footer">
    <w:name w:val="Footer"/>
    <w:basedOn w:val="Normal"/>
    <w:pPr>
      <w:tabs>
        <w:tab w:val="clear" w:pos="720"/>
        <w:tab w:val="center" w:pos="4320" w:leader="none"/>
        <w:tab w:val="right" w:pos="8640" w:leader="none"/>
      </w:tabs>
    </w:pPr>
    <w:rPr/>
  </w:style>
  <w:style w:type="paragraph" w:styleId="Index2">
    <w:name w:val="Index 2"/>
    <w:basedOn w:val="Normal"/>
    <w:next w:val="Normal"/>
    <w:pPr>
      <w:numPr>
        <w:ilvl w:val="0"/>
        <w:numId w:val="2"/>
      </w:numPr>
      <w:tabs>
        <w:tab w:val="clear" w:pos="720"/>
        <w:tab w:val="left" w:pos="810" w:leader="none"/>
      </w:tabs>
      <w:spacing w:before="0" w:after="240"/>
      <w:ind w:left="360" w:hanging="0"/>
      <w:jc w:val="both"/>
    </w:pPr>
    <w:rPr>
      <w:szCs w:val="20"/>
    </w:rPr>
  </w:style>
  <w:style w:type="paragraph" w:styleId="QADefinition">
    <w:name w:val="QA Definition"/>
    <w:basedOn w:val="QABodyText"/>
    <w:qFormat/>
    <w:pPr>
      <w:ind w:left="720" w:hanging="720"/>
    </w:pPr>
    <w:rPr/>
  </w:style>
  <w:style w:type="paragraph" w:styleId="QAPBodyText">
    <w:name w:val="QAP Body Text"/>
    <w:basedOn w:val="Normal"/>
    <w:qFormat/>
    <w:pPr>
      <w:spacing w:before="0" w:after="240"/>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control" Target="activeX/activeX1.xm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Quality Administrative Procedu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2:25:00Z</dcterms:created>
  <dc:creator>Susy Hammermeister</dc:creator>
  <dc:description/>
  <dc:language>en-US</dc:language>
  <cp:lastModifiedBy>cmadeline</cp:lastModifiedBy>
  <cp:lastPrinted>2004-04-01T14:47:00Z</cp:lastPrinted>
  <dcterms:modified xsi:type="dcterms:W3CDTF">2004-08-05T22:25:00Z</dcterms:modified>
  <cp:revision>2</cp:revision>
  <dc:subject/>
  <dc:title> </dc:title>
</cp:coreProperties>
</file>