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4">
                  <wp:simplePos x="0" y="0"/>
                  <wp:positionH relativeFrom="column">
                    <wp:posOffset>-35560</wp:posOffset>
                  </wp:positionH>
                  <wp:positionV relativeFrom="paragraph">
                    <wp:posOffset>-154940</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moveFrom w:id="1" w:author="Susy Hammermeister" w:date="2004-03-05T09:42:00Z"/>
              </w:rPr>
            </w:pPr>
            <w:moveFrom w:id="0" w:author="Susy Hammermeister" w:date="2004-03-05T09:42:00Z">
              <w:r>
                <w:rPr>
                  <w:b/>
                  <w:sz w:val="28"/>
                </w:rPr>
                <w:t>NYE COUNTY NUCLEAR WASTE</w:t>
              </w:r>
            </w:moveFrom>
          </w:p>
          <w:p>
            <w:pPr>
              <w:pStyle w:val="Normal"/>
              <w:spacing w:lineRule="atLeast" w:line="360"/>
              <w:jc w:val="center"/>
              <w:rPr>
                <w:b/>
                <w:b/>
                <w:moveFrom w:id="3" w:author="Susy Hammermeister" w:date="2004-03-05T09:42:00Z"/>
              </w:rPr>
            </w:pPr>
            <w:moveFrom w:id="2" w:author="Susy Hammermeister" w:date="2004-03-05T09:42:00Z">
              <w:r>
                <w:rPr>
                  <w:b/>
                  <w:sz w:val="28"/>
                </w:rPr>
                <w:t>REPOSITORY PROJECT OFFICE</w:t>
              </w:r>
            </w:moveFrom>
          </w:p>
          <w:p>
            <w:pPr>
              <w:pStyle w:val="Normal"/>
              <w:jc w:val="both"/>
              <w:rPr>
                <w:rFonts w:ascii="Times" w:hAnsi="Times" w:cs="Times"/>
                <w:b/>
                <w:b/>
                <w:sz w:val="36"/>
                <w:moveFrom w:id="5" w:author="Susy Hammermeister" w:date="2004-03-05T09:42:00Z"/>
              </w:rPr>
            </w:pPr>
            <w:moveFrom w:id="4" w:author="Susy Hammermeister" w:date="2004-03-05T09:42:00Z">
              <w:r>
                <w:rPr>
                  <w:rFonts w:cs="Times" w:ascii="Times" w:hAnsi="Times"/>
                  <w:b/>
                  <w:sz w:val="36"/>
                </w:rPr>
              </w:r>
            </w:moveFrom>
          </w:p>
          <w:p>
            <w:pPr>
              <w:pStyle w:val="Normal"/>
              <w:spacing w:before="0" w:after="120"/>
              <w:rPr/>
            </w:pPr>
            <w:moveFrom w:id="6" w:author="Susy Hammermeister" w:date="2004-03-05T09:42:00Z">
              <w:r>
                <w:rPr/>
                <w:t>QUALITY ADMINISTRATIVE PROCEDURE</w:t>
              </w:r>
            </w:moveFrom>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del w:id="8" w:author="Susy Hammermeister" w:date="2004-03-05T09:42:00Z"/>
              </w:rPr>
            </w:pPr>
            <w:del w:id="7" w:author="Susy Hammermeister" w:date="2004-03-05T09:42:00Z">
              <w:r>
                <w:rPr>
                  <w:rFonts w:cs="Arial" w:ascii="Arial" w:hAnsi="Arial"/>
                  <w:bCs/>
                </w:rPr>
                <w:delText>TITLE:</w:delText>
              </w:r>
            </w:del>
          </w:p>
          <w:p>
            <w:pPr>
              <w:pStyle w:val="Normal"/>
              <w:jc w:val="both"/>
              <w:rPr>
                <w:rFonts w:ascii="Arial" w:hAnsi="Arial" w:cs="Arial"/>
                <w:b/>
                <w:b/>
                <w:bCs/>
                <w:sz w:val="28"/>
                <w:del w:id="10" w:author="Susy Hammermeister" w:date="2004-03-05T09:42:00Z"/>
              </w:rPr>
            </w:pPr>
            <w:del w:id="9" w:author="Susy Hammermeister" w:date="2004-03-05T09:42:00Z">
              <w:r>
                <w:rPr>
                  <w:rFonts w:cs="Arial" w:ascii="Arial" w:hAnsi="Arial"/>
                  <w:b/>
                  <w:bCs/>
                  <w:sz w:val="28"/>
                </w:rPr>
              </w:r>
            </w:del>
          </w:p>
          <w:p>
            <w:pPr>
              <w:pStyle w:val="Normal"/>
              <w:rPr>
                <w:bCs/>
                <w:szCs w:val="24"/>
              </w:rPr>
            </w:pPr>
            <w:del w:id="11" w:author="Susy Hammermeister" w:date="2004-03-05T09:42:00Z">
              <w:r>
                <w:rPr>
                  <w:bCs/>
                  <w:szCs w:val="24"/>
                </w:rPr>
                <w:delText>Documentation of Scientific Investigations</w:delText>
              </w:r>
            </w:del>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szCs w:val="24"/>
                <w:del w:id="13" w:author="Susy Hammermeister" w:date="2004-03-05T09:42:00Z"/>
              </w:rPr>
            </w:pPr>
            <w:del w:id="12" w:author="Susy Hammermeister" w:date="2004-03-05T09:42:00Z">
              <w:r>
                <w:rPr>
                  <w:rFonts w:cs="Arial" w:ascii="Arial" w:hAnsi="Arial"/>
                  <w:bCs/>
                  <w:szCs w:val="24"/>
                </w:rPr>
              </w:r>
            </w:del>
          </w:p>
          <w:p>
            <w:pPr>
              <w:pStyle w:val="Normal"/>
              <w:rPr>
                <w:del w:id="17" w:author="Susy Hammermeister" w:date="2004-03-05T09:42:00Z"/>
              </w:rPr>
            </w:pPr>
            <w:del w:id="14" w:author="Susy Hammermeister" w:date="2004-03-05T09:42:00Z">
              <w:r>
                <w:rPr>
                  <w:rFonts w:cs="Arial" w:ascii="Arial" w:hAnsi="Arial"/>
                </w:rPr>
                <w:delText>REVISION:</w:delText>
              </w:r>
            </w:del>
            <w:del w:id="15" w:author="Susy Hammermeister" w:date="2004-03-05T09:42:00Z">
              <w:r>
                <w:rPr/>
                <w:delText xml:space="preserve"> </w:delText>
              </w:r>
            </w:del>
            <w:del w:id="16" w:author="Susy Hammermeister" w:date="2004-03-05T09:42:00Z">
              <w:r>
                <w:rPr>
                  <w:b/>
                  <w:bCs/>
                </w:rPr>
                <w:delText>2</w:delText>
              </w:r>
            </w:del>
          </w:p>
          <w:p>
            <w:pPr>
              <w:pStyle w:val="Normal"/>
              <w:jc w:val="both"/>
              <w:rPr>
                <w:b/>
                <w:b/>
                <w:bCs/>
                <w:del w:id="19" w:author="Susy Hammermeister" w:date="2004-03-05T09:42:00Z"/>
              </w:rPr>
            </w:pPr>
            <w:del w:id="18" w:author="Susy Hammermeister" w:date="2004-03-05T09:42:00Z">
              <w:r>
                <w:rPr>
                  <w:b/>
                  <w:bCs/>
                </w:rPr>
              </w:r>
            </w:del>
          </w:p>
          <w:p>
            <w:pPr>
              <w:pStyle w:val="Normal"/>
              <w:rPr>
                <w:del w:id="23" w:author="Susy Hammermeister" w:date="2004-03-05T09:42:00Z"/>
              </w:rPr>
            </w:pPr>
            <w:del w:id="20" w:author="Susy Hammermeister" w:date="2004-03-05T09:42:00Z">
              <w:r>
                <w:rPr>
                  <w:rFonts w:cs="Arial" w:ascii="Arial" w:hAnsi="Arial"/>
                </w:rPr>
                <w:delText>DATE:</w:delText>
              </w:r>
            </w:del>
            <w:del w:id="21" w:author="Susy Hammermeister" w:date="2004-03-05T09:42:00Z">
              <w:r>
                <w:rPr/>
                <w:delText xml:space="preserve"> </w:delText>
              </w:r>
            </w:del>
            <w:del w:id="22" w:author="Susy Hammermeister" w:date="2004-03-05T09:42:00Z">
              <w:r>
                <w:rPr>
                  <w:b/>
                  <w:bCs/>
                </w:rPr>
                <w:delText>3-15-04</w:delText>
              </w:r>
            </w:del>
          </w:p>
          <w:p>
            <w:pPr>
              <w:pStyle w:val="Normal"/>
              <w:jc w:val="both"/>
              <w:rPr>
                <w:b/>
                <w:b/>
                <w:bCs/>
                <w:del w:id="25" w:author="Susy Hammermeister" w:date="2004-03-05T09:42:00Z"/>
              </w:rPr>
            </w:pPr>
            <w:del w:id="24" w:author="Susy Hammermeister" w:date="2004-03-05T09:42:00Z">
              <w:r>
                <w:rPr>
                  <w:b/>
                  <w:bCs/>
                </w:rPr>
              </w:r>
            </w:del>
          </w:p>
          <w:p>
            <w:pPr>
              <w:pStyle w:val="Normal"/>
              <w:rPr>
                <w:del w:id="29" w:author="Susy Hammermeister" w:date="2004-03-05T09:42:00Z"/>
              </w:rPr>
            </w:pPr>
            <w:del w:id="26" w:author="Susy Hammermeister" w:date="2004-03-05T09:42:00Z">
              <w:r>
                <w:rPr>
                  <w:rFonts w:cs="Arial" w:ascii="Arial" w:hAnsi="Arial"/>
                </w:rPr>
                <w:delText>PAGE:</w:delText>
              </w:r>
            </w:del>
            <w:del w:id="27" w:author="Susy Hammermeister" w:date="2004-03-05T09:42:00Z">
              <w:r>
                <w:rPr/>
                <w:delText xml:space="preserve"> </w:delText>
              </w:r>
            </w:del>
            <w:del w:id="28" w:author="Susy Hammermeister" w:date="2004-03-05T09:42:00Z">
              <w:r>
                <w:rPr>
                  <w:b/>
                  <w:bCs/>
                </w:rPr>
                <w:delText>1 of 7</w:delText>
              </w:r>
            </w:del>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120"/>
              <w:rPr>
                <w:rFonts w:ascii="Arial" w:hAnsi="Arial" w:cs="Arial"/>
                <w:caps/>
                <w:moveFrom w:id="31" w:author="Susy Hammermeister" w:date="2004-03-05T09:42:00Z"/>
              </w:rPr>
            </w:pPr>
            <w:moveFrom w:id="30" w:author="Susy Hammermeister" w:date="2004-03-05T09:42:00Z">
              <w:r>
                <w:rPr>
                  <w:rFonts w:cs="Arial" w:ascii="Arial" w:hAnsi="Arial"/>
                  <w:caps/>
                </w:rPr>
                <w:t>PROCEDURE NUMBER</w:t>
              </w:r>
            </w:moveFrom>
          </w:p>
          <w:p>
            <w:pPr>
              <w:pStyle w:val="Normal"/>
              <w:tabs>
                <w:tab w:val="clear" w:pos="720"/>
                <w:tab w:val="left" w:pos="3135" w:leader="none"/>
              </w:tabs>
              <w:spacing w:before="120" w:after="0"/>
              <w:rPr>
                <w:caps/>
                <w:szCs w:val="24"/>
              </w:rPr>
            </w:pPr>
            <w:moveFrom w:id="32" w:author="Susy Hammermeister" w:date="2004-03-05T09:42:00Z">
              <w:r>
                <w:rPr>
                  <w:caps/>
                  <w:szCs w:val="24"/>
                </w:rPr>
                <w:t>QAP-3.2</w:t>
              </w:r>
            </w:moveFrom>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rPr>
                <w:del w:id="34" w:author="Susy Hammermeister" w:date="2004-03-05T09:42:00Z"/>
              </w:rPr>
            </w:pPr>
            <w:del w:id="33" w:author="Susy Hammermeister" w:date="2004-03-05T09:42:00Z">
              <w:r>
                <w:rPr/>
                <w:delText>SUPERSEDES</w:delText>
              </w:r>
            </w:del>
          </w:p>
          <w:p>
            <w:pPr>
              <w:pStyle w:val="Normal"/>
              <w:jc w:val="both"/>
              <w:rPr>
                <w:b/>
                <w:b/>
                <w:del w:id="36" w:author="Susy Hammermeister" w:date="2004-03-05T09:42:00Z"/>
              </w:rPr>
            </w:pPr>
            <w:del w:id="35" w:author="Susy Hammermeister" w:date="2004-03-05T09:42:00Z">
              <w:r>
                <w:rPr>
                  <w:b/>
                </w:rPr>
                <w:delText>Rev. 1, 6-15-01</w:delText>
              </w:r>
            </w:del>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rPr>
                <w:del w:id="38" w:author="Susy Hammermeister" w:date="2004-03-05T09:42:00Z"/>
              </w:rPr>
            </w:pPr>
            <w:del w:id="37" w:author="Susy Hammermeister" w:date="2004-03-05T09:42:00Z">
              <w:r>
                <w:rPr/>
                <w:delText>APPROVAL</w:delText>
              </w:r>
            </w:del>
          </w:p>
          <w:p>
            <w:pPr>
              <w:pStyle w:val="Normal"/>
              <w:rPr>
                <w:del w:id="40" w:author="Susy Hammermeister" w:date="2004-03-05T09:42:00Z"/>
              </w:rPr>
            </w:pPr>
            <w:del w:id="39" w:author="Susy Hammermeister" w:date="2004-03-05T09:42:00Z">
              <w:r>
                <w:rPr/>
              </w:r>
            </w:del>
          </w:p>
          <w:p>
            <w:pPr>
              <w:pStyle w:val="Normal"/>
              <w:rPr>
                <w:del w:id="42" w:author="Susy Hammermeister" w:date="2004-03-05T09:42:00Z"/>
              </w:rPr>
            </w:pPr>
            <w:del w:id="41" w:author="Susy Hammermeister" w:date="2004-03-05T09:42:00Z">
              <w:r>
                <w:rPr/>
              </w:r>
            </w:del>
          </w:p>
          <w:p>
            <w:pPr>
              <w:pStyle w:val="Normal"/>
              <w:jc w:val="both"/>
              <w:rPr>
                <w:rFonts w:ascii="Arial" w:hAnsi="Arial" w:cs="Arial"/>
                <w:bCs/>
                <w:del w:id="44" w:author="Susy Hammermeister" w:date="2004-03-05T09:42:00Z"/>
              </w:rPr>
            </w:pPr>
            <w:del w:id="43" w:author="Susy Hammermeister" w:date="2004-03-05T09:42:00Z">
              <w:r>
                <w:rPr>
                  <w:rFonts w:cs="Arial" w:ascii="Arial" w:hAnsi="Arial"/>
                  <w:bCs/>
                </w:rPr>
              </w:r>
            </w:del>
          </w:p>
          <w:p>
            <w:pPr>
              <w:pStyle w:val="Normal"/>
              <w:jc w:val="both"/>
              <w:rPr>
                <w:rFonts w:ascii="Arial" w:hAnsi="Arial" w:cs="Arial"/>
                <w:bCs/>
                <w:del w:id="46" w:author="Susy Hammermeister" w:date="2004-03-05T09:42:00Z"/>
              </w:rPr>
            </w:pPr>
            <w:del w:id="45" w:author="Susy Hammermeister" w:date="2004-03-05T09:42:00Z">
              <w:r>
                <w:rPr>
                  <w:rFonts w:cs="Arial" w:ascii="Arial" w:hAnsi="Arial"/>
                  <w:bCs/>
                </w:rPr>
              </w:r>
            </w:del>
          </w:p>
          <w:p>
            <w:pPr>
              <w:pStyle w:val="Normal"/>
              <w:rPr>
                <w:del w:id="48" w:author="Susy Hammermeister" w:date="2004-03-05T09:42:00Z"/>
              </w:rPr>
            </w:pPr>
            <w:del w:id="47" w:author="Susy Hammermeister" w:date="2004-03-05T09:42:00Z">
              <w:r>
                <w:rPr/>
                <w:delText>______________________________________</w:delText>
              </w:r>
            </w:del>
          </w:p>
          <w:p>
            <w:pPr>
              <w:pStyle w:val="Heading9"/>
              <w:tabs>
                <w:tab w:val="clear" w:pos="720"/>
                <w:tab w:val="left" w:pos="3960" w:leader="none"/>
              </w:tabs>
              <w:rPr>
                <w:rFonts w:ascii="Arial" w:hAnsi="Arial" w:cs="Arial"/>
                <w:b w:val="false"/>
                <w:b w:val="false"/>
                <w:bCs/>
                <w:del w:id="50" w:author="Susy Hammermeister" w:date="2004-03-05T09:42:00Z"/>
              </w:rPr>
            </w:pPr>
            <w:del w:id="49" w:author="Susy Hammermeister" w:date="2004-03-05T09:42:00Z">
              <w:r>
                <w:rPr>
                  <w:rFonts w:cs="Arial" w:ascii="Arial" w:hAnsi="Arial"/>
                  <w:b w:val="false"/>
                  <w:bCs/>
                </w:rPr>
                <w:delText xml:space="preserve">Project Manager </w:delText>
                <w:tab/>
                <w:delText>Date</w:delText>
              </w:r>
            </w:del>
          </w:p>
          <w:p>
            <w:pPr>
              <w:pStyle w:val="Normal"/>
              <w:jc w:val="both"/>
              <w:rPr>
                <w:rFonts w:ascii="Arial" w:hAnsi="Arial" w:cs="Arial"/>
                <w:b/>
                <w:b/>
                <w:bCs/>
              </w:rPr>
            </w:pPr>
            <w:r>
              <w:rPr>
                <w:rFonts w:cs="Arial" w:ascii="Arial" w:hAnsi="Arial"/>
                <w:b/>
                <w:bCs/>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rPr>
                <w:del w:id="52" w:author="Susy Hammermeister" w:date="2004-03-05T09:42:00Z"/>
              </w:rPr>
            </w:pPr>
            <w:del w:id="51" w:author="Susy Hammermeister" w:date="2004-03-05T09:42:00Z">
              <w:r>
                <w:rPr/>
                <w:delText>CONCURRENCE</w:delText>
              </w:r>
            </w:del>
          </w:p>
          <w:p>
            <w:pPr>
              <w:pStyle w:val="Normal"/>
              <w:rPr>
                <w:del w:id="54" w:author="Susy Hammermeister" w:date="2004-03-05T09:42:00Z"/>
              </w:rPr>
            </w:pPr>
            <w:del w:id="53" w:author="Susy Hammermeister" w:date="2004-03-05T09:42:00Z">
              <w:r>
                <w:rPr/>
              </w:r>
            </w:del>
          </w:p>
          <w:p>
            <w:pPr>
              <w:pStyle w:val="Normal"/>
              <w:rPr>
                <w:rFonts w:ascii="Arial" w:hAnsi="Arial" w:cs="Arial"/>
                <w:bCs/>
                <w:del w:id="56" w:author="Susy Hammermeister" w:date="2004-03-05T09:42:00Z"/>
              </w:rPr>
            </w:pPr>
            <w:del w:id="55" w:author="Susy Hammermeister" w:date="2004-03-05T09:42:00Z">
              <w:r>
                <w:rPr>
                  <w:rFonts w:cs="Arial" w:ascii="Arial" w:hAnsi="Arial"/>
                  <w:bCs/>
                </w:rPr>
                <w:delText>_________________________________</w:delText>
              </w:r>
            </w:del>
          </w:p>
          <w:p>
            <w:pPr>
              <w:pStyle w:val="Normal"/>
              <w:tabs>
                <w:tab w:val="clear" w:pos="720"/>
                <w:tab w:val="left" w:pos="3880" w:leader="none"/>
              </w:tabs>
              <w:jc w:val="both"/>
              <w:rPr>
                <w:rFonts w:ascii="Arial" w:hAnsi="Arial" w:cs="Arial"/>
                <w:bCs/>
                <w:del w:id="58" w:author="Susy Hammermeister" w:date="2004-03-05T09:42:00Z"/>
              </w:rPr>
            </w:pPr>
            <w:del w:id="57" w:author="Susy Hammermeister" w:date="2004-03-05T09:42:00Z">
              <w:r>
                <w:rPr>
                  <w:rFonts w:cs="Arial" w:ascii="Arial" w:hAnsi="Arial"/>
                  <w:bCs/>
                  <w:sz w:val="20"/>
                </w:rPr>
                <w:delText>On-Site Geotechnical Representative</w:delText>
                <w:tab/>
                <w:delText>Date</w:delText>
              </w:r>
            </w:del>
          </w:p>
          <w:p>
            <w:pPr>
              <w:pStyle w:val="Normal"/>
              <w:tabs>
                <w:tab w:val="clear" w:pos="720"/>
                <w:tab w:val="left" w:pos="3880" w:leader="none"/>
              </w:tabs>
              <w:jc w:val="both"/>
              <w:rPr>
                <w:rFonts w:ascii="Arial" w:hAnsi="Arial" w:cs="Arial"/>
                <w:bCs/>
                <w:del w:id="60" w:author="Susy Hammermeister" w:date="2004-03-05T09:42:00Z"/>
              </w:rPr>
            </w:pPr>
            <w:del w:id="59" w:author="Susy Hammermeister" w:date="2004-03-05T09:42:00Z">
              <w:r>
                <w:rPr>
                  <w:rFonts w:cs="Arial" w:ascii="Arial" w:hAnsi="Arial"/>
                  <w:bCs/>
                </w:rPr>
              </w:r>
            </w:del>
          </w:p>
          <w:p>
            <w:pPr>
              <w:pStyle w:val="Normal"/>
              <w:tabs>
                <w:tab w:val="clear" w:pos="720"/>
                <w:tab w:val="left" w:pos="3880" w:leader="none"/>
              </w:tabs>
              <w:jc w:val="both"/>
              <w:rPr>
                <w:rFonts w:ascii="Arial" w:hAnsi="Arial" w:cs="Arial"/>
                <w:bCs/>
                <w:del w:id="63" w:author="Susy Hammermeister" w:date="2004-03-05T09:42:00Z"/>
              </w:rPr>
            </w:pPr>
            <w:del w:id="61" w:author="Susy Hammermeister" w:date="2004-03-05T09:42:00Z">
              <w:r>
                <w:rPr>
                  <w:rFonts w:cs="Arial" w:ascii="Arial" w:hAnsi="Arial"/>
                  <w:bCs/>
                </w:rPr>
                <w:delText>_________________________________</w:delText>
              </w:r>
            </w:del>
            <w:del w:id="62" w:author="Susy Hammermeister" w:date="2004-03-05T09:42:00Z">
              <w:r>
                <w:rPr>
                  <w:rFonts w:cs="Arial" w:ascii="Arial" w:hAnsi="Arial"/>
                  <w:bCs/>
                  <w:sz w:val="20"/>
                </w:rPr>
                <w:delText>Quality Assurance Officer</w:delText>
                <w:tab/>
                <w:delText>Date</w:delText>
              </w:r>
            </w:del>
          </w:p>
          <w:p>
            <w:pPr>
              <w:pStyle w:val="Normal"/>
              <w:jc w:val="both"/>
              <w:rPr>
                <w:rFonts w:ascii="Arial" w:hAnsi="Arial" w:cs="Arial"/>
                <w:bCs/>
              </w:rPr>
            </w:pPr>
            <w:r>
              <w:rPr>
                <w:rFonts w:cs="Arial" w:ascii="Arial" w:hAnsi="Arial"/>
                <w:bCs/>
              </w:rPr>
            </w:r>
          </w:p>
        </w:tc>
      </w:tr>
      <w:tr>
        <w:trPr/>
        <w:tc>
          <w:tcPr>
            <w:tcW w:w="1700" w:type="dxa"/>
            <w:tcBorders>
              <w:bottom w:val="single" w:sz="8" w:space="0" w:color="000000"/>
            </w:tcBorders>
          </w:tcPr>
          <w:p>
            <w:pPr>
              <w:pStyle w:val="Normal"/>
              <w:snapToGrid w:val="false"/>
              <w:jc w:val="both"/>
              <w:rPr>
                <w:rFonts w:ascii="Times" w:hAnsi="Times" w:cs="Times"/>
                <w:b/>
                <w:b/>
                <w:bCs/>
                <w:sz w:val="36"/>
                <w:lang w:val="en-US" w:eastAsia="en-US"/>
              </w:rPr>
            </w:pPr>
            <w:r>
              <w:rPr>
                <w:rFonts w:cs="Times" w:ascii="Times" w:hAnsi="Times"/>
                <w:b/>
                <w:bCs/>
                <w:sz w:val="36"/>
                <w:lang w:val="en-US" w:eastAsia="en-US"/>
              </w:rPr>
              <w:drawing>
                <wp:anchor behindDoc="0" distT="0" distB="0" distL="114935" distR="114935" simplePos="0" locked="0" layoutInCell="1" allowOverlap="1" relativeHeight="5">
                  <wp:simplePos x="0" y="0"/>
                  <wp:positionH relativeFrom="column">
                    <wp:posOffset>-35560</wp:posOffset>
                  </wp:positionH>
                  <wp:positionV relativeFrom="paragraph">
                    <wp:posOffset>-154940</wp:posOffset>
                  </wp:positionV>
                  <wp:extent cx="1097280" cy="1108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moveTo w:id="65" w:author="Susy Hammermeister" w:date="2004-03-05T09:43:00Z"/>
              </w:rPr>
            </w:pPr>
            <w:moveTo w:id="64" w:author="Susy Hammermeister" w:date="2004-03-05T09:43:00Z">
              <w:r>
                <w:rPr>
                  <w:b/>
                  <w:sz w:val="28"/>
                </w:rPr>
                <w:t>NYE COUNTY NUCLEAR WASTE</w:t>
              </w:r>
            </w:moveTo>
          </w:p>
          <w:p>
            <w:pPr>
              <w:pStyle w:val="Normal"/>
              <w:spacing w:lineRule="atLeast" w:line="360"/>
              <w:jc w:val="center"/>
              <w:rPr>
                <w:b/>
                <w:b/>
                <w:moveTo w:id="67" w:author="Susy Hammermeister" w:date="2004-03-05T09:43:00Z"/>
              </w:rPr>
            </w:pPr>
            <w:moveTo w:id="66" w:author="Susy Hammermeister" w:date="2004-03-05T09:43:00Z">
              <w:r>
                <w:rPr>
                  <w:b/>
                  <w:sz w:val="28"/>
                </w:rPr>
                <w:t>REPOSITORY PROJECT OFFICE</w:t>
              </w:r>
            </w:moveTo>
          </w:p>
          <w:p>
            <w:pPr>
              <w:pStyle w:val="Normal"/>
              <w:jc w:val="both"/>
              <w:rPr>
                <w:rFonts w:ascii="Times" w:hAnsi="Times" w:cs="Times"/>
                <w:b/>
                <w:b/>
                <w:sz w:val="36"/>
                <w:moveTo w:id="69" w:author="Susy Hammermeister" w:date="2004-03-05T09:43:00Z"/>
              </w:rPr>
            </w:pPr>
            <w:moveTo w:id="68" w:author="Susy Hammermeister" w:date="2004-03-05T09:43:00Z">
              <w:r>
                <w:rPr>
                  <w:rFonts w:cs="Times" w:ascii="Times" w:hAnsi="Times"/>
                  <w:b/>
                  <w:sz w:val="36"/>
                </w:rPr>
              </w:r>
            </w:moveTo>
          </w:p>
          <w:p>
            <w:pPr>
              <w:pStyle w:val="Heading3"/>
              <w:spacing w:before="0" w:after="120"/>
              <w:rPr/>
            </w:pPr>
            <w:moveTo w:id="70" w:author="Susy Hammermeister" w:date="2004-03-05T09:43:00Z">
              <w:r>
                <w:rPr/>
                <w:t>QUALITY ADMINISTRATIVE PROCEDURE</w:t>
              </w:r>
            </w:moveTo>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ins w:id="72" w:author="Susy Hammermeister" w:date="2004-03-05T09:43:00Z"/>
              </w:rPr>
            </w:pPr>
            <w:ins w:id="71" w:author="Susy Hammermeister" w:date="2004-03-05T09:43:00Z">
              <w:r>
                <w:rPr>
                  <w:rFonts w:cs="Arial" w:ascii="Arial" w:hAnsi="Arial"/>
                  <w:bCs/>
                </w:rPr>
                <w:t>TITLE:</w:t>
              </w:r>
            </w:ins>
          </w:p>
          <w:p>
            <w:pPr>
              <w:pStyle w:val="Normal"/>
              <w:jc w:val="both"/>
              <w:rPr>
                <w:rFonts w:ascii="Arial" w:hAnsi="Arial" w:cs="Arial"/>
                <w:b/>
                <w:b/>
                <w:bCs/>
                <w:sz w:val="28"/>
                <w:ins w:id="74" w:author="Susy Hammermeister" w:date="2004-03-05T09:43:00Z"/>
              </w:rPr>
            </w:pPr>
            <w:ins w:id="73" w:author="Susy Hammermeister" w:date="2004-03-05T09:43:00Z">
              <w:r>
                <w:rPr>
                  <w:rFonts w:cs="Arial" w:ascii="Arial" w:hAnsi="Arial"/>
                  <w:b/>
                  <w:bCs/>
                  <w:sz w:val="28"/>
                </w:rPr>
              </w:r>
            </w:ins>
          </w:p>
          <w:p>
            <w:pPr>
              <w:pStyle w:val="Heading7"/>
              <w:jc w:val="left"/>
              <w:rPr/>
            </w:pPr>
            <w:ins w:id="75" w:author="Susy Hammermeister" w:date="2004-03-05T09:43:00Z">
              <w:r>
                <w:rPr>
                  <w:bCs/>
                  <w:szCs w:val="24"/>
                </w:rPr>
                <w:t xml:space="preserve">Documentation of </w:t>
              </w:r>
            </w:ins>
            <w:ins w:id="76" w:author="Susy Hammermeister" w:date="2004-03-23T13:02:00Z">
              <w:r>
                <w:rPr>
                  <w:bCs/>
                  <w:szCs w:val="24"/>
                </w:rPr>
                <w:t xml:space="preserve">Technical </w:t>
              </w:r>
            </w:ins>
            <w:ins w:id="77" w:author="Susy Hammermeister" w:date="2004-03-05T09:43:00Z">
              <w:r>
                <w:rPr>
                  <w:bCs/>
                  <w:szCs w:val="24"/>
                </w:rPr>
                <w:t>Investigation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szCs w:val="24"/>
                <w:ins w:id="79" w:author="Susy Hammermeister" w:date="2004-03-05T09:43:00Z"/>
              </w:rPr>
            </w:pPr>
            <w:ins w:id="78" w:author="Susy Hammermeister" w:date="2004-03-05T09:43:00Z">
              <w:r>
                <w:rPr>
                  <w:rFonts w:cs="Arial" w:ascii="Arial" w:hAnsi="Arial"/>
                  <w:bCs/>
                  <w:szCs w:val="24"/>
                </w:rPr>
              </w:r>
            </w:ins>
          </w:p>
          <w:p>
            <w:pPr>
              <w:pStyle w:val="Normal"/>
              <w:rPr>
                <w:ins w:id="83" w:author="Susy Hammermeister" w:date="2004-03-05T09:43:00Z"/>
              </w:rPr>
            </w:pPr>
            <w:ins w:id="80" w:author="Susy Hammermeister" w:date="2004-03-05T09:43:00Z">
              <w:r>
                <w:rPr>
                  <w:rFonts w:cs="Arial" w:ascii="Arial" w:hAnsi="Arial"/>
                </w:rPr>
                <w:t>REVISION:</w:t>
              </w:r>
            </w:ins>
            <w:ins w:id="81" w:author="Susy Hammermeister" w:date="2004-03-05T09:43:00Z">
              <w:r>
                <w:rPr/>
                <w:t xml:space="preserve"> </w:t>
              </w:r>
            </w:ins>
            <w:ins w:id="82" w:author="Susy Hammermeister" w:date="2004-03-05T09:43:00Z">
              <w:r>
                <w:rPr>
                  <w:b/>
                  <w:bCs/>
                </w:rPr>
                <w:t>2</w:t>
              </w:r>
            </w:ins>
          </w:p>
          <w:p>
            <w:pPr>
              <w:pStyle w:val="Normal"/>
              <w:jc w:val="both"/>
              <w:rPr>
                <w:b/>
                <w:b/>
                <w:bCs/>
                <w:ins w:id="85" w:author="Susy Hammermeister" w:date="2004-03-05T09:43:00Z"/>
              </w:rPr>
            </w:pPr>
            <w:ins w:id="84" w:author="Susy Hammermeister" w:date="2004-03-05T09:43:00Z">
              <w:r>
                <w:rPr>
                  <w:b/>
                  <w:bCs/>
                </w:rPr>
              </w:r>
            </w:ins>
          </w:p>
          <w:p>
            <w:pPr>
              <w:pStyle w:val="Normal"/>
              <w:rPr>
                <w:ins w:id="91" w:author="Susy Hammermeister" w:date="2004-03-05T09:43:00Z"/>
              </w:rPr>
            </w:pPr>
            <w:ins w:id="86" w:author="Susy Hammermeister" w:date="2004-03-05T09:43:00Z">
              <w:r>
                <w:rPr>
                  <w:rFonts w:cs="Arial" w:ascii="Arial" w:hAnsi="Arial"/>
                </w:rPr>
                <w:t>DATE:</w:t>
              </w:r>
            </w:ins>
            <w:ins w:id="87" w:author="Susy Hammermeister" w:date="2004-03-05T09:43:00Z">
              <w:r>
                <w:rPr/>
                <w:t xml:space="preserve"> </w:t>
              </w:r>
            </w:ins>
            <w:ins w:id="88" w:author="Susy Hammermeister" w:date="2004-03-05T09:43:00Z">
              <w:r>
                <w:rPr>
                  <w:b/>
                  <w:bCs/>
                </w:rPr>
                <w:t>3-</w:t>
              </w:r>
            </w:ins>
            <w:ins w:id="89" w:author="Susy Hammermeister" w:date="2004-03-18T10:54:00Z">
              <w:r>
                <w:rPr>
                  <w:b/>
                  <w:bCs/>
                </w:rPr>
                <w:t>31</w:t>
              </w:r>
            </w:ins>
            <w:ins w:id="90" w:author="Susy Hammermeister" w:date="2004-03-05T09:43:00Z">
              <w:r>
                <w:rPr>
                  <w:b/>
                  <w:bCs/>
                </w:rPr>
                <w:t>-04</w:t>
              </w:r>
            </w:ins>
          </w:p>
          <w:p>
            <w:pPr>
              <w:pStyle w:val="Normal"/>
              <w:jc w:val="both"/>
              <w:rPr>
                <w:b/>
                <w:b/>
                <w:bCs/>
                <w:ins w:id="93" w:author="Susy Hammermeister" w:date="2004-03-05T09:43:00Z"/>
              </w:rPr>
            </w:pPr>
            <w:ins w:id="92" w:author="Susy Hammermeister" w:date="2004-03-05T09:43:00Z">
              <w:r>
                <w:rPr>
                  <w:b/>
                  <w:bCs/>
                </w:rPr>
              </w:r>
            </w:ins>
          </w:p>
          <w:p>
            <w:pPr>
              <w:pStyle w:val="Normal"/>
              <w:rPr>
                <w:ins w:id="97" w:author="Susy Hammermeister" w:date="2004-03-05T09:43:00Z"/>
              </w:rPr>
            </w:pPr>
            <w:ins w:id="94" w:author="Susy Hammermeister" w:date="2004-03-05T09:43:00Z">
              <w:r>
                <w:rPr>
                  <w:rFonts w:cs="Arial" w:ascii="Arial" w:hAnsi="Arial"/>
                </w:rPr>
                <w:t>PAGE:</w:t>
              </w:r>
            </w:ins>
            <w:ins w:id="95" w:author="Susy Hammermeister" w:date="2004-03-05T09:43:00Z">
              <w:r>
                <w:rPr/>
                <w:t xml:space="preserve"> </w:t>
              </w:r>
            </w:ins>
            <w:ins w:id="96" w:author="Susy Hammermeister" w:date="2004-03-05T09:43:00Z">
              <w:r>
                <w:rPr>
                  <w:b/>
                  <w:bCs/>
                </w:rPr>
                <w:t>1 of 7</w:t>
              </w:r>
            </w:ins>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120"/>
              <w:rPr>
                <w:rFonts w:ascii="Arial" w:hAnsi="Arial" w:cs="Arial"/>
                <w:caps/>
                <w:moveTo w:id="99" w:author="Susy Hammermeister" w:date="2004-03-05T09:43:00Z"/>
              </w:rPr>
            </w:pPr>
            <w:moveTo w:id="98" w:author="Susy Hammermeister" w:date="2004-03-05T09:43:00Z">
              <w:r>
                <w:rPr>
                  <w:rFonts w:cs="Arial" w:ascii="Arial" w:hAnsi="Arial"/>
                  <w:caps/>
                </w:rPr>
                <w:t>PROCEDURE NUMBER</w:t>
              </w:r>
            </w:moveTo>
          </w:p>
          <w:p>
            <w:pPr>
              <w:pStyle w:val="Heading7"/>
              <w:tabs>
                <w:tab w:val="clear" w:pos="720"/>
                <w:tab w:val="left" w:pos="3135" w:leader="none"/>
              </w:tabs>
              <w:spacing w:before="120" w:after="0"/>
              <w:rPr>
                <w:caps/>
                <w:szCs w:val="24"/>
              </w:rPr>
            </w:pPr>
            <w:moveTo w:id="100" w:author="Susy Hammermeister" w:date="2004-03-05T09:43:00Z">
              <w:r>
                <w:rPr>
                  <w:caps/>
                  <w:szCs w:val="24"/>
                </w:rPr>
                <w:t>QAP-3.2</w:t>
              </w:r>
            </w:moveTo>
          </w:p>
        </w:tc>
        <w:tc>
          <w:tcPr>
            <w:tcW w:w="4680" w:type="dxa"/>
            <w:gridSpan w:val="2"/>
            <w:tcBorders>
              <w:top w:val="single" w:sz="8" w:space="0" w:color="000000"/>
              <w:left w:val="single" w:sz="8" w:space="0" w:color="000000"/>
              <w:bottom w:val="single" w:sz="8" w:space="0" w:color="000000"/>
              <w:right w:val="single" w:sz="8" w:space="0" w:color="000000"/>
            </w:tcBorders>
          </w:tcPr>
          <w:p>
            <w:pPr>
              <w:pStyle w:val="WP111"/>
              <w:keepNext w:val="false"/>
              <w:keepLines w:val="false"/>
              <w:spacing w:before="240" w:after="240"/>
              <w:outlineLvl w:val="9"/>
              <w:rPr>
                <w:szCs w:val="24"/>
                <w:ins w:id="102" w:author="Susy Hammermeister" w:date="2004-03-05T09:43:00Z"/>
              </w:rPr>
            </w:pPr>
            <w:ins w:id="101" w:author="Susy Hammermeister" w:date="2004-03-05T09:43:00Z">
              <w:r>
                <w:rPr>
                  <w:szCs w:val="24"/>
                </w:rPr>
                <w:t>SUPERSEDES</w:t>
              </w:r>
            </w:ins>
          </w:p>
          <w:p>
            <w:pPr>
              <w:pStyle w:val="Normal"/>
              <w:jc w:val="both"/>
              <w:rPr>
                <w:ins w:id="106" w:author="Susy Hammermeister" w:date="2004-03-05T09:43:00Z"/>
              </w:rPr>
            </w:pPr>
            <w:ins w:id="103" w:author="Susy Hammermeister" w:date="2004-03-05T09:43:00Z">
              <w:r>
                <w:rPr>
                  <w:b/>
                </w:rPr>
                <w:t>Rev</w:t>
              </w:r>
            </w:ins>
            <w:ins w:id="104" w:author="Susy Hammermeister" w:date="2004-03-11T13:21:00Z">
              <w:r>
                <w:rPr>
                  <w:b/>
                </w:rPr>
                <w:t>ision</w:t>
              </w:r>
            </w:ins>
            <w:ins w:id="105" w:author="Susy Hammermeister" w:date="2004-03-05T09:43:00Z">
              <w:r>
                <w:rPr>
                  <w:b/>
                </w:rPr>
                <w:t xml:space="preserve"> 1, 6-15-01</w:t>
              </w:r>
            </w:ins>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ins w:id="108" w:author="Susy Hammermeister" w:date="2004-03-05T09:43:00Z"/>
              </w:rPr>
            </w:pPr>
            <w:ins w:id="107" w:author="Susy Hammermeister" w:date="2004-03-05T09:43:00Z">
              <w:r>
                <w:rPr>
                  <w:szCs w:val="24"/>
                </w:rPr>
                <w:t>APPROVAL</w:t>
              </w:r>
            </w:ins>
          </w:p>
          <w:p>
            <w:pPr>
              <w:pStyle w:val="Normal"/>
              <w:rPr>
                <w:szCs w:val="24"/>
                <w:ins w:id="110" w:author="Susy Hammermeister" w:date="2004-03-05T09:43:00Z"/>
              </w:rPr>
            </w:pPr>
            <w:ins w:id="109" w:author="Susy Hammermeister" w:date="2004-03-05T09:43:00Z">
              <w:r>
                <w:rPr>
                  <w:szCs w:val="24"/>
                </w:rPr>
              </w:r>
            </w:ins>
          </w:p>
          <w:p>
            <w:pPr>
              <w:pStyle w:val="Normal"/>
              <w:rPr>
                <w:ins w:id="112" w:author="cmadeline" w:date="2004-08-05T14:53:00Z"/>
              </w:rPr>
            </w:pPr>
            <w:ins w:id="111" w:author="cmadeline" w:date="2004-08-05T14:53:00Z">
              <w:r>
                <w:rPr/>
              </w:r>
            </w:ins>
          </w:p>
          <w:p>
            <w:pPr>
              <w:pStyle w:val="Normal"/>
              <w:rPr>
                <w:ins w:id="114" w:author="Susy Hammermeister" w:date="2004-03-05T09:43:00Z"/>
              </w:rPr>
            </w:pPr>
            <w:ins w:id="113" w:author="Susy Hammermeister" w:date="2004-03-05T09:43:00Z">
              <w:r>
                <w:rPr/>
              </w:r>
            </w:ins>
          </w:p>
          <w:p>
            <w:pPr>
              <w:pStyle w:val="Normal"/>
              <w:jc w:val="both"/>
              <w:rPr>
                <w:rFonts w:ascii="Arial" w:hAnsi="Arial" w:cs="Arial"/>
                <w:bCs/>
                <w:ins w:id="116" w:author="Susy Hammermeister" w:date="2004-03-15T11:26:00Z"/>
              </w:rPr>
            </w:pPr>
            <w:ins w:id="115" w:author="Susy Hammermeister" w:date="2004-03-15T11:26:00Z">
              <w:r>
                <w:rPr>
                  <w:rFonts w:cs="Arial" w:ascii="Arial" w:hAnsi="Arial"/>
                  <w:bCs/>
                </w:rPr>
              </w:r>
            </w:ins>
          </w:p>
          <w:p>
            <w:pPr>
              <w:pStyle w:val="Normal"/>
              <w:jc w:val="both"/>
              <w:rPr>
                <w:rFonts w:ascii="Arial" w:hAnsi="Arial" w:cs="Arial"/>
                <w:bCs/>
                <w:ins w:id="118" w:author="Susy Hammermeister" w:date="2004-03-05T09:43:00Z"/>
              </w:rPr>
            </w:pPr>
            <w:ins w:id="117" w:author="cmadeline" w:date="2004-08-05T14:24:00Z">
              <w:r>
                <w:rPr>
                  <w:rFonts w:cs="Arial" w:ascii="Arial" w:hAnsi="Arial"/>
                  <w:bCs/>
                </w:rPr>
                <w:drawing>
                  <wp:inline distT="0" distB="0" distL="0" distR="0">
                    <wp:extent cx="2919730"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3" r="-12" b="-63"/>
                            <a:stretch>
                              <a:fillRect/>
                            </a:stretch>
                          </pic:blipFill>
                          <pic:spPr bwMode="auto">
                            <a:xfrm>
                              <a:off x="0" y="0"/>
                              <a:ext cx="2919730" cy="564515"/>
                            </a:xfrm>
                            <a:prstGeom prst="rect">
                              <a:avLst/>
                            </a:prstGeom>
                          </pic:spPr>
                        </pic:pic>
                      </a:graphicData>
                    </a:graphic>
                  </wp:inline>
                </w:drawing>
              </w:r>
            </w:ins>
          </w:p>
          <w:p>
            <w:pPr>
              <w:pStyle w:val="Normal"/>
              <w:jc w:val="both"/>
              <w:rPr>
                <w:rFonts w:ascii="Arial" w:hAnsi="Arial" w:cs="Arial"/>
                <w:bCs/>
                <w:ins w:id="120" w:author="Susy Hammermeister" w:date="2004-03-05T09:43:00Z"/>
              </w:rPr>
            </w:pPr>
            <w:ins w:id="119" w:author="Susy Hammermeister" w:date="2004-03-05T09:43:00Z">
              <w:r>
                <w:rPr>
                  <w:rFonts w:cs="Arial" w:ascii="Arial" w:hAnsi="Arial"/>
                  <w:bCs/>
                </w:rPr>
              </w:r>
            </w:ins>
          </w:p>
          <w:p>
            <w:pPr>
              <w:pStyle w:val="Normal"/>
              <w:rPr>
                <w:del w:id="122" w:author="cmadeline" w:date="2004-08-05T14:23:00Z"/>
              </w:rPr>
            </w:pPr>
            <w:del w:id="121" w:author="cmadeline" w:date="2004-08-05T14:23:00Z">
              <w:r>
                <w:rPr/>
                <w:delText>______________________________________</w:delText>
              </w:r>
            </w:del>
          </w:p>
          <w:p>
            <w:pPr>
              <w:pStyle w:val="Heading9"/>
              <w:tabs>
                <w:tab w:val="clear" w:pos="720"/>
                <w:tab w:val="left" w:pos="3960" w:leader="none"/>
              </w:tabs>
              <w:rPr>
                <w:rFonts w:ascii="Arial" w:hAnsi="Arial" w:cs="Arial"/>
                <w:b w:val="false"/>
                <w:b w:val="false"/>
                <w:bCs/>
                <w:del w:id="124" w:author="cmadeline" w:date="2004-08-05T14:23:00Z"/>
              </w:rPr>
            </w:pPr>
            <w:del w:id="123" w:author="cmadeline" w:date="2004-08-05T14:23:00Z">
              <w:r>
                <w:rPr>
                  <w:rFonts w:cs="Arial" w:ascii="Arial" w:hAnsi="Arial"/>
                  <w:b w:val="false"/>
                  <w:bCs/>
                </w:rPr>
                <w:delText xml:space="preserve">Project Manager </w:delText>
                <w:tab/>
                <w:delText>Date</w:delText>
              </w:r>
            </w:del>
          </w:p>
          <w:p>
            <w:pPr>
              <w:pStyle w:val="Normal"/>
              <w:tabs>
                <w:tab w:val="clear" w:pos="720"/>
                <w:tab w:val="left" w:pos="3960" w:leader="none"/>
              </w:tabs>
              <w:rPr>
                <w:rFonts w:ascii="Arial" w:hAnsi="Arial" w:cs="Arial"/>
                <w:b w:val="false"/>
                <w:b w:val="false"/>
                <w:bCs/>
              </w:rPr>
            </w:pPr>
            <w:r>
              <w:rPr>
                <w:rFonts w:cs="Arial" w:ascii="Arial" w:hAnsi="Arial"/>
                <w:b w:val="false"/>
                <w:bCs/>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ins w:id="126" w:author="Susy Hammermeister" w:date="2004-03-05T09:43:00Z"/>
              </w:rPr>
            </w:pPr>
            <w:ins w:id="125" w:author="Susy Hammermeister" w:date="2004-03-05T09:43:00Z">
              <w:r>
                <w:rPr>
                  <w:szCs w:val="24"/>
                </w:rPr>
                <w:t>CONCURRENCE</w:t>
              </w:r>
            </w:ins>
          </w:p>
          <w:p>
            <w:pPr>
              <w:pStyle w:val="Normal"/>
              <w:rPr>
                <w:szCs w:val="24"/>
                <w:ins w:id="128" w:author="Susy Hammermeister" w:date="2004-03-15T11:26:00Z"/>
              </w:rPr>
            </w:pPr>
            <w:ins w:id="127" w:author="Susy Hammermeister" w:date="2004-03-15T11:26:00Z">
              <w:r>
                <w:rPr>
                  <w:szCs w:val="24"/>
                </w:rPr>
              </w:r>
            </w:ins>
          </w:p>
          <w:p>
            <w:pPr>
              <w:pStyle w:val="Normal"/>
              <w:rPr>
                <w:del w:id="130" w:author="cmadeline" w:date="2004-08-05T14:26:00Z"/>
              </w:rPr>
            </w:pPr>
            <w:ins w:id="129" w:author="cmadeline" w:date="2004-08-05T14:26:00Z">
              <w:r>
                <w:rPr/>
                <w:drawing>
                  <wp:inline distT="0" distB="0" distL="0" distR="0">
                    <wp:extent cx="286893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2868930" cy="1095375"/>
                            </a:xfrm>
                            <a:prstGeom prst="rect">
                              <a:avLst/>
                            </a:prstGeom>
                          </pic:spPr>
                        </pic:pic>
                      </a:graphicData>
                    </a:graphic>
                  </wp:inline>
                </w:drawing>
              </w:r>
            </w:ins>
          </w:p>
          <w:p>
            <w:pPr>
              <w:pStyle w:val="Normal"/>
              <w:rPr>
                <w:rFonts w:ascii="Arial" w:hAnsi="Arial" w:cs="Arial"/>
                <w:bCs/>
                <w:del w:id="132" w:author="cmadeline" w:date="2004-08-05T14:24:00Z"/>
              </w:rPr>
            </w:pPr>
            <w:del w:id="131" w:author="cmadeline" w:date="2004-08-05T14:24:00Z">
              <w:r>
                <w:rPr>
                  <w:rFonts w:cs="Arial" w:ascii="Arial" w:hAnsi="Arial"/>
                  <w:bCs/>
                </w:rPr>
                <w:delText>_________________________________</w:delText>
              </w:r>
            </w:del>
          </w:p>
          <w:p>
            <w:pPr>
              <w:pStyle w:val="Normal"/>
              <w:widowControl/>
              <w:bidi w:val="0"/>
              <w:jc w:val="left"/>
              <w:rPr>
                <w:rFonts w:ascii="Arial" w:hAnsi="Arial" w:cs="Arial"/>
                <w:bCs/>
                <w:del w:id="134" w:author="cmadeline" w:date="2004-08-05T14:24:00Z"/>
              </w:rPr>
            </w:pPr>
            <w:del w:id="133" w:author="cmadeline" w:date="2004-08-05T14:24:00Z">
              <w:r>
                <w:rPr>
                  <w:rFonts w:cs="Arial" w:ascii="Arial" w:hAnsi="Arial"/>
                  <w:bCs/>
                  <w:sz w:val="20"/>
                </w:rPr>
                <w:delText>On-Site Geotechnical Representative</w:delText>
                <w:tab/>
                <w:delText>Date</w:delText>
              </w:r>
            </w:del>
          </w:p>
          <w:p>
            <w:pPr>
              <w:pStyle w:val="Normal"/>
              <w:widowControl/>
              <w:bidi w:val="0"/>
              <w:jc w:val="left"/>
              <w:rPr>
                <w:rFonts w:ascii="Arial" w:hAnsi="Arial" w:cs="Arial"/>
                <w:bCs/>
                <w:del w:id="136" w:author="cmadeline" w:date="2004-08-05T14:24:00Z"/>
              </w:rPr>
            </w:pPr>
            <w:del w:id="135" w:author="cmadeline" w:date="2004-08-05T14:24:00Z">
              <w:r>
                <w:rPr>
                  <w:rFonts w:cs="Arial" w:ascii="Arial" w:hAnsi="Arial"/>
                  <w:bCs/>
                </w:rPr>
              </w:r>
            </w:del>
          </w:p>
          <w:p>
            <w:pPr>
              <w:pStyle w:val="Normal"/>
              <w:widowControl/>
              <w:bidi w:val="0"/>
              <w:jc w:val="left"/>
              <w:rPr>
                <w:rFonts w:ascii="Arial" w:hAnsi="Arial" w:cs="Arial"/>
                <w:bCs/>
                <w:ins w:id="140" w:author="Susy Hammermeister" w:date="2004-03-05T09:43:00Z"/>
              </w:rPr>
            </w:pPr>
            <w:ins w:id="137" w:author="Susy Hammermeister" w:date="2004-03-05T09:43:00Z">
              <w:del w:id="138" w:author="cmadeline" w:date="2004-08-05T14:24:00Z">
                <w:r>
                  <w:rPr>
                    <w:rFonts w:cs="Arial" w:ascii="Arial" w:hAnsi="Arial"/>
                    <w:bCs/>
                  </w:rPr>
                  <w:delText>_________________________________</w:delText>
                </w:r>
              </w:del>
            </w:ins>
            <w:del w:id="139" w:author="cmadeline" w:date="2004-08-05T14:24:00Z">
              <w:r>
                <w:rPr>
                  <w:rFonts w:cs="Arial" w:ascii="Arial" w:hAnsi="Arial"/>
                  <w:bCs/>
                  <w:sz w:val="20"/>
                </w:rPr>
                <w:delText>Quality Assurance Officer</w:delText>
                <w:tab/>
                <w:delText>Date</w:delText>
              </w:r>
            </w:del>
          </w:p>
          <w:p>
            <w:pPr>
              <w:pStyle w:val="Normal"/>
              <w:jc w:val="both"/>
              <w:rPr>
                <w:rFonts w:ascii="Arial" w:hAnsi="Arial" w:cs="Arial"/>
                <w:bCs/>
              </w:rPr>
            </w:pPr>
            <w:r>
              <w:rPr>
                <w:rFonts w:cs="Arial" w:ascii="Arial" w:hAnsi="Arial"/>
                <w:bCs/>
              </w:rPr>
            </w:r>
          </w:p>
        </w:tc>
      </w:tr>
    </w:tbl>
    <w:p>
      <w:pPr>
        <w:pStyle w:val="Normal"/>
        <w:jc w:val="both"/>
        <w:rPr>
          <w:b/>
          <w:b/>
          <w:bCs/>
          <w:sz w:val="22"/>
          <w:szCs w:val="22"/>
          <w:ins w:id="142" w:author="Susy Hammermeister" w:date="2004-03-05T09:43:00Z"/>
        </w:rPr>
      </w:pPr>
      <w:ins w:id="141" w:author="Susy Hammermeister" w:date="2004-03-05T09:43:00Z">
        <w:r>
          <w:rPr>
            <w:b/>
            <w:bCs/>
            <w:sz w:val="22"/>
            <w:szCs w:val="22"/>
          </w:rPr>
        </w:r>
      </w:ins>
    </w:p>
    <w:p>
      <w:pPr>
        <w:pStyle w:val="Normal"/>
        <w:jc w:val="both"/>
        <w:rPr>
          <w:b/>
          <w:b/>
          <w:bCs/>
          <w:sz w:val="22"/>
          <w:szCs w:val="22"/>
          <w:del w:id="144" w:author="Susy Hammermeister" w:date="2004-03-05T09:42:00Z"/>
        </w:rPr>
      </w:pPr>
      <w:del w:id="143" w:author="Susy Hammermeister" w:date="2004-03-05T09:42:00Z">
        <w:r>
          <w:rPr>
            <w:b/>
            <w:bCs/>
            <w:sz w:val="22"/>
            <w:szCs w:val="22"/>
          </w:rPr>
        </w:r>
      </w:del>
    </w:p>
    <w:p>
      <w:pPr>
        <w:pStyle w:val="Normal"/>
        <w:rPr/>
      </w:pPr>
      <w:r>
        <w:rPr/>
        <w:t>1.0</w:t>
        <w:tab/>
        <w:t>PURPOSE</w:t>
      </w:r>
    </w:p>
    <w:p>
      <w:pPr>
        <w:pStyle w:val="QABodyText"/>
        <w:rPr/>
      </w:pPr>
      <w:r>
        <w:rPr/>
        <w:t xml:space="preserve">This quality administrative procedure (QAP) describes Nye County Nuclear Waste Repository Project Office (NWRPO) requirements and responsibilities for </w:t>
      </w:r>
      <w:ins w:id="145" w:author="Susy Hammermeister" w:date="2004-03-05T11:00:00Z">
        <w:r>
          <w:rPr/>
          <w:t xml:space="preserve">the </w:t>
        </w:r>
      </w:ins>
      <w:r>
        <w:rPr/>
        <w:t>document</w:t>
      </w:r>
      <w:del w:id="146" w:author="Susy Hammermeister" w:date="2004-03-05T11:00:00Z">
        <w:r>
          <w:rPr/>
          <w:delText>ing</w:delText>
        </w:r>
      </w:del>
      <w:ins w:id="147" w:author="Susy Hammermeister" w:date="2004-03-05T11:00:00Z">
        <w:r>
          <w:rPr/>
          <w:t>ation</w:t>
        </w:r>
      </w:ins>
      <w:r>
        <w:rPr/>
        <w:t xml:space="preserve"> </w:t>
      </w:r>
      <w:ins w:id="148" w:author="Susy Hammermeister" w:date="2004-03-05T11:00:00Z">
        <w:r>
          <w:rPr/>
          <w:t xml:space="preserve">of quality-affecting </w:t>
        </w:r>
      </w:ins>
      <w:del w:id="149" w:author="Susy Hammermeister" w:date="2004-03-23T13:03:00Z">
        <w:r>
          <w:rPr/>
          <w:delText xml:space="preserve">scientific </w:delText>
        </w:r>
      </w:del>
      <w:ins w:id="150" w:author="Susy Hammermeister" w:date="2004-03-23T13:03:00Z">
        <w:r>
          <w:rPr/>
          <w:t xml:space="preserve">technical </w:t>
        </w:r>
      </w:ins>
      <w:r>
        <w:rPr/>
        <w:t>investigations</w:t>
      </w:r>
      <w:del w:id="151" w:author="Susy Hammermeister" w:date="2004-03-05T11:00:00Z">
        <w:r>
          <w:rPr/>
          <w:delText xml:space="preserve"> using forms and notebooks, progress reports, and technical reports</w:delText>
        </w:r>
      </w:del>
      <w:r>
        <w:rPr/>
        <w:t>.</w:t>
      </w:r>
    </w:p>
    <w:p>
      <w:pPr>
        <w:pStyle w:val="QA10"/>
        <w:rPr/>
      </w:pPr>
      <w:r>
        <w:rPr/>
        <w:t>2.0</w:t>
        <w:tab/>
        <w:t>APPLICABILITY</w:t>
      </w:r>
    </w:p>
    <w:p>
      <w:pPr>
        <w:pStyle w:val="QABodyText"/>
        <w:rPr/>
      </w:pPr>
      <w:r>
        <w:rPr/>
        <w:t xml:space="preserve">This </w:t>
      </w:r>
      <w:del w:id="152" w:author="Susy Hammermeister" w:date="2004-03-18T10:57:00Z">
        <w:r>
          <w:rPr/>
          <w:delText xml:space="preserve">procedure </w:delText>
        </w:r>
      </w:del>
      <w:ins w:id="153" w:author="Susy Hammermeister" w:date="2004-03-18T10:57:00Z">
        <w:r>
          <w:rPr/>
          <w:t xml:space="preserve">QAP </w:t>
        </w:r>
      </w:ins>
      <w:r>
        <w:rPr/>
        <w:t xml:space="preserve">applies to all </w:t>
      </w:r>
      <w:del w:id="154" w:author="Susy Hammermeister" w:date="2004-03-23T13:03:00Z">
        <w:r>
          <w:rPr/>
          <w:delText xml:space="preserve">scientific investigations </w:delText>
        </w:r>
      </w:del>
      <w:ins w:id="155" w:author="Susy Hammermeister" w:date="2004-03-23T13:03:00Z">
        <w:r>
          <w:rPr/>
          <w:t xml:space="preserve">field or laboratory data collection </w:t>
        </w:r>
      </w:ins>
      <w:r>
        <w:rPr/>
        <w:t xml:space="preserve">conducted </w:t>
      </w:r>
      <w:del w:id="156" w:author="Susy Hammermeister" w:date="2004-03-23T13:03:00Z">
        <w:r>
          <w:rPr/>
          <w:delText xml:space="preserve">and documented according to </w:delText>
        </w:r>
      </w:del>
      <w:ins w:id="157" w:author="Susy Hammermeister" w:date="2004-03-23T13:03:00Z">
        <w:r>
          <w:rPr/>
          <w:t xml:space="preserve">in support of </w:t>
        </w:r>
      </w:ins>
      <w:del w:id="158" w:author="Susy Hammermeister" w:date="2004-03-23T13:04:00Z">
        <w:r>
          <w:rPr/>
          <w:delText xml:space="preserve">the </w:delText>
        </w:r>
      </w:del>
      <w:r>
        <w:rPr/>
        <w:t xml:space="preserve">NWRPO </w:t>
      </w:r>
      <w:del w:id="159" w:author="Susy Hammermeister" w:date="2004-03-23T13:03:00Z">
        <w:r>
          <w:rPr/>
          <w:delText>QA program</w:delText>
        </w:r>
      </w:del>
      <w:ins w:id="160" w:author="Susy Hammermeister" w:date="2004-03-23T13:03:00Z">
        <w:r>
          <w:rPr/>
          <w:t>technical programs</w:t>
        </w:r>
      </w:ins>
      <w:r>
        <w:rPr/>
        <w:t>.</w:t>
      </w:r>
    </w:p>
    <w:p>
      <w:pPr>
        <w:pStyle w:val="QA10"/>
        <w:rPr/>
      </w:pPr>
      <w:r>
        <w:rPr/>
        <w:t>3.0</w:t>
        <w:tab/>
        <w:t>DEFINITIONS</w:t>
      </w:r>
    </w:p>
    <w:p>
      <w:pPr>
        <w:pStyle w:val="QABodyText"/>
        <w:rPr>
          <w:del w:id="162" w:author="Susy Hammermeister" w:date="2004-03-10T14:45:00Z"/>
        </w:rPr>
      </w:pPr>
      <w:del w:id="161" w:author="Susy Hammermeister" w:date="2004-03-10T14:45:00Z">
        <w:r>
          <w:rPr/>
          <w:delText xml:space="preserve">The terms specific to this QAP are defined below; the NWRPO QA Program Plan (QAPP) contains definitions for other relevant terms or positions.  </w:delText>
        </w:r>
      </w:del>
    </w:p>
    <w:p>
      <w:pPr>
        <w:pStyle w:val="QABodyText"/>
        <w:rPr/>
      </w:pPr>
      <w:r>
        <w:rPr>
          <w:rFonts w:cs="Arial" w:ascii="Arial" w:hAnsi="Arial"/>
          <w:b/>
          <w:bCs/>
        </w:rPr>
        <w:t>3.1</w:t>
      </w:r>
      <w:r>
        <w:rPr/>
        <w:tab/>
      </w:r>
      <w:r>
        <w:rPr>
          <w:b/>
          <w:bCs/>
          <w:i/>
          <w:iCs/>
        </w:rPr>
        <w:t>Progress report</w:t>
      </w:r>
      <w:r>
        <w:rPr/>
        <w:t xml:space="preserve">—a report prepared on a regular basis for all quality-affecting </w:t>
      </w:r>
      <w:del w:id="163" w:author="Susy Hammermeister" w:date="2004-03-23T13:04:00Z">
        <w:r>
          <w:rPr/>
          <w:delText xml:space="preserve">scientific </w:delText>
        </w:r>
      </w:del>
      <w:ins w:id="164" w:author="Susy Hammermeister" w:date="2004-03-23T13:04:00Z">
        <w:r>
          <w:rPr/>
          <w:t xml:space="preserve">technical </w:t>
        </w:r>
      </w:ins>
      <w:r>
        <w:rPr/>
        <w:t xml:space="preserve">investigations (e.g., </w:t>
      </w:r>
      <w:ins w:id="165" w:author="Susy Hammermeister" w:date="2004-03-05T09:25:00Z">
        <w:r>
          <w:rPr/>
          <w:t xml:space="preserve">the </w:t>
        </w:r>
      </w:ins>
      <w:r>
        <w:rPr/>
        <w:t xml:space="preserve">monthly report submitted by a contractor). </w:t>
      </w:r>
    </w:p>
    <w:p>
      <w:pPr>
        <w:pStyle w:val="QADefinition"/>
        <w:rPr/>
      </w:pPr>
      <w:r>
        <w:rPr>
          <w:rFonts w:cs="Arial" w:ascii="Arial" w:hAnsi="Arial"/>
          <w:b/>
          <w:bCs/>
        </w:rPr>
        <w:t>3.2</w:t>
      </w:r>
      <w:r>
        <w:rPr/>
        <w:tab/>
      </w:r>
      <w:r>
        <w:rPr>
          <w:b/>
          <w:bCs/>
          <w:i/>
          <w:iCs/>
        </w:rPr>
        <w:t>Quality administrative procedure</w:t>
      </w:r>
      <w:r>
        <w:rPr/>
        <w:t xml:space="preserve">—a procedure developed to implement the quality assurance (QA) requirements described in the QA Program Plan (QAPP). </w:t>
      </w:r>
    </w:p>
    <w:p>
      <w:pPr>
        <w:pStyle w:val="QADefinition"/>
        <w:rPr/>
      </w:pPr>
      <w:r>
        <w:rPr>
          <w:rFonts w:cs="Arial" w:ascii="Arial" w:hAnsi="Arial"/>
          <w:b/>
          <w:bCs/>
        </w:rPr>
        <w:t>3.3</w:t>
      </w:r>
      <w:r>
        <w:rPr/>
        <w:tab/>
      </w:r>
      <w:r>
        <w:rPr>
          <w:b/>
          <w:bCs/>
          <w:i/>
          <w:iCs/>
        </w:rPr>
        <w:t>Quality Assurance Program Plan</w:t>
      </w:r>
      <w:r>
        <w:rPr/>
        <w:t xml:space="preserve">—the </w:t>
      </w:r>
      <w:ins w:id="166" w:author="Susy Hammermeister" w:date="2004-03-10T14:22:00Z">
        <w:r>
          <w:rPr>
            <w:rFonts w:cs="Times" w:ascii="Times" w:hAnsi="Times"/>
          </w:rPr>
          <w:t xml:space="preserve">controlled </w:t>
        </w:r>
      </w:ins>
      <w:r>
        <w:rPr/>
        <w:t xml:space="preserve">plan that outlines the NWRPO QA requirements, which are based principally on the applicable portions of the requirements set forth by the U.S. Nuclear Regulatory Commission and the American </w:t>
      </w:r>
      <w:ins w:id="167" w:author="Susy Hammermeister" w:date="2004-03-08T10:53:00Z">
        <w:r>
          <w:rPr/>
          <w:t xml:space="preserve">National </w:t>
        </w:r>
      </w:ins>
      <w:r>
        <w:rPr/>
        <w:t xml:space="preserve">Standards Institute for nuclear power plants, as adapted for a nuclear waste repository. </w:t>
      </w:r>
    </w:p>
    <w:p>
      <w:pPr>
        <w:pStyle w:val="QADefinition"/>
        <w:rPr/>
      </w:pPr>
      <w:r>
        <w:rPr>
          <w:rFonts w:cs="Arial" w:ascii="Arial" w:hAnsi="Arial"/>
          <w:b/>
          <w:bCs/>
        </w:rPr>
        <w:t>3.4</w:t>
      </w:r>
      <w:r>
        <w:rPr/>
        <w:tab/>
      </w:r>
      <w:r>
        <w:rPr>
          <w:b/>
          <w:bCs/>
          <w:i/>
          <w:iCs/>
        </w:rPr>
        <w:t>Scientific form</w:t>
      </w:r>
      <w:r>
        <w:rPr/>
        <w:t xml:space="preserve">—a controlled </w:t>
      </w:r>
      <w:del w:id="168" w:author="Susy Hammermeister" w:date="2004-03-05T11:01:00Z">
        <w:r>
          <w:rPr/>
          <w:delText xml:space="preserve">NWRPO QA </w:delText>
        </w:r>
      </w:del>
      <w:r>
        <w:rPr/>
        <w:t xml:space="preserve">form used to manually record data and selected supporting information during routine </w:t>
      </w:r>
      <w:del w:id="169" w:author="Susy Hammermeister" w:date="2004-03-23T13:09:00Z">
        <w:r>
          <w:rPr/>
          <w:delText xml:space="preserve">scientific </w:delText>
        </w:r>
      </w:del>
      <w:ins w:id="170" w:author="Susy Hammermeister" w:date="2004-03-23T13:09:00Z">
        <w:r>
          <w:rPr/>
          <w:t xml:space="preserve">technical </w:t>
        </w:r>
      </w:ins>
      <w:r>
        <w:rPr/>
        <w:t xml:space="preserve">activities. All scientific forms are defined and contained in QA documents. </w:t>
      </w:r>
    </w:p>
    <w:p>
      <w:pPr>
        <w:pStyle w:val="QADefinition"/>
        <w:rPr/>
      </w:pPr>
      <w:r>
        <w:rPr>
          <w:rFonts w:cs="Arial" w:ascii="Arial" w:hAnsi="Arial"/>
          <w:b/>
          <w:bCs/>
        </w:rPr>
        <w:t>3.5</w:t>
      </w:r>
      <w:r>
        <w:rPr/>
        <w:tab/>
      </w:r>
      <w:r>
        <w:rPr>
          <w:b/>
          <w:bCs/>
          <w:i/>
          <w:iCs/>
        </w:rPr>
        <w:t>Scientific notebook</w:t>
      </w:r>
      <w:r>
        <w:rPr/>
        <w:t xml:space="preserve">—a controlled </w:t>
      </w:r>
      <w:del w:id="171" w:author="Susy Hammermeister" w:date="2004-03-05T11:01:00Z">
        <w:r>
          <w:rPr/>
          <w:delText xml:space="preserve">NWRPO </w:delText>
        </w:r>
      </w:del>
      <w:r>
        <w:rPr/>
        <w:t xml:space="preserve">notebook used to record </w:t>
      </w:r>
      <w:del w:id="172" w:author="Susy Hammermeister" w:date="2004-03-05T11:01:00Z">
        <w:r>
          <w:rPr/>
          <w:delText xml:space="preserve">data-collection related tasks </w:delText>
        </w:r>
      </w:del>
      <w:ins w:id="173" w:author="Susy Hammermeister" w:date="2004-03-05T11:01:00Z">
        <w:r>
          <w:rPr/>
          <w:t xml:space="preserve">activities </w:t>
        </w:r>
      </w:ins>
      <w:r>
        <w:rPr/>
        <w:t xml:space="preserve">in the field or laboratory. In most cases scientific notebooks are used to record data </w:t>
      </w:r>
      <w:del w:id="174" w:author="Susy Hammermeister" w:date="2004-03-05T11:01:00Z">
        <w:r>
          <w:rPr/>
          <w:delText xml:space="preserve">and </w:delText>
        </w:r>
      </w:del>
      <w:ins w:id="175" w:author="Susy Hammermeister" w:date="2004-03-05T11:01:00Z">
        <w:r>
          <w:rPr/>
          <w:t xml:space="preserve">or </w:t>
        </w:r>
      </w:ins>
      <w:r>
        <w:rPr/>
        <w:t>tasks not easily recorded on forms (e.g., environmental conditions</w:t>
      </w:r>
      <w:ins w:id="176" w:author="Susy Hammermeister" w:date="2004-03-05T09:26:00Z">
        <w:r>
          <w:rPr/>
          <w:t xml:space="preserve"> </w:t>
        </w:r>
      </w:ins>
      <w:del w:id="177" w:author="Susy Hammermeister" w:date="2004-03-05T09:26:00Z">
        <w:r>
          <w:rPr/>
          <w:delText xml:space="preserve">, and </w:delText>
        </w:r>
      </w:del>
      <w:ins w:id="178" w:author="Susy Hammermeister" w:date="2004-03-05T09:26:00Z">
        <w:r>
          <w:rPr/>
          <w:t xml:space="preserve">or </w:t>
        </w:r>
      </w:ins>
      <w:r>
        <w:rPr/>
        <w:t>equipment issues</w:t>
      </w:r>
      <w:del w:id="179" w:author="Susy Hammermeister" w:date="2004-03-05T09:26:00Z">
        <w:r>
          <w:rPr/>
          <w:delText>, chronology of activities, and calibration data.</w:delText>
        </w:r>
      </w:del>
      <w:r>
        <w:rPr/>
        <w:t>)</w:t>
      </w:r>
      <w:del w:id="180" w:author="Susy Hammermeister" w:date="2004-03-05T09:26:00Z">
        <w:r>
          <w:rPr/>
          <w:delText xml:space="preserve"> </w:delText>
        </w:r>
      </w:del>
      <w:ins w:id="181" w:author="Susy Hammermeister" w:date="2004-03-05T09:26:00Z">
        <w:r>
          <w:rPr/>
          <w:t>.</w:t>
        </w:r>
      </w:ins>
    </w:p>
    <w:p>
      <w:pPr>
        <w:pStyle w:val="QADefinition"/>
        <w:rPr/>
      </w:pPr>
      <w:r>
        <w:rPr>
          <w:rFonts w:cs="Arial" w:ascii="Arial" w:hAnsi="Arial"/>
          <w:b/>
          <w:bCs/>
        </w:rPr>
        <w:t>3.6</w:t>
      </w:r>
      <w:r>
        <w:rPr/>
        <w:tab/>
      </w:r>
      <w:r>
        <w:rPr>
          <w:b/>
          <w:bCs/>
          <w:i/>
          <w:iCs/>
        </w:rPr>
        <w:t>Technical report</w:t>
      </w:r>
      <w:r>
        <w:rPr/>
        <w:t>—a report presenting the methods and results of an NWRPO technical activity</w:t>
      </w:r>
      <w:del w:id="182" w:author="Susy Hammermeister" w:date="2004-03-05T11:02:00Z">
        <w:r>
          <w:rPr/>
          <w:delText>, which is</w:delText>
        </w:r>
      </w:del>
      <w:r>
        <w:rPr/>
        <w:t xml:space="preserve"> prepared at the conclusion of an investigation or phase, annually, or when an ongoing investigation produces observations that need to be made available quickly to others</w:t>
      </w:r>
      <w:ins w:id="183" w:author="Susy Hammermeister" w:date="2004-03-05T11:02:00Z">
        <w:r>
          <w:rPr/>
          <w:t xml:space="preserve"> such as </w:t>
        </w:r>
      </w:ins>
      <w:del w:id="184" w:author="Susy Hammermeister" w:date="2004-03-05T11:02:00Z">
        <w:r>
          <w:rPr/>
          <w:delText xml:space="preserve"> (e.g., </w:delText>
        </w:r>
      </w:del>
      <w:r>
        <w:rPr/>
        <w:t>the U.S. Department of Energy or the technical community</w:t>
      </w:r>
      <w:del w:id="185" w:author="Susy Hammermeister" w:date="2004-03-05T11:02:00Z">
        <w:r>
          <w:rPr/>
          <w:delText>)</w:delText>
        </w:r>
      </w:del>
      <w:r>
        <w:rPr/>
        <w:t xml:space="preserve">.  </w:t>
      </w:r>
    </w:p>
    <w:p>
      <w:pPr>
        <w:pStyle w:val="QA10"/>
        <w:rPr/>
      </w:pPr>
      <w:r>
        <w:rPr/>
        <w:t>4.0</w:t>
        <w:tab/>
        <w:t>RESPONSIBILITIES</w:t>
      </w:r>
    </w:p>
    <w:p>
      <w:pPr>
        <w:pStyle w:val="QABodyText"/>
        <w:rPr>
          <w:ins w:id="187" w:author="Susy Hammermeister" w:date="2004-03-23T13:05:00Z"/>
        </w:rPr>
      </w:pPr>
      <w:ins w:id="186" w:author="Susy Hammermeister" w:date="2004-03-23T13:05:00Z">
        <w:r>
          <w:rPr/>
          <w:t>The Project Manager (PM) or designee, On-Site Geotechnical Representative (OSGR), and QA Officer (QAO) are responsible for approving technical and progress reports.</w:t>
        </w:r>
      </w:ins>
    </w:p>
    <w:p>
      <w:pPr>
        <w:pStyle w:val="QA11"/>
        <w:rPr>
          <w:ins w:id="189" w:author="Susy Hammermeister" w:date="2004-03-05T09:26:00Z"/>
        </w:rPr>
      </w:pPr>
      <w:ins w:id="188" w:author="Susy Hammermeister" w:date="2004-03-05T09:26:00Z">
        <w:r>
          <w:rPr/>
          <w:t>4.1</w:t>
          <w:tab/>
          <w:t>Project Manager</w:t>
        </w:r>
      </w:ins>
    </w:p>
    <w:p>
      <w:pPr>
        <w:pStyle w:val="QABodyText"/>
        <w:rPr/>
      </w:pPr>
      <w:r>
        <w:rPr/>
        <w:t xml:space="preserve">The </w:t>
      </w:r>
      <w:del w:id="190" w:author="Susy Hammermeister" w:date="2004-03-23T13:05:00Z">
        <w:r>
          <w:rPr/>
          <w:delText>Project Manager (</w:delText>
        </w:r>
      </w:del>
      <w:r>
        <w:rPr/>
        <w:t>PM</w:t>
      </w:r>
      <w:del w:id="191" w:author="Susy Hammermeister" w:date="2004-03-23T13:05:00Z">
        <w:r>
          <w:rPr/>
          <w:delText>)</w:delText>
        </w:r>
      </w:del>
      <w:r>
        <w:rPr/>
        <w:t xml:space="preserve"> or designee </w:t>
      </w:r>
      <w:del w:id="192" w:author="Susy Hammermeister" w:date="2004-03-05T09:29:00Z">
        <w:r>
          <w:rPr/>
          <w:delText xml:space="preserve">shall specify </w:delText>
        </w:r>
      </w:del>
      <w:ins w:id="193" w:author="Susy Hammermeister" w:date="2004-03-05T09:29:00Z">
        <w:r>
          <w:rPr/>
          <w:t xml:space="preserve">is responsible for specifying </w:t>
        </w:r>
      </w:ins>
      <w:r>
        <w:rPr/>
        <w:t xml:space="preserve">the frequency </w:t>
      </w:r>
      <w:ins w:id="194" w:author="Susy Hammermeister" w:date="2004-03-05T11:02:00Z">
        <w:r>
          <w:rPr/>
          <w:t xml:space="preserve">and distribution </w:t>
        </w:r>
      </w:ins>
      <w:r>
        <w:rPr/>
        <w:t>of contractor progress reports</w:t>
      </w:r>
      <w:del w:id="195" w:author="Susy Hammermeister" w:date="2004-03-05T09:29:00Z">
        <w:r>
          <w:rPr/>
          <w:delText xml:space="preserve">, as well as </w:delText>
        </w:r>
      </w:del>
      <w:del w:id="196" w:author="Susy Hammermeister" w:date="2004-03-05T11:02:00Z">
        <w:r>
          <w:rPr/>
          <w:delText>report distribution lists</w:delText>
        </w:r>
      </w:del>
      <w:r>
        <w:rPr/>
        <w:t xml:space="preserve">.  </w:t>
      </w:r>
      <w:del w:id="197" w:author="Susy Hammermeister" w:date="2004-03-23T13:05:00Z">
        <w:r>
          <w:rPr/>
          <w:delText xml:space="preserve">The PM or designee, On-Site Geotechnical Representative (OSGR) and QA Officer (QAO) </w:delText>
        </w:r>
      </w:del>
      <w:del w:id="198" w:author="Susy Hammermeister" w:date="2004-03-05T09:29:00Z">
        <w:r>
          <w:rPr/>
          <w:delText xml:space="preserve">shall </w:delText>
        </w:r>
      </w:del>
      <w:del w:id="199" w:author="Susy Hammermeister" w:date="2004-03-23T13:05:00Z">
        <w:r>
          <w:rPr/>
          <w:delText>approv</w:delText>
        </w:r>
      </w:del>
      <w:del w:id="200" w:author="Susy Hammermeister" w:date="2004-03-05T09:29:00Z">
        <w:r>
          <w:rPr/>
          <w:delText>e</w:delText>
        </w:r>
      </w:del>
      <w:del w:id="201" w:author="Susy Hammermeister" w:date="2004-03-23T13:05:00Z">
        <w:r>
          <w:rPr/>
          <w:delText xml:space="preserve"> </w:delText>
        </w:r>
      </w:del>
      <w:del w:id="202" w:author="Susy Hammermeister" w:date="2004-03-05T11:02:00Z">
        <w:r>
          <w:rPr/>
          <w:delText xml:space="preserve">all </w:delText>
        </w:r>
      </w:del>
      <w:del w:id="203" w:author="Susy Hammermeister" w:date="2004-03-23T13:05:00Z">
        <w:r>
          <w:rPr/>
          <w:delText xml:space="preserve">technical and progress reports.  </w:delText>
        </w:r>
      </w:del>
      <w:del w:id="204" w:author="Susy Hammermeister" w:date="2004-03-05T09:30:00Z">
        <w:r>
          <w:rPr/>
          <w:delText>S</w:delText>
        </w:r>
      </w:del>
      <w:del w:id="205" w:author="Susy Hammermeister" w:date="2004-03-23T13:05:00Z">
        <w:r>
          <w:rPr/>
          <w:delText xml:space="preserve">pecific responsibilities </w:delText>
        </w:r>
      </w:del>
      <w:del w:id="206" w:author="Susy Hammermeister" w:date="2004-03-05T09:30:00Z">
        <w:r>
          <w:rPr/>
          <w:delText>include, but are not limited to, the following:</w:delText>
        </w:r>
      </w:del>
    </w:p>
    <w:p>
      <w:pPr>
        <w:pStyle w:val="QA11"/>
        <w:rPr>
          <w:ins w:id="211" w:author="Susy Hammermeister" w:date="2004-03-05T09:27:00Z"/>
        </w:rPr>
      </w:pPr>
      <w:r>
        <w:rPr/>
        <w:t>4.</w:t>
      </w:r>
      <w:del w:id="207" w:author="Susy Hammermeister" w:date="2004-03-05T09:27:00Z">
        <w:r>
          <w:rPr/>
          <w:delText>1</w:delText>
        </w:r>
      </w:del>
      <w:ins w:id="208" w:author="Susy Hammermeister" w:date="2004-03-05T09:27:00Z">
        <w:r>
          <w:rPr/>
          <w:t>2</w:t>
        </w:r>
      </w:ins>
      <w:del w:id="209" w:author="Susy Hammermeister" w:date="2004-03-05T09:27:00Z">
        <w:r>
          <w:rPr/>
          <w:tab/>
        </w:r>
      </w:del>
      <w:ins w:id="210" w:author="Susy Hammermeister" w:date="2004-03-05T09:27:00Z">
        <w:r>
          <w:rPr/>
          <w:tab/>
          <w:t>Quality Assurance Officer</w:t>
        </w:r>
      </w:ins>
    </w:p>
    <w:p>
      <w:pPr>
        <w:pStyle w:val="QABodyText"/>
        <w:rPr/>
      </w:pPr>
      <w:r>
        <w:rPr/>
        <w:t xml:space="preserve">The QAO is responsible for the </w:t>
      </w:r>
      <w:ins w:id="212" w:author="Susy Hammermeister" w:date="2004-03-23T13:06:00Z">
        <w:r>
          <w:rPr/>
          <w:t xml:space="preserve">ensuring the </w:t>
        </w:r>
      </w:ins>
      <w:r>
        <w:rPr/>
        <w:t>following:</w:t>
      </w:r>
    </w:p>
    <w:p>
      <w:pPr>
        <w:pStyle w:val="QABullet"/>
        <w:rPr/>
      </w:pPr>
      <w:r>
        <w:rPr/>
        <w:t>•</w:t>
      </w:r>
      <w:r>
        <w:rPr/>
        <w:tab/>
      </w:r>
      <w:del w:id="213" w:author="Susy Hammermeister" w:date="2004-03-23T13:06:00Z">
        <w:r>
          <w:rPr/>
          <w:delText xml:space="preserve">Ensuring that </w:delText>
        </w:r>
      </w:del>
      <w:ins w:id="214" w:author="Susy Hammermeister" w:date="2004-03-23T13:06:00Z">
        <w:r>
          <w:rPr/>
          <w:t>S</w:t>
        </w:r>
      </w:ins>
      <w:ins w:id="215" w:author="Susy Hammermeister" w:date="2004-03-05T11:03:00Z">
        <w:r>
          <w:rPr/>
          <w:t xml:space="preserve">cientific </w:t>
        </w:r>
      </w:ins>
      <w:r>
        <w:rPr/>
        <w:t>forms and notebooks, progress reports, and technical reports</w:t>
      </w:r>
      <w:del w:id="216" w:author="Susy Hammermeister" w:date="2004-03-05T09:28:00Z">
        <w:r>
          <w:rPr/>
          <w:delText>,</w:delText>
        </w:r>
      </w:del>
      <w:r>
        <w:rPr/>
        <w:t xml:space="preserve"> are prepared according to the requirements of this QAP. </w:t>
      </w:r>
    </w:p>
    <w:p>
      <w:pPr>
        <w:pStyle w:val="QABullet"/>
        <w:rPr/>
      </w:pPr>
      <w:r>
        <w:rPr/>
        <w:t>•</w:t>
      </w:r>
      <w:r>
        <w:rPr/>
        <w:tab/>
      </w:r>
      <w:del w:id="217" w:author="Susy Hammermeister" w:date="2004-03-23T13:06:00Z">
        <w:r>
          <w:rPr/>
          <w:delText>Initiating and completing required i</w:delText>
        </w:r>
      </w:del>
      <w:ins w:id="218" w:author="Susy Hammermeister" w:date="2004-03-23T13:06:00Z">
        <w:r>
          <w:rPr/>
          <w:t>In</w:t>
        </w:r>
      </w:ins>
      <w:del w:id="219" w:author="Susy Hammermeister" w:date="2004-03-23T13:06:00Z">
        <w:r>
          <w:rPr/>
          <w:delText>n</w:delText>
        </w:r>
      </w:del>
      <w:r>
        <w:rPr/>
        <w:t>dependent technical reviews</w:t>
      </w:r>
      <w:ins w:id="220" w:author="Susy Hammermeister" w:date="2004-03-23T13:06:00Z">
        <w:r>
          <w:rPr/>
          <w:t xml:space="preserve"> </w:t>
        </w:r>
      </w:ins>
      <w:del w:id="221" w:author="Susy Hammermeister" w:date="2004-03-23T13:06:00Z">
        <w:r>
          <w:rPr/>
          <w:delText>,</w:delText>
        </w:r>
      </w:del>
      <w:ins w:id="222" w:author="Susy Hammermeister" w:date="2004-03-23T13:06:00Z">
        <w:r>
          <w:rPr/>
          <w:t>are conducted</w:t>
        </w:r>
      </w:ins>
      <w:r>
        <w:rPr/>
        <w:t xml:space="preserve"> in accordance with QAP-3.1, </w:t>
      </w:r>
      <w:del w:id="223" w:author="Susy Hammermeister" w:date="2004-03-05T10:21:00Z">
        <w:r>
          <w:rPr>
            <w:i/>
            <w:iCs/>
          </w:rPr>
          <w:delText xml:space="preserve">Procedures for </w:delText>
        </w:r>
      </w:del>
      <w:r>
        <w:rPr>
          <w:i/>
          <w:iCs/>
        </w:rPr>
        <w:t xml:space="preserve">Independent </w:t>
      </w:r>
      <w:ins w:id="224" w:author="Susy Hammermeister" w:date="2004-03-05T10:21:00Z">
        <w:r>
          <w:rPr>
            <w:i/>
            <w:iCs/>
          </w:rPr>
          <w:t xml:space="preserve">Technical </w:t>
        </w:r>
      </w:ins>
      <w:r>
        <w:rPr>
          <w:i/>
          <w:iCs/>
        </w:rPr>
        <w:t>Review</w:t>
      </w:r>
      <w:r>
        <w:rPr/>
        <w:t>.</w:t>
      </w:r>
    </w:p>
    <w:p>
      <w:pPr>
        <w:pStyle w:val="QALastBullet"/>
        <w:rPr/>
      </w:pPr>
      <w:r>
        <w:rPr/>
        <w:t>•</w:t>
      </w:r>
      <w:r>
        <w:rPr/>
        <w:tab/>
      </w:r>
      <w:del w:id="225" w:author="Susy Hammermeister" w:date="2004-03-23T13:06:00Z">
        <w:r>
          <w:rPr/>
          <w:delText>Ensuring that a</w:delText>
        </w:r>
      </w:del>
      <w:ins w:id="226" w:author="Susy Hammermeister" w:date="2004-03-23T13:06:00Z">
        <w:r>
          <w:rPr/>
          <w:t>A</w:t>
        </w:r>
      </w:ins>
      <w:r>
        <w:rPr/>
        <w:t xml:space="preserve">ppropriate records packages from independent technical reviews are submitted to the QA </w:t>
      </w:r>
      <w:del w:id="227" w:author="Susy Hammermeister" w:date="2004-03-18T10:58:00Z">
        <w:r>
          <w:rPr/>
          <w:delText>R</w:delText>
        </w:r>
      </w:del>
      <w:ins w:id="228" w:author="Susy Hammermeister" w:date="2004-03-18T10:58:00Z">
        <w:r>
          <w:rPr/>
          <w:t>r</w:t>
        </w:r>
      </w:ins>
      <w:r>
        <w:rPr/>
        <w:t xml:space="preserve">ecords </w:t>
      </w:r>
      <w:del w:id="229" w:author="Susy Hammermeister" w:date="2004-03-18T10:58:00Z">
        <w:r>
          <w:rPr/>
          <w:delText>C</w:delText>
        </w:r>
      </w:del>
      <w:ins w:id="230" w:author="Susy Hammermeister" w:date="2004-03-18T10:58:00Z">
        <w:r>
          <w:rPr/>
          <w:t>c</w:t>
        </w:r>
      </w:ins>
      <w:r>
        <w:rPr/>
        <w:t>enter (QARC).</w:t>
      </w:r>
    </w:p>
    <w:p>
      <w:pPr>
        <w:pStyle w:val="QA11"/>
        <w:rPr>
          <w:ins w:id="233" w:author="Susy Hammermeister" w:date="2004-03-05T09:28:00Z"/>
        </w:rPr>
      </w:pPr>
      <w:ins w:id="231" w:author="Susy Hammermeister" w:date="2004-03-05T09:28:00Z">
        <w:r>
          <w:rPr/>
          <w:t>4.3</w:t>
          <w:tab/>
          <w:t>On-Site Geotechnical Representative</w:t>
        </w:r>
      </w:ins>
      <w:del w:id="232" w:author="Susy Hammermeister" w:date="2004-03-05T09:28:00Z">
        <w:r>
          <w:rPr/>
          <w:delText>4.2</w:delText>
          <w:tab/>
        </w:r>
      </w:del>
    </w:p>
    <w:p>
      <w:pPr>
        <w:pStyle w:val="QABodyText"/>
        <w:rPr/>
      </w:pPr>
      <w:r>
        <w:rPr/>
        <w:t xml:space="preserve">The OSGR is responsible for the following: </w:t>
      </w:r>
    </w:p>
    <w:p>
      <w:pPr>
        <w:pStyle w:val="QABullet"/>
        <w:rPr/>
      </w:pPr>
      <w:r>
        <w:rPr/>
        <w:t>•</w:t>
      </w:r>
      <w:r>
        <w:rPr/>
        <w:tab/>
        <w:t>Assigning technical reports and delivery dates to the Principal Investigator (PI).</w:t>
      </w:r>
    </w:p>
    <w:p>
      <w:pPr>
        <w:pStyle w:val="QABullet"/>
        <w:rPr/>
      </w:pPr>
      <w:r>
        <w:rPr/>
        <w:t>•</w:t>
      </w:r>
      <w:r>
        <w:rPr/>
        <w:tab/>
        <w:t>Supervising and participating in the independent review of technical reports.</w:t>
      </w:r>
    </w:p>
    <w:p>
      <w:pPr>
        <w:pStyle w:val="QABullet"/>
        <w:rPr/>
      </w:pPr>
      <w:r>
        <w:rPr/>
        <w:t>•</w:t>
      </w:r>
      <w:r>
        <w:rPr/>
        <w:tab/>
        <w:t xml:space="preserve">Determining whether a </w:t>
      </w:r>
      <w:del w:id="234" w:author="Susy Hammermeister" w:date="2004-03-05T11:03:00Z">
        <w:r>
          <w:rPr/>
          <w:delText xml:space="preserve">field </w:delText>
        </w:r>
      </w:del>
      <w:ins w:id="235" w:author="Susy Hammermeister" w:date="2004-03-05T11:03:00Z">
        <w:r>
          <w:rPr/>
          <w:t xml:space="preserve">scientific </w:t>
        </w:r>
      </w:ins>
      <w:r>
        <w:rPr/>
        <w:t>notebook requires an independent technical review and participating in any subsequent review.</w:t>
      </w:r>
    </w:p>
    <w:p>
      <w:pPr>
        <w:pStyle w:val="QALastBullet"/>
        <w:rPr/>
      </w:pPr>
      <w:r>
        <w:rPr/>
        <w:t>•</w:t>
      </w:r>
      <w:r>
        <w:rPr/>
        <w:tab/>
        <w:t>Approving the content of a technical report for outside publication, such as a peer-reviewed journal.</w:t>
      </w:r>
    </w:p>
    <w:p>
      <w:pPr>
        <w:pStyle w:val="QA11"/>
        <w:rPr>
          <w:ins w:id="238" w:author="Susy Hammermeister" w:date="2004-03-05T09:30:00Z"/>
        </w:rPr>
      </w:pPr>
      <w:ins w:id="236" w:author="Susy Hammermeister" w:date="2004-03-05T09:31:00Z">
        <w:r>
          <w:rPr/>
          <w:t>4.4</w:t>
          <w:tab/>
          <w:t>Principal Investigator</w:t>
        </w:r>
      </w:ins>
      <w:del w:id="237" w:author="Susy Hammermeister" w:date="2004-03-05T09:30:00Z">
        <w:r>
          <w:rPr/>
          <w:delText>4.3</w:delText>
          <w:tab/>
        </w:r>
      </w:del>
    </w:p>
    <w:p>
      <w:pPr>
        <w:pStyle w:val="QABodyText"/>
        <w:rPr/>
      </w:pPr>
      <w:r>
        <w:rPr/>
        <w:t xml:space="preserve">The PI is responsible for the following: </w:t>
      </w:r>
    </w:p>
    <w:p>
      <w:pPr>
        <w:pStyle w:val="QABullet"/>
        <w:rPr>
          <w:del w:id="242" w:author="Susy Hammermeister" w:date="2004-03-05T09:31:00Z"/>
        </w:rPr>
      </w:pPr>
      <w:del w:id="239" w:author="Susy Hammermeister" w:date="2004-03-05T09:32:00Z">
        <w:r>
          <w:rPr/>
          <w:delText xml:space="preserve">•   </w:delText>
        </w:r>
      </w:del>
      <w:del w:id="240" w:author="Susy Hammermeister" w:date="2004-03-05T09:44:00Z">
        <w:r>
          <w:rPr/>
          <w:delText>Ensuring that the scientific activities are documented in forms and field notebooks as</w:delText>
        </w:r>
      </w:del>
      <w:del w:id="241" w:author="Susy Hammermeister" w:date="2004-03-05T09:33:00Z">
        <w:r>
          <w:rPr/>
          <w:delText xml:space="preserve"> </w:delText>
        </w:r>
      </w:del>
    </w:p>
    <w:p>
      <w:pPr>
        <w:pStyle w:val="QABullet"/>
        <w:widowControl/>
        <w:bidi w:val="0"/>
        <w:spacing w:before="0" w:after="120"/>
        <w:ind w:left="1080" w:hanging="360"/>
        <w:rPr>
          <w:del w:id="246" w:author="Susy Hammermeister" w:date="2004-03-05T09:45:00Z"/>
        </w:rPr>
      </w:pPr>
      <w:del w:id="243" w:author="Susy Hammermeister" w:date="2004-03-05T09:31:00Z">
        <w:r>
          <w:rPr/>
          <w:delText xml:space="preserve">     </w:delText>
        </w:r>
      </w:del>
      <w:del w:id="244" w:author="Susy Hammermeister" w:date="2004-03-05T09:31:00Z">
        <w:r>
          <w:rPr/>
          <w:delText>r</w:delText>
        </w:r>
      </w:del>
      <w:del w:id="245" w:author="Susy Hammermeister" w:date="2004-03-05T09:45:00Z">
        <w:r>
          <w:rPr/>
          <w:delText>equired by this QAO.</w:delText>
        </w:r>
      </w:del>
    </w:p>
    <w:p>
      <w:pPr>
        <w:pStyle w:val="QABullet"/>
        <w:widowControl/>
        <w:bidi w:val="0"/>
        <w:spacing w:before="0" w:after="120"/>
        <w:ind w:left="1080" w:hanging="360"/>
        <w:rPr>
          <w:ins w:id="251" w:author="Susy Hammermeister" w:date="2004-03-05T09:44:00Z"/>
        </w:rPr>
      </w:pPr>
      <w:ins w:id="247" w:author="Susy Hammermeister" w:date="2004-03-05T09:44:00Z">
        <w:r>
          <w:rPr/>
          <w:t>•</w:t>
        </w:r>
      </w:ins>
      <w:ins w:id="248" w:author="Susy Hammermeister" w:date="2004-03-05T09:44:00Z">
        <w:r>
          <w:rPr/>
          <w:tab/>
          <w:t xml:space="preserve">Ensuring that activities are documented in </w:t>
        </w:r>
      </w:ins>
      <w:ins w:id="249" w:author="Susy Hammermeister" w:date="2004-03-05T11:03:00Z">
        <w:r>
          <w:rPr/>
          <w:t xml:space="preserve">scientific </w:t>
        </w:r>
      </w:ins>
      <w:ins w:id="250" w:author="Susy Hammermeister" w:date="2004-03-05T09:44:00Z">
        <w:r>
          <w:rPr/>
          <w:t>forms and notebooks as required by this QAP.</w:t>
        </w:r>
      </w:ins>
    </w:p>
    <w:p>
      <w:pPr>
        <w:pStyle w:val="QABullet"/>
        <w:rPr/>
      </w:pPr>
      <w:ins w:id="252" w:author="Susy Hammermeister" w:date="2004-03-05T09:44:00Z">
        <w:r>
          <w:rPr/>
          <w:t>•</w:t>
        </w:r>
      </w:ins>
      <w:ins w:id="253" w:author="Susy Hammermeister" w:date="2004-03-05T09:44:00Z">
        <w:r>
          <w:rPr/>
          <w:tab/>
        </w:r>
      </w:ins>
      <w:r>
        <w:rPr/>
        <w:t xml:space="preserve">Ensuring that custody is maintained for all information until </w:t>
      </w:r>
      <w:del w:id="254" w:author="Susy Hammermeister" w:date="2004-03-05T09:45:00Z">
        <w:r>
          <w:rPr/>
          <w:delText xml:space="preserve">field </w:delText>
        </w:r>
      </w:del>
      <w:ins w:id="255" w:author="Susy Hammermeister" w:date="2004-03-05T09:45:00Z">
        <w:r>
          <w:rPr/>
          <w:t xml:space="preserve">scientific </w:t>
        </w:r>
      </w:ins>
      <w:ins w:id="256" w:author="Susy Hammermeister" w:date="2004-03-05T11:04:00Z">
        <w:r>
          <w:rPr/>
          <w:t xml:space="preserve">forms </w:t>
        </w:r>
      </w:ins>
      <w:r>
        <w:rPr/>
        <w:t xml:space="preserve">notebooks </w:t>
      </w:r>
      <w:del w:id="257" w:author="Susy Hammermeister" w:date="2004-03-05T11:04:00Z">
        <w:r>
          <w:rPr/>
          <w:delText xml:space="preserve">and forms </w:delText>
        </w:r>
      </w:del>
      <w:r>
        <w:rPr/>
        <w:t xml:space="preserve">and other supporting material are submitted </w:t>
      </w:r>
      <w:del w:id="258" w:author="Susy Hammermeister" w:date="2004-03-05T11:04:00Z">
        <w:r>
          <w:rPr/>
          <w:delText xml:space="preserve">by the PI </w:delText>
        </w:r>
      </w:del>
      <w:r>
        <w:rPr/>
        <w:t xml:space="preserve">to </w:t>
      </w:r>
      <w:del w:id="259" w:author="Susy Hammermeister" w:date="2004-03-05T09:46:00Z">
        <w:r>
          <w:rPr/>
          <w:delText xml:space="preserve">and accepted by </w:delText>
        </w:r>
      </w:del>
      <w:r>
        <w:rPr/>
        <w:t>the QARC.</w:t>
      </w:r>
    </w:p>
    <w:p>
      <w:pPr>
        <w:pStyle w:val="QABullet"/>
        <w:rPr/>
      </w:pPr>
      <w:ins w:id="260" w:author="Susy Hammermeister" w:date="2004-03-05T09:44:00Z">
        <w:r>
          <w:rPr/>
          <w:t>•</w:t>
        </w:r>
      </w:ins>
      <w:ins w:id="261" w:author="Susy Hammermeister" w:date="2004-03-05T09:44:00Z">
        <w:r>
          <w:rPr/>
          <w:tab/>
        </w:r>
      </w:ins>
      <w:r>
        <w:rPr/>
        <w:t>Completing assigned progress and technical reports for project activities on schedule</w:t>
      </w:r>
      <w:ins w:id="262" w:author="Susy Hammermeister" w:date="2004-03-05T11:04:00Z">
        <w:r>
          <w:rPr/>
          <w:t xml:space="preserve"> using</w:t>
        </w:r>
      </w:ins>
      <w:del w:id="263" w:author="Susy Hammermeister" w:date="2004-03-05T11:04:00Z">
        <w:r>
          <w:rPr/>
          <w:delText xml:space="preserve"> and in a format consistent with</w:delText>
        </w:r>
      </w:del>
      <w:r>
        <w:rPr/>
        <w:t xml:space="preserve"> NWRPO </w:t>
      </w:r>
      <w:del w:id="264" w:author="Susy Hammermeister" w:date="2004-03-05T11:04:00Z">
        <w:r>
          <w:rPr/>
          <w:delText>guidelines</w:delText>
        </w:r>
      </w:del>
      <w:ins w:id="265" w:author="Susy Hammermeister" w:date="2004-03-05T11:04:00Z">
        <w:r>
          <w:rPr/>
          <w:t>technical report format</w:t>
        </w:r>
      </w:ins>
      <w:r>
        <w:rPr/>
        <w:t xml:space="preserve">. </w:t>
      </w:r>
    </w:p>
    <w:p>
      <w:pPr>
        <w:pStyle w:val="QABullet"/>
        <w:rPr/>
      </w:pPr>
      <w:r>
        <w:rPr/>
        <w:t>•</w:t>
      </w:r>
      <w:r>
        <w:rPr/>
        <w:tab/>
        <w:t xml:space="preserve">Ensuring that progress and technical reports are </w:t>
      </w:r>
      <w:del w:id="266" w:author="Susy Hammermeister" w:date="2004-03-05T09:46:00Z">
        <w:r>
          <w:rPr/>
          <w:delText xml:space="preserve">written in a </w:delText>
        </w:r>
      </w:del>
      <w:r>
        <w:rPr/>
        <w:t>clear, concise, and technically defensible</w:t>
      </w:r>
      <w:del w:id="267" w:author="Susy Hammermeister" w:date="2004-03-05T09:46:00Z">
        <w:r>
          <w:rPr/>
          <w:delText xml:space="preserve"> manner</w:delText>
        </w:r>
      </w:del>
      <w:r>
        <w:rPr/>
        <w:t>.</w:t>
      </w:r>
    </w:p>
    <w:p>
      <w:pPr>
        <w:pStyle w:val="QALastBullet"/>
        <w:rPr/>
      </w:pPr>
      <w:r>
        <w:rPr/>
        <w:t>•</w:t>
      </w:r>
      <w:r>
        <w:rPr/>
        <w:tab/>
        <w:t xml:space="preserve">Ensuring that independent internal reviews directed by the OSGR are completed according to QAP-3.1. </w:t>
      </w:r>
    </w:p>
    <w:p>
      <w:pPr>
        <w:pStyle w:val="QABullet"/>
        <w:rPr>
          <w:del w:id="270" w:author="Susy Hammermeister" w:date="2004-03-05T09:38:00Z"/>
        </w:rPr>
      </w:pPr>
      <w:del w:id="268" w:author="Susy Hammermeister" w:date="2004-03-05T09:38:00Z">
        <w:r>
          <w:rPr/>
          <w:delText>•</w:delText>
        </w:r>
      </w:del>
      <w:del w:id="269" w:author="Susy Hammermeister" w:date="2004-03-05T09:38:00Z">
        <w:r>
          <w:rPr/>
          <w:tab/>
        </w:r>
      </w:del>
    </w:p>
    <w:p>
      <w:pPr>
        <w:pStyle w:val="QABullet"/>
        <w:rPr/>
      </w:pPr>
      <w:r>
        <w:rPr/>
        <w:t>5.0</w:t>
        <w:tab/>
        <w:t>PROCESS</w:t>
      </w:r>
    </w:p>
    <w:p>
      <w:pPr>
        <w:pStyle w:val="QA11"/>
        <w:rPr/>
      </w:pPr>
      <w:r>
        <w:rPr/>
        <w:t>5.1</w:t>
        <w:tab/>
      </w:r>
      <w:ins w:id="271" w:author="Susy Hammermeister" w:date="2004-03-05T09:47:00Z">
        <w:r>
          <w:rPr/>
          <w:t xml:space="preserve">Scientific </w:t>
        </w:r>
      </w:ins>
      <w:r>
        <w:rPr/>
        <w:t>Forms</w:t>
      </w:r>
    </w:p>
    <w:p>
      <w:pPr>
        <w:pStyle w:val="QABodyText"/>
        <w:rPr/>
      </w:pPr>
      <w:ins w:id="272" w:author="Susy Hammermeister" w:date="2004-03-05T09:47:00Z">
        <w:r>
          <w:rPr/>
          <w:t>Scientific f</w:t>
        </w:r>
      </w:ins>
      <w:del w:id="273" w:author="Susy Hammermeister" w:date="2004-03-05T09:47:00Z">
        <w:r>
          <w:rPr/>
          <w:delText>F</w:delText>
        </w:r>
      </w:del>
      <w:r>
        <w:rPr/>
        <w:t>orms shall facilitate the manual recording of repetitive measurements and/or observations in the field or laboratory and</w:t>
      </w:r>
      <w:ins w:id="274" w:author="Susy Hammermeister" w:date="2004-03-05T11:04:00Z">
        <w:r>
          <w:rPr/>
          <w:t>, if applicable,</w:t>
        </w:r>
      </w:ins>
      <w:r>
        <w:rPr/>
        <w:t xml:space="preserve"> the subsequent transfer of these records to electronic media (i.e., a spreadsheet or database). </w:t>
      </w:r>
      <w:ins w:id="275" w:author="Susy Hammermeister" w:date="2004-03-05T09:47:00Z">
        <w:r>
          <w:rPr/>
          <w:t xml:space="preserve">Scientific </w:t>
        </w:r>
      </w:ins>
      <w:del w:id="276" w:author="Susy Hammermeister" w:date="2004-03-05T09:47:00Z">
        <w:r>
          <w:rPr/>
          <w:delText>F</w:delText>
        </w:r>
      </w:del>
      <w:ins w:id="277" w:author="Susy Hammermeister" w:date="2004-03-05T09:47:00Z">
        <w:r>
          <w:rPr/>
          <w:t>f</w:t>
        </w:r>
      </w:ins>
      <w:r>
        <w:rPr/>
        <w:t>orms shall be assigned a</w:t>
      </w:r>
      <w:del w:id="278" w:author="Susy Hammermeister" w:date="2004-03-05T11:05:00Z">
        <w:r>
          <w:rPr/>
          <w:delText>n</w:delText>
        </w:r>
      </w:del>
      <w:ins w:id="279" w:author="Susy Hammermeister" w:date="2004-03-05T11:05:00Z">
        <w:r>
          <w:rPr/>
          <w:t xml:space="preserve"> unique</w:t>
        </w:r>
      </w:ins>
      <w:r>
        <w:rPr/>
        <w:t xml:space="preserve"> identification number that includes the date, </w:t>
      </w:r>
      <w:ins w:id="280" w:author="Susy Hammermeister" w:date="2004-03-05T09:47:00Z">
        <w:r>
          <w:rPr/>
          <w:t xml:space="preserve">a reference to the NWRPO QA plan or procedure in which the form is defined, and </w:t>
        </w:r>
      </w:ins>
      <w:r>
        <w:rPr/>
        <w:t>a revision number</w:t>
      </w:r>
      <w:del w:id="281" w:author="Susy Hammermeister" w:date="2004-03-05T09:47:00Z">
        <w:r>
          <w:rPr/>
          <w:delText>, and a reference to the NWRPO QA plan or procedure in which the form is defined</w:delText>
        </w:r>
      </w:del>
      <w:r>
        <w:rPr/>
        <w:t xml:space="preserve">. </w:t>
      </w:r>
    </w:p>
    <w:p>
      <w:pPr>
        <w:pStyle w:val="QABodyText"/>
        <w:rPr/>
      </w:pPr>
      <w:ins w:id="282" w:author="Susy Hammermeister" w:date="2004-03-05T09:48:00Z">
        <w:r>
          <w:rPr/>
          <w:t xml:space="preserve">A scientific </w:t>
        </w:r>
      </w:ins>
      <w:del w:id="283" w:author="Susy Hammermeister" w:date="2004-03-05T09:48:00Z">
        <w:r>
          <w:rPr/>
          <w:delText>F</w:delText>
        </w:r>
      </w:del>
      <w:ins w:id="284" w:author="Susy Hammermeister" w:date="2004-03-05T09:48:00Z">
        <w:r>
          <w:rPr/>
          <w:t>f</w:t>
        </w:r>
      </w:ins>
      <w:r>
        <w:rPr/>
        <w:t>orm</w:t>
      </w:r>
      <w:del w:id="285" w:author="Susy Hammermeister" w:date="2004-03-05T09:48:00Z">
        <w:r>
          <w:rPr/>
          <w:delText>s</w:delText>
        </w:r>
      </w:del>
      <w:r>
        <w:rPr/>
        <w:t xml:space="preserve"> may be revised independently of </w:t>
      </w:r>
      <w:ins w:id="286" w:author="Susy Hammermeister" w:date="2004-03-05T09:48:00Z">
        <w:r>
          <w:rPr/>
          <w:t xml:space="preserve">the </w:t>
        </w:r>
      </w:ins>
      <w:r>
        <w:rPr/>
        <w:t>QA document</w:t>
      </w:r>
      <w:ins w:id="287" w:author="Susy Hammermeister" w:date="2004-03-05T09:49:00Z">
        <w:r>
          <w:rPr/>
          <w:t xml:space="preserve"> to which it applies</w:t>
        </w:r>
      </w:ins>
      <w:del w:id="288" w:author="Susy Hammermeister" w:date="2004-03-05T09:49:00Z">
        <w:r>
          <w:rPr/>
          <w:delText>s, if its definition still applies in the appropriate QA document</w:delText>
        </w:r>
      </w:del>
      <w:r>
        <w:rPr/>
        <w:t xml:space="preserve">. All current </w:t>
      </w:r>
      <w:ins w:id="289" w:author="Susy Hammermeister" w:date="2004-03-05T11:05:00Z">
        <w:r>
          <w:rPr/>
          <w:t xml:space="preserve">scientific </w:t>
        </w:r>
      </w:ins>
      <w:r>
        <w:rPr/>
        <w:t xml:space="preserve">forms shall be </w:t>
      </w:r>
      <w:del w:id="290" w:author="Susy Hammermeister" w:date="2004-03-05T11:05:00Z">
        <w:r>
          <w:rPr/>
          <w:delText xml:space="preserve">contained </w:delText>
        </w:r>
      </w:del>
      <w:ins w:id="291" w:author="Susy Hammermeister" w:date="2004-03-05T11:05:00Z">
        <w:r>
          <w:rPr/>
          <w:t xml:space="preserve">stored </w:t>
        </w:r>
      </w:ins>
      <w:r>
        <w:rPr/>
        <w:t xml:space="preserve">in a controlled </w:t>
      </w:r>
      <w:del w:id="292" w:author="Susy Hammermeister" w:date="2004-03-05T11:05:00Z">
        <w:r>
          <w:rPr/>
          <w:delText xml:space="preserve">QA </w:delText>
        </w:r>
      </w:del>
      <w:del w:id="293" w:author="Susy Hammermeister" w:date="2004-03-05T09:49:00Z">
        <w:r>
          <w:rPr/>
          <w:delText>Forms</w:delText>
        </w:r>
      </w:del>
      <w:ins w:id="294" w:author="Susy Hammermeister" w:date="2004-03-05T11:05:00Z">
        <w:r>
          <w:rPr/>
          <w:t xml:space="preserve">binder </w:t>
        </w:r>
      </w:ins>
      <w:ins w:id="295" w:author="Susy Hammermeister" w:date="2004-03-05T09:50:00Z">
        <w:r>
          <w:rPr/>
          <w:t>in the QARC</w:t>
        </w:r>
      </w:ins>
      <w:r>
        <w:rPr/>
        <w:t xml:space="preserve">; previous versions </w:t>
      </w:r>
      <w:ins w:id="296" w:author="Susy Hammermeister" w:date="2004-03-05T11:05:00Z">
        <w:r>
          <w:rPr/>
          <w:t xml:space="preserve">of the forms </w:t>
        </w:r>
      </w:ins>
      <w:r>
        <w:rPr/>
        <w:t>shall be archived in the QARC.</w:t>
      </w:r>
    </w:p>
    <w:p>
      <w:pPr>
        <w:pStyle w:val="QABodyText"/>
        <w:rPr/>
      </w:pPr>
      <w:r>
        <w:rPr/>
        <w:t xml:space="preserve">Data and supporting information shall be recorded </w:t>
      </w:r>
      <w:del w:id="297" w:author="Susy Hammermeister" w:date="2004-03-05T09:50:00Z">
        <w:r>
          <w:rPr/>
          <w:delText xml:space="preserve">in forms </w:delText>
        </w:r>
      </w:del>
      <w:r>
        <w:rPr/>
        <w:t xml:space="preserve">according to instructions on the </w:t>
      </w:r>
      <w:ins w:id="298" w:author="Susy Hammermeister" w:date="2004-03-05T09:50:00Z">
        <w:r>
          <w:rPr/>
          <w:t xml:space="preserve">scientific </w:t>
        </w:r>
      </w:ins>
      <w:r>
        <w:rPr/>
        <w:t>form</w:t>
      </w:r>
      <w:del w:id="299" w:author="Susy Hammermeister" w:date="2004-03-05T09:50:00Z">
        <w:r>
          <w:rPr/>
          <w:delText>s</w:delText>
        </w:r>
      </w:del>
      <w:r>
        <w:rPr/>
        <w:t xml:space="preserve"> and/or the appropriate QA document. </w:t>
      </w:r>
      <w:ins w:id="300" w:author="Susy Hammermeister" w:date="2004-03-05T09:50:00Z">
        <w:r>
          <w:rPr/>
          <w:t>At a minimum, scientific f</w:t>
        </w:r>
      </w:ins>
      <w:del w:id="301" w:author="Susy Hammermeister" w:date="2004-03-05T09:50:00Z">
        <w:r>
          <w:rPr/>
          <w:delText>F</w:delText>
        </w:r>
      </w:del>
      <w:r>
        <w:rPr/>
        <w:t>orms shall contain the following information:</w:t>
      </w:r>
    </w:p>
    <w:p>
      <w:pPr>
        <w:pStyle w:val="QABullet"/>
        <w:rPr/>
      </w:pPr>
      <w:r>
        <w:rPr/>
        <w:t>•</w:t>
      </w:r>
      <w:r>
        <w:rPr/>
        <w:tab/>
        <w:t xml:space="preserve">Descriptive title and </w:t>
      </w:r>
      <w:del w:id="302" w:author="Susy Hammermeister" w:date="2004-03-05T11:05:00Z">
        <w:r>
          <w:rPr/>
          <w:delText xml:space="preserve">form </w:delText>
        </w:r>
      </w:del>
      <w:ins w:id="303" w:author="Susy Hammermeister" w:date="2004-03-05T11:05:00Z">
        <w:r>
          <w:rPr/>
          <w:t xml:space="preserve">unique identification </w:t>
        </w:r>
      </w:ins>
      <w:r>
        <w:rPr/>
        <w:t>number.</w:t>
      </w:r>
    </w:p>
    <w:p>
      <w:pPr>
        <w:pStyle w:val="QABullet"/>
        <w:rPr>
          <w:del w:id="305" w:author="Susy Hammermeister" w:date="2004-03-05T09:51:00Z"/>
        </w:rPr>
      </w:pPr>
      <w:del w:id="304" w:author="Susy Hammermeister" w:date="2004-03-05T09:51:00Z">
        <w:r>
          <w:rPr/>
          <w:delText>Title of the activity for which the form is being used, e.g., well 22S pump testing.</w:delText>
        </w:r>
      </w:del>
    </w:p>
    <w:p>
      <w:pPr>
        <w:pStyle w:val="QABullet"/>
        <w:rPr/>
      </w:pPr>
      <w:r>
        <w:rPr/>
        <w:t>•</w:t>
      </w:r>
      <w:r>
        <w:rPr/>
        <w:tab/>
      </w:r>
      <w:ins w:id="306" w:author="Susy Hammermeister" w:date="2004-03-05T09:52:00Z">
        <w:r>
          <w:rPr/>
          <w:t xml:space="preserve">Name or </w:t>
        </w:r>
      </w:ins>
      <w:del w:id="307" w:author="Susy Hammermeister" w:date="2004-03-05T09:52:00Z">
        <w:r>
          <w:rPr/>
          <w:delText>I</w:delText>
        </w:r>
      </w:del>
      <w:ins w:id="308" w:author="Susy Hammermeister" w:date="2004-03-05T09:52:00Z">
        <w:r>
          <w:rPr/>
          <w:t>i</w:t>
        </w:r>
      </w:ins>
      <w:r>
        <w:rPr/>
        <w:t>n</w:t>
      </w:r>
      <w:del w:id="309" w:author="Susy Hammermeister" w:date="2004-03-05T09:51:00Z">
        <w:r>
          <w:rPr/>
          <w:delText>t</w:delText>
        </w:r>
      </w:del>
      <w:r>
        <w:rPr/>
        <w:t xml:space="preserve">itials of </w:t>
      </w:r>
      <w:del w:id="310" w:author="Susy Hammermeister" w:date="2004-03-05T09:51:00Z">
        <w:r>
          <w:rPr/>
          <w:delText xml:space="preserve">NWRPO </w:delText>
        </w:r>
      </w:del>
      <w:r>
        <w:rPr/>
        <w:t xml:space="preserve">technical personnel recording </w:t>
      </w:r>
      <w:ins w:id="311" w:author="Susy Hammermeister" w:date="2004-03-05T11:05:00Z">
        <w:r>
          <w:rPr/>
          <w:t xml:space="preserve">the </w:t>
        </w:r>
      </w:ins>
      <w:del w:id="312" w:author="Susy Hammermeister" w:date="2004-03-05T09:51:00Z">
        <w:r>
          <w:rPr/>
          <w:delText xml:space="preserve">and checking the data and supporting </w:delText>
        </w:r>
      </w:del>
      <w:ins w:id="313" w:author="Susy Hammermeister" w:date="2004-03-05T09:51:00Z">
        <w:r>
          <w:rPr/>
          <w:t xml:space="preserve">form </w:t>
        </w:r>
      </w:ins>
      <w:r>
        <w:rPr/>
        <w:t>information.</w:t>
      </w:r>
    </w:p>
    <w:p>
      <w:pPr>
        <w:pStyle w:val="QABullet"/>
        <w:rPr>
          <w:del w:id="318" w:author="Susy Hammermeister" w:date="2004-04-01T10:55:00Z"/>
        </w:rPr>
      </w:pPr>
      <w:del w:id="314" w:author="Susy Hammermeister" w:date="2004-04-01T10:55:00Z">
        <w:r>
          <w:rPr/>
          <w:delText>•</w:delText>
        </w:r>
      </w:del>
      <w:del w:id="315" w:author="Susy Hammermeister" w:date="2004-04-01T10:55:00Z">
        <w:r>
          <w:rPr/>
          <w:tab/>
          <w:delText xml:space="preserve">Names of NWRPO contractors involved in the </w:delText>
        </w:r>
      </w:del>
      <w:del w:id="316" w:author="Susy Hammermeister" w:date="2004-03-05T09:52:00Z">
        <w:r>
          <w:rPr/>
          <w:delText xml:space="preserve">data collection </w:delText>
        </w:r>
      </w:del>
      <w:del w:id="317" w:author="Susy Hammermeister" w:date="2004-04-01T10:55:00Z">
        <w:r>
          <w:rPr/>
          <w:delText>activity.</w:delText>
        </w:r>
      </w:del>
    </w:p>
    <w:p>
      <w:pPr>
        <w:pStyle w:val="QABullet"/>
        <w:rPr>
          <w:del w:id="321" w:author="Susy Hammermeister" w:date="2004-03-05T09:52:00Z"/>
        </w:rPr>
      </w:pPr>
      <w:del w:id="319" w:author="Susy Hammermeister" w:date="2004-03-05T09:52:00Z">
        <w:r>
          <w:rPr/>
          <w:delText>•</w:delText>
        </w:r>
      </w:del>
      <w:del w:id="320" w:author="Susy Hammermeister" w:date="2004-03-05T09:52:00Z">
        <w:r>
          <w:rPr/>
          <w:tab/>
          <w:delText>Location of collected data.</w:delText>
        </w:r>
      </w:del>
    </w:p>
    <w:p>
      <w:pPr>
        <w:pStyle w:val="QABullet"/>
        <w:rPr/>
      </w:pPr>
      <w:r>
        <w:rPr/>
        <w:t>•</w:t>
      </w:r>
      <w:r>
        <w:rPr/>
        <w:tab/>
        <w:t xml:space="preserve">Date and time, as required, of </w:t>
      </w:r>
      <w:del w:id="322" w:author="Susy Hammermeister" w:date="2004-03-05T11:06:00Z">
        <w:r>
          <w:rPr/>
          <w:delText>data collection</w:delText>
        </w:r>
      </w:del>
      <w:ins w:id="323" w:author="Susy Hammermeister" w:date="2004-03-05T11:06:00Z">
        <w:r>
          <w:rPr/>
          <w:t>the activity</w:t>
        </w:r>
      </w:ins>
      <w:r>
        <w:rPr/>
        <w:t>.</w:t>
      </w:r>
    </w:p>
    <w:p>
      <w:pPr>
        <w:pStyle w:val="QALastBullet"/>
        <w:rPr>
          <w:del w:id="327" w:author="Susy Hammermeister" w:date="2004-03-05T09:53:00Z"/>
        </w:rPr>
      </w:pPr>
      <w:ins w:id="324" w:author="Susy Hammermeister" w:date="2004-03-05T11:06:00Z">
        <w:r>
          <w:rPr/>
          <w:t>Custody shall be maintained for all s</w:t>
        </w:r>
      </w:ins>
      <w:ins w:id="325" w:author="Susy Hammermeister" w:date="2004-03-05T09:53:00Z">
        <w:r>
          <w:rPr/>
          <w:t>cientific f</w:t>
        </w:r>
      </w:ins>
      <w:del w:id="326" w:author="Susy Hammermeister" w:date="2004-03-05T09:53:00Z">
        <w:r>
          <w:rPr/>
          <w:delText>•</w:delText>
          <w:tab/>
          <w:delText>Name of observation or measurement, with appropriate units.</w:delText>
        </w:r>
      </w:del>
    </w:p>
    <w:p>
      <w:pPr>
        <w:pStyle w:val="QALastBullet"/>
        <w:rPr/>
      </w:pPr>
      <w:del w:id="328" w:author="Susy Hammermeister" w:date="2004-03-05T09:53:00Z">
        <w:r>
          <w:rPr/>
          <w:delText>F</w:delText>
        </w:r>
      </w:del>
      <w:r>
        <w:rPr/>
        <w:t xml:space="preserve">orms </w:t>
      </w:r>
      <w:del w:id="329" w:author="Susy Hammermeister" w:date="2004-03-05T11:06:00Z">
        <w:r>
          <w:rPr/>
          <w:delText xml:space="preserve">shall be kept in custody </w:delText>
        </w:r>
      </w:del>
      <w:r>
        <w:rPr/>
        <w:t>during data</w:t>
      </w:r>
      <w:del w:id="330" w:author="Susy Hammermeister" w:date="2004-03-05T09:57:00Z">
        <w:r>
          <w:rPr/>
          <w:delText xml:space="preserve"> </w:delText>
        </w:r>
      </w:del>
      <w:ins w:id="331" w:author="Susy Hammermeister" w:date="2004-03-05T09:57:00Z">
        <w:r>
          <w:rPr/>
          <w:t>-</w:t>
        </w:r>
      </w:ins>
      <w:r>
        <w:rPr/>
        <w:t xml:space="preserve">collection activities and </w:t>
      </w:r>
      <w:ins w:id="332" w:author="Susy Hammermeister" w:date="2004-04-01T10:54:00Z">
        <w:r>
          <w:rPr/>
          <w:t xml:space="preserve">completed </w:t>
        </w:r>
      </w:ins>
      <w:ins w:id="333" w:author="Susy Hammermeister" w:date="2004-03-05T11:06:00Z">
        <w:r>
          <w:rPr/>
          <w:t xml:space="preserve">forms shall be </w:t>
        </w:r>
      </w:ins>
      <w:r>
        <w:rPr/>
        <w:t xml:space="preserve">transferred to a holding file at the QARC weekly or at the end of the </w:t>
      </w:r>
      <w:del w:id="334" w:author="Susy Hammermeister" w:date="2004-03-05T11:06:00Z">
        <w:r>
          <w:rPr/>
          <w:delText xml:space="preserve">data collection </w:delText>
        </w:r>
      </w:del>
      <w:r>
        <w:rPr/>
        <w:t xml:space="preserve">activity, whichever occurs first. Forms in the holding file shall be reviewed and checked </w:t>
      </w:r>
      <w:del w:id="335" w:author="Susy Hammermeister" w:date="2004-03-05T09:57:00Z">
        <w:r>
          <w:rPr/>
          <w:delText xml:space="preserve">again </w:delText>
        </w:r>
      </w:del>
      <w:r>
        <w:rPr/>
        <w:t xml:space="preserve">by the PI or designee before being </w:t>
      </w:r>
      <w:ins w:id="336" w:author="Susy Hammermeister" w:date="2004-03-05T11:06:00Z">
        <w:r>
          <w:rPr/>
          <w:t xml:space="preserve">formally </w:t>
        </w:r>
      </w:ins>
      <w:r>
        <w:rPr/>
        <w:t>submitted to the QARC.</w:t>
      </w:r>
    </w:p>
    <w:p>
      <w:pPr>
        <w:pStyle w:val="QA11"/>
        <w:rPr/>
      </w:pPr>
      <w:r>
        <w:rPr/>
        <w:t>5.3</w:t>
        <w:tab/>
      </w:r>
      <w:del w:id="337" w:author="Susy Hammermeister" w:date="2004-03-05T09:57:00Z">
        <w:r>
          <w:rPr/>
          <w:delText xml:space="preserve">Filed </w:delText>
        </w:r>
      </w:del>
      <w:ins w:id="338" w:author="Susy Hammermeister" w:date="2004-03-05T09:57:00Z">
        <w:r>
          <w:rPr/>
          <w:t xml:space="preserve">Scientific </w:t>
        </w:r>
      </w:ins>
      <w:r>
        <w:rPr/>
        <w:t>Notebooks</w:t>
      </w:r>
    </w:p>
    <w:p>
      <w:pPr>
        <w:pStyle w:val="QABodyText"/>
        <w:rPr>
          <w:del w:id="355" w:author="Susy Hammermeister" w:date="2004-03-05T09:58:00Z"/>
        </w:rPr>
      </w:pPr>
      <w:del w:id="339" w:author="Susy Hammermeister" w:date="2004-03-05T09:57:00Z">
        <w:r>
          <w:rPr/>
          <w:delText xml:space="preserve">The NWRPO field </w:delText>
        </w:r>
      </w:del>
      <w:ins w:id="340" w:author="Susy Hammermeister" w:date="2004-03-05T09:57:00Z">
        <w:r>
          <w:rPr/>
          <w:t xml:space="preserve">Scientific </w:t>
        </w:r>
      </w:ins>
      <w:r>
        <w:rPr/>
        <w:t xml:space="preserve">notebook shall be </w:t>
      </w:r>
      <w:del w:id="341" w:author="Susy Hammermeister" w:date="2004-03-05T09:57:00Z">
        <w:r>
          <w:rPr/>
          <w:delText xml:space="preserve">either </w:delText>
        </w:r>
      </w:del>
      <w:r>
        <w:rPr/>
        <w:t xml:space="preserve">bound </w:t>
      </w:r>
      <w:ins w:id="342" w:author="Susy Hammermeister" w:date="2004-03-05T09:57:00Z">
        <w:r>
          <w:rPr/>
          <w:t xml:space="preserve">or </w:t>
        </w:r>
      </w:ins>
      <w:ins w:id="343" w:author="Susy Hammermeister" w:date="2004-03-05T09:59:00Z">
        <w:r>
          <w:rPr/>
          <w:t xml:space="preserve">consist of </w:t>
        </w:r>
      </w:ins>
      <w:del w:id="344" w:author="Susy Hammermeister" w:date="2004-03-05T09:57:00Z">
        <w:r>
          <w:rPr/>
          <w:delText>or loose-leaf. If l</w:delText>
        </w:r>
      </w:del>
      <w:del w:id="345" w:author="Susy Hammermeister" w:date="2004-03-05T11:07:00Z">
        <w:r>
          <w:rPr/>
          <w:delText>oose-leaf</w:delText>
        </w:r>
      </w:del>
      <w:ins w:id="346" w:author="Susy Hammermeister" w:date="2004-03-05T11:07:00Z">
        <w:r>
          <w:rPr/>
          <w:t>consecutively numbered</w:t>
        </w:r>
      </w:ins>
      <w:ins w:id="347" w:author="Susy Hammermeister" w:date="2004-03-05T09:58:00Z">
        <w:r>
          <w:rPr/>
          <w:t xml:space="preserve"> pages in </w:t>
        </w:r>
      </w:ins>
      <w:ins w:id="348" w:author="Susy Hammermeister" w:date="2004-03-05T11:07:00Z">
        <w:r>
          <w:rPr/>
          <w:t xml:space="preserve">loose-leaf </w:t>
        </w:r>
      </w:ins>
      <w:ins w:id="349" w:author="Susy Hammermeister" w:date="2004-03-05T09:58:00Z">
        <w:r>
          <w:rPr/>
          <w:t>binders.</w:t>
        </w:r>
      </w:ins>
      <w:del w:id="350" w:author="Susy Hammermeister" w:date="2004-03-05T09:58:00Z">
        <w:r>
          <w:rPr/>
          <w:delText xml:space="preserve">, notebooks shall be </w:delText>
        </w:r>
      </w:del>
      <w:del w:id="351" w:author="Susy Hammermeister" w:date="2004-03-05T11:07:00Z">
        <w:r>
          <w:rPr/>
          <w:delText>consecutively numbered</w:delText>
        </w:r>
      </w:del>
      <w:del w:id="352" w:author="Susy Hammermeister" w:date="2004-03-05T09:59:00Z">
        <w:r>
          <w:rPr/>
          <w:delText xml:space="preserve"> and kept in an appropriate binder or folder. Loose-leaf and bound pages shall be numbered consecutively, using a logical system (e.g., pages A1, A2, and A3 in Section A)</w:delText>
        </w:r>
      </w:del>
      <w:del w:id="353" w:author="Susy Hammermeister" w:date="2004-03-05T11:07:00Z">
        <w:r>
          <w:rPr/>
          <w:delText>.</w:delText>
        </w:r>
      </w:del>
      <w:del w:id="354" w:author="Susy Hammermeister" w:date="2004-03-05T09:58:00Z">
        <w:r>
          <w:rPr/>
          <w:delText xml:space="preserve"> </w:delText>
        </w:r>
      </w:del>
    </w:p>
    <w:p>
      <w:pPr>
        <w:pStyle w:val="QABodyText"/>
        <w:rPr>
          <w:ins w:id="362" w:author="Susy Hammermeister" w:date="2004-03-05T11:07:00Z"/>
        </w:rPr>
      </w:pPr>
      <w:ins w:id="356" w:author="Susy Hammermeister" w:date="2004-03-05T11:07:00Z">
        <w:r>
          <w:rPr/>
          <w:t xml:space="preserve"> </w:t>
        </w:r>
      </w:ins>
      <w:ins w:id="357" w:author="Susy Hammermeister" w:date="2004-03-05T11:07:00Z">
        <w:r>
          <w:rPr/>
          <w:t>N</w:t>
        </w:r>
      </w:ins>
      <w:del w:id="358" w:author="Susy Hammermeister" w:date="2004-03-05T09:58:00Z">
        <w:r>
          <w:rPr/>
          <w:delText>Field n</w:delText>
        </w:r>
      </w:del>
      <w:r>
        <w:rPr/>
        <w:t>otebooks shall generally be used for a single activity (e.g., groundwater sampling) and may include associated electronic records</w:t>
      </w:r>
      <w:ins w:id="359" w:author="Susy Hammermeister" w:date="2004-03-05T11:07:00Z">
        <w:r>
          <w:rPr/>
          <w:t>.</w:t>
        </w:r>
      </w:ins>
      <w:r>
        <w:rPr/>
        <w:t xml:space="preserve"> </w:t>
      </w:r>
      <w:del w:id="360" w:author="Susy Hammermeister" w:date="2004-03-05T11:07:00Z">
        <w:r>
          <w:rPr/>
          <w:delText xml:space="preserve">(e.g., computer diskettes or compact disks). </w:delText>
        </w:r>
      </w:del>
      <w:ins w:id="361" w:author="Susy Hammermeister" w:date="2004-03-05T11:07:00Z">
        <w:r>
          <w:rPr/>
          <w:t xml:space="preserve"> NWRPO personnel shall request and obtain a notebook for an intended field activity before the activity is initiated. The title of the notebook shall reflect the activity for which it applies.</w:t>
        </w:r>
      </w:ins>
    </w:p>
    <w:p>
      <w:pPr>
        <w:pStyle w:val="QABodyText"/>
        <w:rPr/>
      </w:pPr>
      <w:ins w:id="363" w:author="Susy Hammermeister" w:date="2004-03-05T10:01:00Z">
        <w:r>
          <w:rPr/>
          <w:t>Scientific n</w:t>
        </w:r>
      </w:ins>
      <w:del w:id="364" w:author="Susy Hammermeister" w:date="2004-03-05T10:00:00Z">
        <w:r>
          <w:rPr/>
          <w:delText>Field n</w:delText>
        </w:r>
      </w:del>
      <w:r>
        <w:rPr/>
        <w:t>otebook</w:t>
      </w:r>
      <w:ins w:id="365" w:author="Susy Hammermeister" w:date="2004-03-05T10:00:00Z">
        <w:r>
          <w:rPr/>
          <w:t>s</w:t>
        </w:r>
      </w:ins>
      <w:r>
        <w:rPr/>
        <w:t xml:space="preserve"> </w:t>
      </w:r>
      <w:ins w:id="366" w:author="Susy Hammermeister" w:date="2004-03-05T11:07:00Z">
        <w:r>
          <w:rPr/>
          <w:t xml:space="preserve">shall </w:t>
        </w:r>
      </w:ins>
      <w:del w:id="367" w:author="Susy Hammermeister" w:date="2004-03-05T10:00:00Z">
        <w:r>
          <w:rPr/>
          <w:delText xml:space="preserve">uses </w:delText>
        </w:r>
      </w:del>
      <w:r>
        <w:rPr/>
        <w:t>include</w:t>
      </w:r>
      <w:del w:id="368" w:author="Susy Hammermeister" w:date="2004-03-05T10:00:00Z">
        <w:r>
          <w:rPr/>
          <w:delText>, but are not limited to,</w:delText>
        </w:r>
      </w:del>
      <w:r>
        <w:rPr/>
        <w:t xml:space="preserve"> the following</w:t>
      </w:r>
      <w:ins w:id="369" w:author="Susy Hammermeister" w:date="2004-03-05T10:00:00Z">
        <w:r>
          <w:rPr/>
          <w:t xml:space="preserve"> types of data</w:t>
        </w:r>
      </w:ins>
      <w:r>
        <w:rPr/>
        <w:t>:</w:t>
      </w:r>
    </w:p>
    <w:p>
      <w:pPr>
        <w:pStyle w:val="QABullet"/>
        <w:rPr/>
      </w:pPr>
      <w:r>
        <w:rPr/>
        <w:t>•</w:t>
      </w:r>
      <w:r>
        <w:rPr/>
        <w:tab/>
      </w:r>
      <w:ins w:id="370" w:author="Susy Hammermeister" w:date="2004-03-05T10:01:00Z">
        <w:r>
          <w:rPr/>
          <w:t>A c</w:t>
        </w:r>
      </w:ins>
      <w:del w:id="371" w:author="Susy Hammermeister" w:date="2004-03-05T10:01:00Z">
        <w:r>
          <w:rPr/>
          <w:delText>C</w:delText>
        </w:r>
      </w:del>
      <w:r>
        <w:rPr/>
        <w:t>hronology of drilling, logging, well completion, aquifer testing, groundwater sampling, and manual water-level monitoring.</w:t>
      </w:r>
    </w:p>
    <w:p>
      <w:pPr>
        <w:pStyle w:val="QABullet"/>
        <w:rPr>
          <w:del w:id="386" w:author="Susy Hammermeister" w:date="2004-03-23T13:08:00Z"/>
        </w:rPr>
      </w:pPr>
      <w:r>
        <w:rPr/>
        <w:t>•</w:t>
      </w:r>
      <w:r>
        <w:rPr/>
        <w:tab/>
      </w:r>
      <w:ins w:id="372" w:author="Susy Hammermeister" w:date="2004-03-23T13:07:00Z">
        <w:r>
          <w:rPr/>
          <w:t xml:space="preserve">A description of the </w:t>
        </w:r>
      </w:ins>
      <w:ins w:id="373" w:author="Susy Hammermeister" w:date="2004-03-05T11:08:00Z">
        <w:r>
          <w:rPr/>
          <w:t>d</w:t>
        </w:r>
      </w:ins>
      <w:del w:id="374" w:author="Susy Hammermeister" w:date="2004-03-05T11:08:00Z">
        <w:r>
          <w:rPr/>
          <w:delText>D</w:delText>
        </w:r>
      </w:del>
      <w:r>
        <w:rPr/>
        <w:t xml:space="preserve">ownloading </w:t>
      </w:r>
      <w:ins w:id="375" w:author="Susy Hammermeister" w:date="2004-03-05T10:01:00Z">
        <w:r>
          <w:rPr/>
          <w:t xml:space="preserve">of </w:t>
        </w:r>
      </w:ins>
      <w:r>
        <w:rPr/>
        <w:t xml:space="preserve">electronic </w:t>
      </w:r>
      <w:del w:id="376" w:author="Susy Hammermeister" w:date="2004-03-05T10:01:00Z">
        <w:r>
          <w:rPr/>
          <w:delText>(i.e., Westbay</w:delText>
        </w:r>
      </w:del>
      <w:del w:id="377" w:author="Susy Hammermeister" w:date="2004-03-05T10:01:00Z">
        <w:r>
          <w:rPr>
            <w:vertAlign w:val="superscript"/>
          </w:rPr>
          <w:delText>®</w:delText>
        </w:r>
      </w:del>
      <w:del w:id="378" w:author="Susy Hammermeister" w:date="2004-03-05T10:01:00Z">
        <w:r>
          <w:rPr/>
          <w:delText xml:space="preserve"> instrumentation) </w:delText>
        </w:r>
      </w:del>
      <w:r>
        <w:rPr/>
        <w:t>water-level monitoring data</w:t>
      </w:r>
      <w:ins w:id="379" w:author="Susy Hammermeister" w:date="2004-03-05T10:01:00Z">
        <w:r>
          <w:rPr/>
          <w:t xml:space="preserve"> (i.e.,</w:t>
        </w:r>
      </w:ins>
      <w:ins w:id="380" w:author="Susy Hammermeister" w:date="2004-03-23T13:07:00Z">
        <w:r>
          <w:rPr/>
          <w:t> </w:t>
        </w:r>
      </w:ins>
      <w:ins w:id="381" w:author="Susy Hammermeister" w:date="2004-03-05T10:01:00Z">
        <w:r>
          <w:rPr/>
          <w:t>Westbay</w:t>
        </w:r>
      </w:ins>
      <w:ins w:id="382" w:author="Susy Hammermeister" w:date="2004-03-05T10:01:00Z">
        <w:r>
          <w:rPr>
            <w:vertAlign w:val="superscript"/>
          </w:rPr>
          <w:t>®</w:t>
        </w:r>
      </w:ins>
      <w:ins w:id="383" w:author="Susy Hammermeister" w:date="2004-03-05T10:01:00Z">
        <w:r>
          <w:rPr/>
          <w:t xml:space="preserve"> instrumentation)</w:t>
        </w:r>
      </w:ins>
      <w:ins w:id="384" w:author="Susy Hammermeister" w:date="2004-03-23T13:07:00Z">
        <w:r>
          <w:rPr/>
          <w:t xml:space="preserve"> and equipment </w:t>
        </w:r>
      </w:ins>
      <w:del w:id="385" w:author="Susy Hammermeister" w:date="2004-03-23T13:08:00Z">
        <w:r>
          <w:rPr/>
          <w:delText>.</w:delText>
        </w:r>
      </w:del>
    </w:p>
    <w:p>
      <w:pPr>
        <w:pStyle w:val="QABullet"/>
        <w:rPr/>
      </w:pPr>
      <w:del w:id="387" w:author="Susy Hammermeister" w:date="2004-03-23T13:08:00Z">
        <w:r>
          <w:rPr/>
          <w:delText>•</w:delText>
        </w:r>
      </w:del>
      <w:del w:id="388" w:author="Susy Hammermeister" w:date="2004-03-23T13:08:00Z">
        <w:r>
          <w:rPr/>
          <w:tab/>
          <w:delText xml:space="preserve">Instrumentation </w:delText>
        </w:r>
      </w:del>
      <w:r>
        <w:rPr/>
        <w:t>installation, maintenance, and field calibration.</w:t>
      </w:r>
    </w:p>
    <w:p>
      <w:pPr>
        <w:pStyle w:val="QABodyText"/>
        <w:rPr>
          <w:del w:id="390" w:author="Susy Hammermeister" w:date="2004-03-05T10:02:00Z"/>
        </w:rPr>
      </w:pPr>
      <w:del w:id="389" w:author="Susy Hammermeister" w:date="2004-03-05T10:02:00Z">
        <w:r>
          <w:rPr/>
          <w:delText xml:space="preserve">All supplemental material (e.g., maps, photographs, videotapes, charts, graphs, or electronic files) attached to a field notebook shall be fully referenced and display the unique identification number and title described in the following.  </w:delText>
        </w:r>
      </w:del>
    </w:p>
    <w:p>
      <w:pPr>
        <w:pStyle w:val="QABodyText"/>
        <w:rPr/>
      </w:pPr>
      <w:r>
        <w:rPr/>
        <w:t xml:space="preserve">At a minimum, </w:t>
      </w:r>
      <w:del w:id="391" w:author="Susy Hammermeister" w:date="2004-03-18T10:57:00Z">
        <w:r>
          <w:rPr/>
          <w:delText xml:space="preserve">field </w:delText>
        </w:r>
      </w:del>
      <w:ins w:id="392" w:author="Susy Hammermeister" w:date="2004-03-18T10:57:00Z">
        <w:r>
          <w:rPr/>
          <w:t xml:space="preserve">scientific </w:t>
        </w:r>
      </w:ins>
      <w:r>
        <w:rPr/>
        <w:t>notebooks shall include the following information:</w:t>
      </w:r>
    </w:p>
    <w:p>
      <w:pPr>
        <w:pStyle w:val="QABullet"/>
        <w:rPr/>
      </w:pPr>
      <w:r>
        <w:rPr/>
        <w:t>•</w:t>
      </w:r>
      <w:r>
        <w:rPr/>
        <w:tab/>
        <w:t xml:space="preserve">A unique identification number issued by the </w:t>
      </w:r>
      <w:del w:id="393" w:author="Susy Hammermeister" w:date="2004-03-05T10:02:00Z">
        <w:r>
          <w:rPr/>
          <w:delText>QA Records Specialist (</w:delText>
        </w:r>
      </w:del>
      <w:r>
        <w:rPr/>
        <w:t>QAR</w:t>
      </w:r>
      <w:del w:id="394" w:author="Susy Hammermeister" w:date="2004-03-05T10:02:00Z">
        <w:r>
          <w:rPr/>
          <w:delText>S)</w:delText>
        </w:r>
      </w:del>
      <w:ins w:id="395" w:author="Susy Hammermeister" w:date="2004-03-05T10:02:00Z">
        <w:r>
          <w:rPr/>
          <w:t>C</w:t>
        </w:r>
      </w:ins>
      <w:r>
        <w:rPr/>
        <w:t xml:space="preserve"> and written on the notebook with indelible ink.  </w:t>
      </w:r>
      <w:del w:id="396" w:author="Susy Hammermeister" w:date="2004-03-05T11:08:00Z">
        <w:r>
          <w:rPr/>
          <w:delText xml:space="preserve">NWRPO personnel shall request and obtain a notebook for an intended field activity before the activity is initiated. The title of the notebook shall reflect the activity for which it applies. </w:delText>
        </w:r>
      </w:del>
    </w:p>
    <w:p>
      <w:pPr>
        <w:pStyle w:val="QABullet"/>
        <w:rPr/>
      </w:pPr>
      <w:r>
        <w:rPr/>
        <w:t>•</w:t>
      </w:r>
      <w:r>
        <w:rPr/>
        <w:tab/>
        <w:t xml:space="preserve">A table of contents for the major sections within the notebook, usually on the first page. </w:t>
      </w:r>
      <w:del w:id="397" w:author="Susy Hammermeister" w:date="2004-03-05T10:02:00Z">
        <w:r>
          <w:rPr/>
          <w:delText>For each entry, t</w:delText>
        </w:r>
      </w:del>
      <w:ins w:id="398" w:author="Susy Hammermeister" w:date="2004-03-05T10:02:00Z">
        <w:r>
          <w:rPr/>
          <w:t>T</w:t>
        </w:r>
      </w:ins>
      <w:r>
        <w:rPr/>
        <w:t xml:space="preserve">he table of contents shall note the date, title of the specific task being performed, and page number </w:t>
      </w:r>
      <w:del w:id="399" w:author="Susy Hammermeister" w:date="2004-03-05T10:02:00Z">
        <w:r>
          <w:rPr/>
          <w:delText>on which the entry starts</w:delText>
        </w:r>
      </w:del>
      <w:ins w:id="400" w:author="Susy Hammermeister" w:date="2004-03-05T10:02:00Z">
        <w:r>
          <w:rPr/>
          <w:t>for each entry</w:t>
        </w:r>
      </w:ins>
      <w:r>
        <w:rPr/>
        <w:t>.</w:t>
      </w:r>
    </w:p>
    <w:p>
      <w:pPr>
        <w:pStyle w:val="QALastBullet"/>
        <w:rPr>
          <w:ins w:id="408" w:author="Susy Hammermeister" w:date="2004-03-05T10:02:00Z"/>
        </w:rPr>
      </w:pPr>
      <w:r>
        <w:rPr/>
        <w:t>•</w:t>
      </w:r>
      <w:r>
        <w:rPr/>
        <w:tab/>
      </w:r>
      <w:del w:id="401" w:author="Susy Hammermeister" w:date="2004-03-05T10:03:00Z">
        <w:r>
          <w:rPr/>
          <w:delText>The notebook entry, including t</w:delText>
        </w:r>
      </w:del>
      <w:ins w:id="402" w:author="Susy Hammermeister" w:date="2004-03-05T10:03:00Z">
        <w:r>
          <w:rPr/>
          <w:t>T</w:t>
        </w:r>
      </w:ins>
      <w:r>
        <w:rPr/>
        <w:t xml:space="preserve">he name of the individual recording the entry, </w:t>
      </w:r>
      <w:ins w:id="403" w:author="Susy Hammermeister" w:date="2004-03-05T11:08:00Z">
        <w:r>
          <w:rPr/>
          <w:t xml:space="preserve">the </w:t>
        </w:r>
      </w:ins>
      <w:r>
        <w:rPr/>
        <w:t xml:space="preserve">date, </w:t>
      </w:r>
      <w:ins w:id="404" w:author="Susy Hammermeister" w:date="2004-03-05T11:08:00Z">
        <w:r>
          <w:rPr/>
          <w:t xml:space="preserve">the </w:t>
        </w:r>
      </w:ins>
      <w:r>
        <w:rPr/>
        <w:t xml:space="preserve">title of the </w:t>
      </w:r>
      <w:del w:id="405" w:author="Susy Hammermeister" w:date="2004-03-05T11:09:00Z">
        <w:r>
          <w:rPr/>
          <w:delText>task being performed</w:delText>
        </w:r>
      </w:del>
      <w:ins w:id="406" w:author="Susy Hammermeister" w:date="2004-03-05T11:09:00Z">
        <w:r>
          <w:rPr/>
          <w:t>activity</w:t>
        </w:r>
      </w:ins>
      <w:r>
        <w:rPr/>
        <w:t>, applicable test plans and procedures(s)</w:t>
      </w:r>
      <w:del w:id="407" w:author="Susy Hammermeister" w:date="2004-03-05T10:03:00Z">
        <w:r>
          <w:rPr/>
          <w:delText xml:space="preserve"> to be used</w:delText>
        </w:r>
      </w:del>
      <w:r>
        <w:rPr/>
        <w:t xml:space="preserve">, and a description of the work. </w:t>
      </w:r>
    </w:p>
    <w:p>
      <w:pPr>
        <w:pStyle w:val="QABodyText"/>
        <w:rPr>
          <w:ins w:id="412" w:author="Susy Hammermeister" w:date="2004-03-05T10:02:00Z"/>
        </w:rPr>
      </w:pPr>
      <w:ins w:id="409" w:author="Susy Hammermeister" w:date="2004-03-05T10:02:00Z">
        <w:r>
          <w:rPr/>
          <w:t xml:space="preserve">All supplemental material (e.g., maps, photographs, videotapes, charts, graphs, or electronic files) relevant to a scientific notebook shall be fully referenced and display the </w:t>
        </w:r>
      </w:ins>
      <w:ins w:id="410" w:author="Susy Hammermeister" w:date="2004-03-05T10:04:00Z">
        <w:r>
          <w:rPr/>
          <w:t xml:space="preserve">notebook </w:t>
        </w:r>
      </w:ins>
      <w:ins w:id="411" w:author="Susy Hammermeister" w:date="2004-03-05T10:02:00Z">
        <w:r>
          <w:rPr/>
          <w:t xml:space="preserve">identification number and title.  </w:t>
        </w:r>
      </w:ins>
    </w:p>
    <w:p>
      <w:pPr>
        <w:pStyle w:val="QABodyText"/>
        <w:rPr>
          <w:del w:id="414" w:author="Susy Hammermeister" w:date="2004-03-05T10:03:00Z"/>
        </w:rPr>
      </w:pPr>
      <w:del w:id="413" w:author="Susy Hammermeister" w:date="2004-03-05T10:03:00Z">
        <w:r>
          <w:rPr/>
        </w:r>
      </w:del>
    </w:p>
    <w:p>
      <w:pPr>
        <w:pStyle w:val="QABodyText"/>
        <w:rPr/>
      </w:pPr>
      <w:r>
        <w:rPr/>
        <w:t xml:space="preserve">Entries in </w:t>
      </w:r>
      <w:del w:id="415" w:author="Susy Hammermeister" w:date="2004-03-05T10:04:00Z">
        <w:r>
          <w:rPr/>
          <w:delText xml:space="preserve">Field </w:delText>
        </w:r>
      </w:del>
      <w:ins w:id="416" w:author="Susy Hammermeister" w:date="2004-03-05T10:04:00Z">
        <w:r>
          <w:rPr/>
          <w:t xml:space="preserve">scientific </w:t>
        </w:r>
      </w:ins>
      <w:r>
        <w:rPr/>
        <w:t>notebooks shall be recorded according to the following requirements:</w:t>
      </w:r>
    </w:p>
    <w:p>
      <w:pPr>
        <w:pStyle w:val="QABullet"/>
        <w:rPr/>
      </w:pPr>
      <w:r>
        <w:rPr/>
        <w:t>•</w:t>
      </w:r>
      <w:r>
        <w:rPr/>
        <w:tab/>
        <w:t>Information shall apply solely to the activity for which the notebook is intended.</w:t>
      </w:r>
    </w:p>
    <w:p>
      <w:pPr>
        <w:pStyle w:val="QABullet"/>
        <w:rPr/>
      </w:pPr>
      <w:r>
        <w:rPr/>
        <w:t>•</w:t>
      </w:r>
      <w:r>
        <w:rPr/>
        <w:tab/>
        <w:t xml:space="preserve">Entries shall be </w:t>
      </w:r>
      <w:ins w:id="417" w:author="Susy Hammermeister" w:date="2004-03-05T10:04:00Z">
        <w:r>
          <w:rPr/>
          <w:t xml:space="preserve">made </w:t>
        </w:r>
      </w:ins>
      <w:r>
        <w:rPr/>
        <w:t>in reproducible, preferably black, indelible ink</w:t>
      </w:r>
      <w:ins w:id="418" w:author="Susy Hammermeister" w:date="2004-03-05T10:04:00Z">
        <w:r>
          <w:rPr/>
          <w:t xml:space="preserve">, and </w:t>
        </w:r>
      </w:ins>
      <w:del w:id="419" w:author="Susy Hammermeister" w:date="2004-03-05T10:05:00Z">
        <w:r>
          <w:rPr/>
          <w:delText xml:space="preserve">. Entries shall be </w:delText>
        </w:r>
      </w:del>
      <w:r>
        <w:rPr/>
        <w:t>signed</w:t>
      </w:r>
      <w:del w:id="420" w:author="Susy Hammermeister" w:date="2004-03-05T10:05:00Z">
        <w:r>
          <w:rPr/>
          <w:delText>,</w:delText>
        </w:r>
      </w:del>
      <w:r>
        <w:rPr/>
        <w:t xml:space="preserve"> </w:t>
      </w:r>
      <w:del w:id="421" w:author="Susy Hammermeister" w:date="2004-03-05T10:05:00Z">
        <w:r>
          <w:rPr/>
          <w:delText xml:space="preserve">witnessed </w:delText>
        </w:r>
      </w:del>
      <w:r>
        <w:rPr/>
        <w:t>and dated at the end of each task or workday.</w:t>
      </w:r>
    </w:p>
    <w:p>
      <w:pPr>
        <w:pStyle w:val="QABullet"/>
        <w:rPr/>
      </w:pPr>
      <w:r>
        <w:rPr/>
        <w:t>•</w:t>
      </w:r>
      <w:r>
        <w:rPr/>
        <w:tab/>
        <w:t xml:space="preserve">When two or more individuals record entries in the same notebook, they shall </w:t>
      </w:r>
      <w:del w:id="422" w:author="Susy Hammermeister" w:date="2004-03-05T10:05:00Z">
        <w:r>
          <w:rPr/>
          <w:delText xml:space="preserve">each </w:delText>
        </w:r>
      </w:del>
      <w:r>
        <w:rPr/>
        <w:t>date and sign their own entry.</w:t>
      </w:r>
    </w:p>
    <w:p>
      <w:pPr>
        <w:pStyle w:val="QABullet"/>
        <w:rPr/>
      </w:pPr>
      <w:r>
        <w:rPr/>
        <w:t>•</w:t>
      </w:r>
      <w:r>
        <w:rPr/>
        <w:tab/>
        <w:t xml:space="preserve">Each notebook page shall be filled completely, unless space </w:t>
      </w:r>
      <w:del w:id="423" w:author="Susy Hammermeister" w:date="2004-03-05T10:05:00Z">
        <w:r>
          <w:rPr/>
          <w:delText xml:space="preserve">needs to </w:delText>
        </w:r>
      </w:del>
      <w:ins w:id="424" w:author="Susy Hammermeister" w:date="2004-03-05T10:05:00Z">
        <w:r>
          <w:rPr/>
          <w:t xml:space="preserve">must </w:t>
        </w:r>
      </w:ins>
      <w:r>
        <w:rPr/>
        <w:t xml:space="preserve">be reserved for future entries; such spaces shall be clearly labeled and filled before the notebook is submitted to the QARC. </w:t>
      </w:r>
    </w:p>
    <w:p>
      <w:pPr>
        <w:pStyle w:val="QABullet"/>
        <w:rPr/>
      </w:pPr>
      <w:r>
        <w:rPr/>
        <w:t>•</w:t>
      </w:r>
      <w:r>
        <w:rPr/>
        <w:tab/>
        <w:t>When the notebook is deemed complete, personnel shall void blank spaces by drawing a diagonal line through the space and signing and dating the line.</w:t>
      </w:r>
    </w:p>
    <w:p>
      <w:pPr>
        <w:pStyle w:val="QABullet"/>
        <w:rPr/>
      </w:pPr>
      <w:r>
        <w:rPr/>
        <w:t>•</w:t>
      </w:r>
      <w:r>
        <w:rPr/>
        <w:tab/>
        <w:t xml:space="preserve">Entries shall be recorded in </w:t>
      </w:r>
      <w:del w:id="425" w:author="Susy Hammermeister" w:date="2004-03-05T11:09:00Z">
        <w:r>
          <w:rPr/>
          <w:delText xml:space="preserve">detail </w:delText>
        </w:r>
      </w:del>
      <w:r>
        <w:rPr/>
        <w:t xml:space="preserve">sufficient </w:t>
      </w:r>
      <w:ins w:id="426" w:author="Susy Hammermeister" w:date="2004-03-05T11:09:00Z">
        <w:r>
          <w:rPr/>
          <w:t xml:space="preserve">detail </w:t>
        </w:r>
      </w:ins>
      <w:r>
        <w:rPr/>
        <w:t xml:space="preserve">for qualified individuals to repeat the work and achieve comparable results or use the data without </w:t>
      </w:r>
      <w:del w:id="427" w:author="Susy Hammermeister" w:date="2004-03-05T11:09:00Z">
        <w:r>
          <w:rPr/>
          <w:delText xml:space="preserve">recourse </w:delText>
        </w:r>
      </w:del>
      <w:ins w:id="428" w:author="Susy Hammermeister" w:date="2004-03-05T11:09:00Z">
        <w:r>
          <w:rPr/>
          <w:t xml:space="preserve">access </w:t>
        </w:r>
      </w:ins>
      <w:r>
        <w:rPr/>
        <w:t>to the original investigator.</w:t>
      </w:r>
    </w:p>
    <w:p>
      <w:pPr>
        <w:pStyle w:val="QABullet"/>
        <w:rPr/>
      </w:pPr>
      <w:r>
        <w:rPr/>
        <w:t>•</w:t>
      </w:r>
      <w:r>
        <w:rPr/>
        <w:tab/>
        <w:t>Data that could impact the health, safety, environment, or overall well</w:t>
      </w:r>
      <w:del w:id="429" w:author="Susy Hammermeister" w:date="2004-03-05T11:09:00Z">
        <w:r>
          <w:rPr/>
          <w:delText xml:space="preserve"> </w:delText>
        </w:r>
      </w:del>
      <w:ins w:id="430" w:author="Susy Hammermeister" w:date="2004-03-05T11:09:00Z">
        <w:r>
          <w:rPr/>
          <w:t>-</w:t>
        </w:r>
      </w:ins>
      <w:r>
        <w:rPr/>
        <w:t>being of Nye County residents shall be identified</w:t>
      </w:r>
      <w:ins w:id="431" w:author="Susy Hammermeister" w:date="2004-03-05T11:09:00Z">
        <w:r>
          <w:rPr/>
          <w:t>,</w:t>
        </w:r>
      </w:ins>
      <w:r>
        <w:rPr/>
        <w:t xml:space="preserve"> where possible.</w:t>
      </w:r>
    </w:p>
    <w:p>
      <w:pPr>
        <w:pStyle w:val="QABullet"/>
        <w:rPr/>
      </w:pPr>
      <w:del w:id="432" w:author="Susy Hammermeister" w:date="2004-03-05T10:05:00Z">
        <w:r>
          <w:rPr/>
          <w:delText>All entries shall be corrected as follows:</w:delText>
        </w:r>
      </w:del>
      <w:ins w:id="433" w:author="Susy Hammermeister" w:date="2004-03-05T10:05:00Z">
        <w:r>
          <w:rPr/>
          <w:t>Scientific notebook corrections shall be made in the following manner:</w:t>
        </w:r>
      </w:ins>
    </w:p>
    <w:p>
      <w:pPr>
        <w:pStyle w:val="QABullet"/>
        <w:rPr/>
      </w:pPr>
      <w:r>
        <w:rPr/>
        <w:t>•</w:t>
      </w:r>
      <w:r>
        <w:rPr/>
        <w:tab/>
        <w:t>For minor changes, the section to be revised shall be crossed out with a single line</w:t>
      </w:r>
      <w:del w:id="434" w:author="Susy Hammermeister" w:date="2004-03-05T10:06:00Z">
        <w:r>
          <w:rPr/>
          <w:delText>,</w:delText>
        </w:r>
      </w:del>
      <w:r>
        <w:rPr/>
        <w:t xml:space="preserve"> </w:t>
      </w:r>
      <w:del w:id="435" w:author="Susy Hammermeister" w:date="2004-03-05T10:06:00Z">
        <w:r>
          <w:rPr/>
          <w:delText xml:space="preserve">using black ink, </w:delText>
        </w:r>
      </w:del>
      <w:r>
        <w:rPr/>
        <w:t>and the revision inserted on the same page</w:t>
      </w:r>
      <w:ins w:id="436" w:author="Susy Hammermeister" w:date="2004-03-05T10:06:00Z">
        <w:r>
          <w:rPr/>
          <w:t>,</w:t>
        </w:r>
      </w:ins>
      <w:r>
        <w:rPr/>
        <w:t xml:space="preserve"> with arrows pointing to the insertion.</w:t>
      </w:r>
    </w:p>
    <w:p>
      <w:pPr>
        <w:pStyle w:val="QABullet"/>
        <w:rPr/>
      </w:pPr>
      <w:r>
        <w:rPr/>
        <w:t>•</w:t>
      </w:r>
      <w:r>
        <w:rPr/>
        <w:tab/>
        <w:t xml:space="preserve">For more extensive changes, revisions shall be made elsewhere in the notebook and the reader shall be directed </w:t>
      </w:r>
      <w:del w:id="437" w:author="Susy Hammermeister" w:date="2004-03-05T11:09:00Z">
        <w:r>
          <w:rPr/>
          <w:delText xml:space="preserve">to the location of </w:delText>
        </w:r>
      </w:del>
      <w:ins w:id="438" w:author="Susy Hammermeister" w:date="2004-03-05T11:09:00Z">
        <w:r>
          <w:rPr/>
          <w:t xml:space="preserve">to </w:t>
        </w:r>
      </w:ins>
      <w:r>
        <w:rPr/>
        <w:t>the revised text</w:t>
      </w:r>
      <w:ins w:id="439" w:author="Susy Hammermeister" w:date="2004-03-05T11:10:00Z">
        <w:r>
          <w:rPr/>
          <w:t xml:space="preserve"> by page number</w:t>
        </w:r>
      </w:ins>
      <w:del w:id="440" w:author="Susy Hammermeister" w:date="2004-03-05T10:06:00Z">
        <w:r>
          <w:rPr/>
          <w:delText xml:space="preserve"> (e.g., a notation next to crossed-out text stating "see insert A on Page 12")</w:delText>
        </w:r>
      </w:del>
      <w:r>
        <w:rPr/>
        <w:t xml:space="preserve">. </w:t>
      </w:r>
    </w:p>
    <w:p>
      <w:pPr>
        <w:pStyle w:val="QALastBullet"/>
        <w:rPr/>
      </w:pPr>
      <w:r>
        <w:rPr/>
        <w:t>•</w:t>
      </w:r>
      <w:r>
        <w:rPr/>
        <w:tab/>
        <w:t>All revisions shall be initialed and dated in the margins</w:t>
      </w:r>
      <w:del w:id="441" w:author="Susy Hammermeister" w:date="2004-03-05T10:06:00Z">
        <w:r>
          <w:rPr/>
          <w:delText xml:space="preserve"> using black ink</w:delText>
        </w:r>
      </w:del>
      <w:r>
        <w:rPr/>
        <w:t>.</w:t>
      </w:r>
    </w:p>
    <w:p>
      <w:pPr>
        <w:pStyle w:val="QABodyText"/>
        <w:rPr/>
      </w:pPr>
      <w:r>
        <w:rPr/>
        <w:t xml:space="preserve">A </w:t>
      </w:r>
      <w:del w:id="442" w:author="Susy Hammermeister" w:date="2004-03-18T10:57:00Z">
        <w:r>
          <w:rPr/>
          <w:delText xml:space="preserve">field </w:delText>
        </w:r>
      </w:del>
      <w:ins w:id="443" w:author="Susy Hammermeister" w:date="2004-03-18T10:57:00Z">
        <w:r>
          <w:rPr/>
          <w:t xml:space="preserve">scientific </w:t>
        </w:r>
      </w:ins>
      <w:r>
        <w:rPr/>
        <w:t xml:space="preserve">notebook shall be submitted to the QARC when </w:t>
      </w:r>
      <w:del w:id="444" w:author="Susy Hammermeister" w:date="2004-03-05T10:06:00Z">
        <w:r>
          <w:rPr/>
          <w:delText xml:space="preserve">full </w:delText>
        </w:r>
      </w:del>
      <w:ins w:id="445" w:author="Susy Hammermeister" w:date="2004-03-05T10:06:00Z">
        <w:r>
          <w:rPr/>
          <w:t xml:space="preserve">filled </w:t>
        </w:r>
      </w:ins>
      <w:r>
        <w:rPr/>
        <w:t xml:space="preserve">or </w:t>
      </w:r>
      <w:del w:id="446" w:author="Susy Hammermeister" w:date="2004-03-05T10:07:00Z">
        <w:r>
          <w:rPr/>
          <w:delText xml:space="preserve">no longer in use because </w:delText>
        </w:r>
      </w:del>
      <w:r>
        <w:rPr/>
        <w:t>the activity for which it was issued has been completed.</w:t>
      </w:r>
    </w:p>
    <w:p>
      <w:pPr>
        <w:pStyle w:val="QA11"/>
        <w:rPr/>
      </w:pPr>
      <w:r>
        <w:rPr/>
        <w:t>5.2</w:t>
        <w:tab/>
        <w:t>Progress Reports</w:t>
      </w:r>
    </w:p>
    <w:p>
      <w:pPr>
        <w:pStyle w:val="QABodyText"/>
        <w:rPr/>
      </w:pPr>
      <w:r>
        <w:rPr/>
        <w:t xml:space="preserve">NWRPO progress reports shall be written </w:t>
      </w:r>
      <w:del w:id="447" w:author="Susy Hammermeister" w:date="2004-03-05T10:07:00Z">
        <w:r>
          <w:rPr/>
          <w:delText xml:space="preserve">in a </w:delText>
        </w:r>
      </w:del>
      <w:r>
        <w:rPr/>
        <w:t>clear</w:t>
      </w:r>
      <w:ins w:id="448" w:author="Susy Hammermeister" w:date="2004-03-05T10:07:00Z">
        <w:r>
          <w:rPr/>
          <w:t>ly</w:t>
        </w:r>
      </w:ins>
      <w:r>
        <w:rPr/>
        <w:t xml:space="preserve"> and logical</w:t>
      </w:r>
      <w:ins w:id="449" w:author="Susy Hammermeister" w:date="2004-03-05T10:07:00Z">
        <w:r>
          <w:rPr/>
          <w:t>ly</w:t>
        </w:r>
      </w:ins>
      <w:r>
        <w:rPr/>
        <w:t xml:space="preserve"> </w:t>
      </w:r>
      <w:del w:id="450" w:author="Susy Hammermeister" w:date="2004-03-05T10:07:00Z">
        <w:r>
          <w:rPr/>
          <w:delText xml:space="preserve">manner so that </w:delText>
        </w:r>
      </w:del>
      <w:ins w:id="451" w:author="Susy Hammermeister" w:date="2004-03-05T10:07:00Z">
        <w:r>
          <w:rPr/>
          <w:t xml:space="preserve">enough </w:t>
        </w:r>
      </w:ins>
      <w:ins w:id="452" w:author="Susy Hammermeister" w:date="2004-03-05T11:10:00Z">
        <w:r>
          <w:rPr/>
          <w:t xml:space="preserve">so that a </w:t>
        </w:r>
      </w:ins>
      <w:del w:id="453" w:author="Susy Hammermeister" w:date="2004-03-05T11:10:00Z">
        <w:r>
          <w:rPr/>
          <w:delText xml:space="preserve">a </w:delText>
        </w:r>
      </w:del>
      <w:r>
        <w:rPr/>
        <w:t xml:space="preserve">qualified individual </w:t>
      </w:r>
      <w:del w:id="454" w:author="Susy Hammermeister" w:date="2004-03-05T10:07:00Z">
        <w:r>
          <w:rPr/>
          <w:delText xml:space="preserve">can </w:delText>
        </w:r>
      </w:del>
      <w:ins w:id="455" w:author="Susy Hammermeister" w:date="2004-03-05T11:10:00Z">
        <w:r>
          <w:rPr/>
          <w:t xml:space="preserve">can </w:t>
        </w:r>
      </w:ins>
      <w:r>
        <w:rPr/>
        <w:t xml:space="preserve">review and understand the report without </w:t>
      </w:r>
      <w:del w:id="456" w:author="Susy Hammermeister" w:date="2004-03-05T10:08:00Z">
        <w:r>
          <w:rPr/>
          <w:delText xml:space="preserve">recourse </w:delText>
        </w:r>
      </w:del>
      <w:ins w:id="457" w:author="Susy Hammermeister" w:date="2004-03-05T10:08:00Z">
        <w:r>
          <w:rPr/>
          <w:t xml:space="preserve">access </w:t>
        </w:r>
      </w:ins>
      <w:r>
        <w:rPr/>
        <w:t>to the author.  Monthly progress reports</w:t>
      </w:r>
      <w:ins w:id="458" w:author="Susy Hammermeister" w:date="2004-03-05T10:08:00Z">
        <w:r>
          <w:rPr/>
          <w:t>, which</w:t>
        </w:r>
      </w:ins>
      <w:r>
        <w:rPr/>
        <w:t xml:space="preserve"> facilitate NWRPO project tracking</w:t>
      </w:r>
      <w:ins w:id="459" w:author="Susy Hammermeister" w:date="2004-03-05T10:08:00Z">
        <w:r>
          <w:rPr/>
          <w:t>,</w:t>
        </w:r>
      </w:ins>
      <w:r>
        <w:rPr/>
        <w:t xml:space="preserve"> </w:t>
      </w:r>
      <w:del w:id="460" w:author="Susy Hammermeister" w:date="2004-03-05T10:08:00Z">
        <w:r>
          <w:rPr/>
          <w:delText xml:space="preserve">and </w:delText>
        </w:r>
      </w:del>
      <w:r>
        <w:rPr/>
        <w:t>shall include the following:</w:t>
      </w:r>
    </w:p>
    <w:p>
      <w:pPr>
        <w:pStyle w:val="QABullet"/>
        <w:rPr/>
      </w:pPr>
      <w:r>
        <w:rPr/>
        <w:t>•</w:t>
      </w:r>
      <w:r>
        <w:rPr/>
        <w:tab/>
      </w:r>
      <w:del w:id="461" w:author="Susy Hammermeister" w:date="2004-03-05T10:08:00Z">
        <w:r>
          <w:rPr/>
          <w:delText xml:space="preserve">Heading text </w:delText>
        </w:r>
      </w:del>
      <w:ins w:id="462" w:author="Susy Hammermeister" w:date="2004-03-05T10:08:00Z">
        <w:r>
          <w:rPr/>
          <w:t xml:space="preserve">Headers on each page </w:t>
        </w:r>
      </w:ins>
      <w:r>
        <w:rPr/>
        <w:t>that clearly identif</w:t>
      </w:r>
      <w:del w:id="463" w:author="Susy Hammermeister" w:date="2004-03-05T10:08:00Z">
        <w:r>
          <w:rPr/>
          <w:delText>ies</w:delText>
        </w:r>
      </w:del>
      <w:ins w:id="464" w:author="Susy Hammermeister" w:date="2004-03-05T10:08:00Z">
        <w:r>
          <w:rPr/>
          <w:t>y</w:t>
        </w:r>
      </w:ins>
      <w:r>
        <w:rPr/>
        <w:t xml:space="preserve"> the project title, author, responsible PI, and reporting period. </w:t>
      </w:r>
      <w:ins w:id="465" w:author="Susy Hammermeister" w:date="2004-03-05T10:08:00Z">
        <w:r>
          <w:rPr/>
          <w:t xml:space="preserve"> </w:t>
        </w:r>
      </w:ins>
      <w:r>
        <w:rPr/>
        <w:t>Each page shall also contain the report completion date, page number, and total number of pages for the report.</w:t>
      </w:r>
    </w:p>
    <w:p>
      <w:pPr>
        <w:pStyle w:val="QABullet"/>
        <w:rPr/>
      </w:pPr>
      <w:r>
        <w:rPr/>
        <w:t>•</w:t>
      </w:r>
      <w:r>
        <w:rPr/>
        <w:tab/>
        <w:t xml:space="preserve">A </w:t>
      </w:r>
      <w:del w:id="466" w:author="Susy Hammermeister" w:date="2004-03-05T11:10:00Z">
        <w:r>
          <w:rPr/>
          <w:delText xml:space="preserve">progress </w:delText>
        </w:r>
      </w:del>
      <w:r>
        <w:rPr/>
        <w:t xml:space="preserve">summary </w:t>
      </w:r>
      <w:ins w:id="467" w:author="Susy Hammermeister" w:date="2004-03-05T11:10:00Z">
        <w:r>
          <w:rPr/>
          <w:t xml:space="preserve">statement </w:t>
        </w:r>
      </w:ins>
      <w:del w:id="468" w:author="Susy Hammermeister" w:date="2004-03-05T10:08:00Z">
        <w:r>
          <w:rPr/>
          <w:delText xml:space="preserve">statement </w:delText>
        </w:r>
      </w:del>
      <w:r>
        <w:rPr/>
        <w:t>that provides the status of the overall project and notes any variances from approved plans or anticipated changes in the completion of project tasks</w:t>
      </w:r>
      <w:del w:id="469" w:author="Susy Hammermeister" w:date="2004-03-05T11:11:00Z">
        <w:r>
          <w:rPr/>
          <w:delText xml:space="preserve"> and timelines</w:delText>
        </w:r>
      </w:del>
      <w:r>
        <w:rPr/>
        <w:t>.</w:t>
      </w:r>
    </w:p>
    <w:p>
      <w:pPr>
        <w:pStyle w:val="QABullet"/>
        <w:rPr/>
      </w:pPr>
      <w:r>
        <w:rPr/>
        <w:t>•</w:t>
      </w:r>
      <w:r>
        <w:rPr/>
        <w:tab/>
        <w:t>A description of activities completed during the reporting period.</w:t>
      </w:r>
    </w:p>
    <w:p>
      <w:pPr>
        <w:pStyle w:val="QABullet"/>
        <w:rPr/>
      </w:pPr>
      <w:r>
        <w:rPr/>
        <w:t>•</w:t>
      </w:r>
      <w:r>
        <w:rPr/>
        <w:tab/>
        <w:t xml:space="preserve">An identification of problems or anticipated problems, especially those affecting the quality or timeliness of the work or </w:t>
      </w:r>
      <w:ins w:id="470" w:author="Susy Hammermeister" w:date="2004-03-05T11:11:00Z">
        <w:r>
          <w:rPr/>
          <w:t xml:space="preserve">those </w:t>
        </w:r>
      </w:ins>
      <w:del w:id="471" w:author="Susy Hammermeister" w:date="2004-03-05T10:09:00Z">
        <w:r>
          <w:rPr/>
          <w:delText xml:space="preserve">requiring </w:delText>
        </w:r>
      </w:del>
      <w:ins w:id="472" w:author="Susy Hammermeister" w:date="2004-03-05T10:09:00Z">
        <w:r>
          <w:rPr/>
          <w:t xml:space="preserve">that require </w:t>
        </w:r>
      </w:ins>
      <w:r>
        <w:rPr/>
        <w:t>management support.</w:t>
      </w:r>
    </w:p>
    <w:p>
      <w:pPr>
        <w:pStyle w:val="QABullet"/>
        <w:rPr/>
      </w:pPr>
      <w:r>
        <w:rPr/>
        <w:t>•</w:t>
      </w:r>
      <w:r>
        <w:rPr/>
        <w:tab/>
        <w:t>A list of activities to be undertaken during the next reporting period.</w:t>
      </w:r>
    </w:p>
    <w:p>
      <w:pPr>
        <w:pStyle w:val="QALastBullet"/>
        <w:rPr/>
      </w:pPr>
      <w:r>
        <w:rPr/>
        <w:t>•</w:t>
      </w:r>
      <w:r>
        <w:rPr/>
        <w:tab/>
        <w:t>Signatures of the report author, PI, OSGR, QAO, and PM or designee, indicating approval and/or acceptance of the report.</w:t>
      </w:r>
    </w:p>
    <w:p>
      <w:pPr>
        <w:pStyle w:val="QA11"/>
        <w:rPr/>
      </w:pPr>
      <w:r>
        <w:rPr/>
        <w:t>5.4</w:t>
        <w:tab/>
        <w:t>Technical Reports</w:t>
      </w:r>
    </w:p>
    <w:p>
      <w:pPr>
        <w:pStyle w:val="QABodyText"/>
        <w:rPr>
          <w:ins w:id="478" w:author="Susy Hammermeister" w:date="2004-03-05T10:09:00Z"/>
        </w:rPr>
      </w:pPr>
      <w:r>
        <w:rPr/>
        <w:t xml:space="preserve">NWRPO technical </w:t>
      </w:r>
      <w:ins w:id="473" w:author="Susy Hammermeister" w:date="2004-03-05T10:09:00Z">
        <w:r>
          <w:rPr/>
          <w:t xml:space="preserve">reports shall be written clearly and logically </w:t>
        </w:r>
      </w:ins>
      <w:ins w:id="474" w:author="Susy Hammermeister" w:date="2004-03-05T11:11:00Z">
        <w:r>
          <w:rPr/>
          <w:t xml:space="preserve">so that </w:t>
        </w:r>
      </w:ins>
      <w:ins w:id="475" w:author="Susy Hammermeister" w:date="2004-03-05T10:09:00Z">
        <w:r>
          <w:rPr/>
          <w:t xml:space="preserve">a qualified individual </w:t>
        </w:r>
      </w:ins>
      <w:ins w:id="476" w:author="Susy Hammermeister" w:date="2004-03-05T11:11:00Z">
        <w:r>
          <w:rPr/>
          <w:t xml:space="preserve">can </w:t>
        </w:r>
      </w:ins>
      <w:ins w:id="477" w:author="Susy Hammermeister" w:date="2004-03-05T10:09:00Z">
        <w:r>
          <w:rPr/>
          <w:t xml:space="preserve">review and understand the report without access to the author.  </w:t>
        </w:r>
      </w:ins>
    </w:p>
    <w:p>
      <w:pPr>
        <w:pStyle w:val="QABodyText"/>
        <w:rPr/>
      </w:pPr>
      <w:del w:id="479" w:author="Susy Hammermeister" w:date="2004-03-05T10:09:00Z">
        <w:r>
          <w:rPr/>
          <w:delText xml:space="preserve">reports shall be written in a clear and logical manner so that a qualified individual can review and understand the report without recourse to the author. </w:delText>
        </w:r>
      </w:del>
      <w:r>
        <w:rPr/>
        <w:t>Draft reports shall conform to NWRPO technical report format</w:t>
      </w:r>
      <w:ins w:id="480" w:author="Susy Hammermeister" w:date="2004-03-05T10:10:00Z">
        <w:r>
          <w:rPr/>
          <w:t xml:space="preserve">, with the word </w:t>
        </w:r>
      </w:ins>
      <w:del w:id="481" w:author="Susy Hammermeister" w:date="2004-03-05T10:10:00Z">
        <w:r>
          <w:rPr/>
          <w:delText xml:space="preserve"> and designated </w:delText>
        </w:r>
      </w:del>
      <w:r>
        <w:rPr/>
        <w:t xml:space="preserve">“draft” on </w:t>
      </w:r>
      <w:del w:id="482" w:author="Susy Hammermeister" w:date="2004-03-05T10:10:00Z">
        <w:r>
          <w:rPr/>
          <w:delText xml:space="preserve">the title page and </w:delText>
        </w:r>
      </w:del>
      <w:r>
        <w:rPr/>
        <w:t>each page</w:t>
      </w:r>
      <w:del w:id="483" w:author="Susy Hammermeister" w:date="2004-03-05T10:10:00Z">
        <w:r>
          <w:rPr/>
          <w:delText xml:space="preserve"> of the report</w:delText>
        </w:r>
      </w:del>
      <w:r>
        <w:rPr/>
        <w:t xml:space="preserve">. </w:t>
      </w:r>
      <w:del w:id="484" w:author="Susy Hammermeister" w:date="2004-03-05T10:10:00Z">
        <w:r>
          <w:rPr/>
          <w:delText xml:space="preserve"> Each d</w:delText>
        </w:r>
      </w:del>
      <w:ins w:id="485" w:author="Susy Hammermeister" w:date="2004-03-05T10:10:00Z">
        <w:r>
          <w:rPr/>
          <w:t>D</w:t>
        </w:r>
      </w:ins>
      <w:r>
        <w:rPr/>
        <w:t>raft report</w:t>
      </w:r>
      <w:ins w:id="486" w:author="Susy Hammermeister" w:date="2004-03-05T10:10:00Z">
        <w:r>
          <w:rPr/>
          <w:t>s</w:t>
        </w:r>
      </w:ins>
      <w:r>
        <w:rPr/>
        <w:t xml:space="preserve"> shall be informally reviewed and revised as necessary before </w:t>
      </w:r>
      <w:del w:id="487" w:author="Susy Hammermeister" w:date="2004-03-05T10:10:00Z">
        <w:r>
          <w:rPr/>
          <w:delText xml:space="preserve">it is </w:delText>
        </w:r>
      </w:del>
      <w:r>
        <w:rPr/>
        <w:t>submitt</w:t>
      </w:r>
      <w:del w:id="488" w:author="Susy Hammermeister" w:date="2004-03-05T10:10:00Z">
        <w:r>
          <w:rPr/>
          <w:delText>ed</w:delText>
        </w:r>
      </w:del>
      <w:ins w:id="489" w:author="Susy Hammermeister" w:date="2004-03-05T10:10:00Z">
        <w:r>
          <w:rPr/>
          <w:t>al</w:t>
        </w:r>
      </w:ins>
      <w:r>
        <w:rPr/>
        <w:t xml:space="preserve"> for </w:t>
      </w:r>
      <w:ins w:id="490" w:author="Susy Hammermeister" w:date="2004-03-05T10:10:00Z">
        <w:r>
          <w:rPr/>
          <w:t xml:space="preserve">the </w:t>
        </w:r>
      </w:ins>
      <w:del w:id="491" w:author="Susy Hammermeister" w:date="2004-03-05T10:10:00Z">
        <w:r>
          <w:rPr/>
          <w:delText xml:space="preserve">the formal </w:delText>
        </w:r>
      </w:del>
      <w:r>
        <w:rPr/>
        <w:t>independent technical review specified in QAP-3.1.</w:t>
      </w:r>
    </w:p>
    <w:p>
      <w:pPr>
        <w:pStyle w:val="QABodyText"/>
        <w:rPr/>
      </w:pPr>
      <w:r>
        <w:rPr/>
        <w:t xml:space="preserve">At a minimum, technical reports shall include the following: </w:t>
      </w:r>
    </w:p>
    <w:p>
      <w:pPr>
        <w:pStyle w:val="QABullet"/>
        <w:rPr>
          <w:del w:id="493" w:author="Susy Hammermeister" w:date="2004-03-05T11:11:00Z"/>
        </w:rPr>
      </w:pPr>
      <w:r>
        <w:rPr/>
        <w:t>•</w:t>
      </w:r>
      <w:r>
        <w:rPr/>
        <w:tab/>
      </w:r>
      <w:del w:id="492" w:author="Susy Hammermeister" w:date="2004-03-05T10:11:00Z">
        <w:r>
          <w:rPr/>
          <w:delText xml:space="preserve">Each report shall contain: </w:delText>
        </w:r>
      </w:del>
    </w:p>
    <w:p>
      <w:pPr>
        <w:pStyle w:val="QABullet"/>
        <w:rPr/>
      </w:pPr>
      <w:del w:id="494" w:author="Susy Hammermeister" w:date="2004-03-05T11:11:00Z">
        <w:r>
          <w:rPr/>
          <w:delText>-</w:delText>
          <w:tab/>
        </w:r>
      </w:del>
      <w:r>
        <w:rPr/>
        <w:t>A table of contents.</w:t>
      </w:r>
    </w:p>
    <w:p>
      <w:pPr>
        <w:pStyle w:val="QABullet"/>
        <w:rPr/>
      </w:pPr>
      <w:ins w:id="495" w:author="Susy Hammermeister" w:date="2004-03-05T11:12:00Z">
        <w:r>
          <w:rPr/>
          <w:t>•</w:t>
        </w:r>
      </w:ins>
      <w:ins w:id="496" w:author="Susy Hammermeister" w:date="2004-03-05T11:12:00Z">
        <w:r>
          <w:rPr/>
          <w:tab/>
        </w:r>
      </w:ins>
      <w:del w:id="497" w:author="Susy Hammermeister" w:date="2004-03-05T11:12:00Z">
        <w:r>
          <w:rPr/>
          <w:delText>-</w:delText>
          <w:tab/>
        </w:r>
      </w:del>
      <w:r>
        <w:rPr/>
        <w:t>An introduction</w:t>
      </w:r>
      <w:ins w:id="498" w:author="Susy Hammermeister" w:date="2004-03-05T10:11:00Z">
        <w:r>
          <w:rPr/>
          <w:t>,</w:t>
        </w:r>
      </w:ins>
      <w:r>
        <w:rPr/>
        <w:t xml:space="preserve"> summarizing background information</w:t>
      </w:r>
      <w:del w:id="499" w:author="Susy Hammermeister" w:date="2004-03-05T10:11:00Z">
        <w:r>
          <w:rPr/>
          <w:delText xml:space="preserve"> in the broader perspective of NWRPO investigations</w:delText>
        </w:r>
      </w:del>
      <w:r>
        <w:rPr/>
        <w:t>, citing relevant documents</w:t>
      </w:r>
      <w:ins w:id="500" w:author="Susy Hammermeister" w:date="2004-03-05T10:11:00Z">
        <w:r>
          <w:rPr/>
          <w:t>,</w:t>
        </w:r>
      </w:ins>
      <w:r>
        <w:rPr/>
        <w:t xml:space="preserve"> and including the purpose and scope of the report.</w:t>
      </w:r>
    </w:p>
    <w:p>
      <w:pPr>
        <w:pStyle w:val="QABullet"/>
        <w:rPr/>
      </w:pPr>
      <w:ins w:id="501" w:author="Susy Hammermeister" w:date="2004-03-05T11:12:00Z">
        <w:r>
          <w:rPr/>
          <w:t>•</w:t>
        </w:r>
      </w:ins>
      <w:ins w:id="502" w:author="Susy Hammermeister" w:date="2004-03-05T11:12:00Z">
        <w:r>
          <w:rPr/>
          <w:tab/>
        </w:r>
      </w:ins>
      <w:del w:id="503" w:author="Susy Hammermeister" w:date="2004-03-05T11:12:00Z">
        <w:r>
          <w:rPr/>
          <w:delText>-</w:delText>
          <w:tab/>
        </w:r>
      </w:del>
      <w:r>
        <w:rPr/>
        <w:t>Data and data-collection approach and methods</w:t>
      </w:r>
      <w:ins w:id="504" w:author="Susy Hammermeister" w:date="2004-03-05T10:12:00Z">
        <w:r>
          <w:rPr/>
          <w:t>.</w:t>
        </w:r>
      </w:ins>
    </w:p>
    <w:p>
      <w:pPr>
        <w:pStyle w:val="QABullet"/>
        <w:rPr/>
      </w:pPr>
      <w:ins w:id="505" w:author="Susy Hammermeister" w:date="2004-03-05T11:12:00Z">
        <w:r>
          <w:rPr/>
          <w:t>•</w:t>
        </w:r>
      </w:ins>
      <w:ins w:id="506" w:author="Susy Hammermeister" w:date="2004-03-05T11:12:00Z">
        <w:r>
          <w:rPr/>
          <w:tab/>
        </w:r>
      </w:ins>
      <w:del w:id="507" w:author="Susy Hammermeister" w:date="2004-03-05T11:12:00Z">
        <w:r>
          <w:rPr/>
          <w:delText>-</w:delText>
          <w:tab/>
        </w:r>
      </w:del>
      <w:r>
        <w:rPr/>
        <w:t>Data</w:t>
      </w:r>
      <w:ins w:id="508" w:author="Susy Hammermeister" w:date="2004-03-05T10:12:00Z">
        <w:r>
          <w:rPr/>
          <w:t xml:space="preserve"> </w:t>
        </w:r>
      </w:ins>
      <w:r>
        <w:rPr/>
        <w:t>analyses and results.</w:t>
      </w:r>
    </w:p>
    <w:p>
      <w:pPr>
        <w:pStyle w:val="QABullet"/>
        <w:rPr/>
      </w:pPr>
      <w:ins w:id="509" w:author="Susy Hammermeister" w:date="2004-03-05T11:12:00Z">
        <w:r>
          <w:rPr/>
          <w:t>•</w:t>
        </w:r>
      </w:ins>
      <w:ins w:id="510" w:author="Susy Hammermeister" w:date="2004-03-05T11:12:00Z">
        <w:r>
          <w:rPr/>
          <w:tab/>
        </w:r>
      </w:ins>
      <w:del w:id="511" w:author="Susy Hammermeister" w:date="2004-03-05T11:12:00Z">
        <w:r>
          <w:rPr/>
          <w:delText>-</w:delText>
          <w:tab/>
        </w:r>
      </w:del>
      <w:r>
        <w:rPr/>
        <w:t xml:space="preserve">Conclusions and recommendations. </w:t>
      </w:r>
    </w:p>
    <w:p>
      <w:pPr>
        <w:pStyle w:val="QABullet"/>
        <w:rPr/>
      </w:pPr>
      <w:ins w:id="512" w:author="Susy Hammermeister" w:date="2004-03-05T11:12:00Z">
        <w:r>
          <w:rPr/>
          <w:t>•</w:t>
        </w:r>
      </w:ins>
      <w:ins w:id="513" w:author="Susy Hammermeister" w:date="2004-03-05T11:12:00Z">
        <w:r>
          <w:rPr/>
          <w:tab/>
        </w:r>
      </w:ins>
      <w:del w:id="514" w:author="Susy Hammermeister" w:date="2004-03-05T11:12:00Z">
        <w:r>
          <w:rPr/>
          <w:delText>-</w:delText>
          <w:tab/>
        </w:r>
      </w:del>
      <w:r>
        <w:rPr/>
        <w:t>References.</w:t>
      </w:r>
    </w:p>
    <w:p>
      <w:pPr>
        <w:pStyle w:val="QABullet"/>
        <w:rPr>
          <w:ins w:id="518" w:author="Susy Hammermeister" w:date="2004-03-05T11:13:00Z"/>
        </w:rPr>
      </w:pPr>
      <w:ins w:id="515" w:author="Susy Hammermeister" w:date="2004-03-05T11:12:00Z">
        <w:r>
          <w:rPr/>
          <w:t>•</w:t>
        </w:r>
      </w:ins>
      <w:ins w:id="516" w:author="Susy Hammermeister" w:date="2004-03-05T11:12:00Z">
        <w:r>
          <w:rPr/>
          <w:tab/>
        </w:r>
      </w:ins>
      <w:del w:id="517" w:author="Susy Hammermeister" w:date="2004-03-05T11:12:00Z">
        <w:r>
          <w:rPr/>
          <w:delText>-</w:delText>
          <w:tab/>
        </w:r>
      </w:del>
      <w:r>
        <w:rPr/>
        <w:t>Figures and tables.</w:t>
      </w:r>
    </w:p>
    <w:p>
      <w:pPr>
        <w:pStyle w:val="QALastBullet"/>
        <w:rPr>
          <w:ins w:id="521" w:author="Susy Hammermeister" w:date="2004-03-05T11:13:00Z"/>
        </w:rPr>
      </w:pPr>
      <w:ins w:id="519" w:author="Susy Hammermeister" w:date="2004-03-05T11:13:00Z">
        <w:r>
          <w:rPr/>
          <w:t>•</w:t>
        </w:r>
      </w:ins>
      <w:ins w:id="520" w:author="Susy Hammermeister" w:date="2004-03-05T11:13:00Z">
        <w:r>
          <w:rPr/>
          <w:tab/>
          <w:t>Suitably referenced calculations used as input data.</w:t>
        </w:r>
      </w:ins>
    </w:p>
    <w:p>
      <w:pPr>
        <w:pStyle w:val="QABullet"/>
        <w:rPr>
          <w:del w:id="523" w:author="Susy Hammermeister" w:date="2004-03-05T11:13:00Z"/>
        </w:rPr>
      </w:pPr>
      <w:del w:id="522" w:author="Susy Hammermeister" w:date="2004-03-05T11:13:00Z">
        <w:r>
          <w:rPr/>
        </w:r>
      </w:del>
    </w:p>
    <w:p>
      <w:pPr>
        <w:pStyle w:val="QABullet"/>
        <w:rPr>
          <w:del w:id="528" w:author="Susy Hammermeister" w:date="2004-03-05T11:12:00Z"/>
        </w:rPr>
      </w:pPr>
      <w:del w:id="524" w:author="Susy Hammermeister" w:date="2004-03-05T11:13:00Z">
        <w:r>
          <w:rPr/>
          <w:delText>•</w:delText>
        </w:r>
      </w:del>
      <w:del w:id="525" w:author="Susy Hammermeister" w:date="2004-03-05T11:13:00Z">
        <w:r>
          <w:rPr/>
          <w:tab/>
        </w:r>
      </w:del>
      <w:r>
        <w:rPr/>
        <w:t>All drawings, illustrations, tables, and calculations</w:t>
      </w:r>
      <w:ins w:id="526" w:author="Susy Hammermeister" w:date="2004-03-05T11:12:00Z">
        <w:r>
          <w:rPr/>
          <w:t xml:space="preserve"> shall be</w:t>
        </w:r>
      </w:ins>
      <w:r>
        <w:rPr/>
        <w:t xml:space="preserve"> </w:t>
      </w:r>
      <w:del w:id="527" w:author="Susy Hammermeister" w:date="2004-03-05T10:12:00Z">
        <w:r>
          <w:rPr/>
          <w:delText xml:space="preserve">issued as part of the report shall be suitably </w:delText>
        </w:r>
      </w:del>
      <w:r>
        <w:rPr/>
        <w:t>numbered, referenced, and sufficiently captioned to be understood if removed from the context of the report.</w:t>
      </w:r>
    </w:p>
    <w:p>
      <w:pPr>
        <w:pStyle w:val="QABullet"/>
        <w:rPr>
          <w:ins w:id="544" w:author="Susy Hammermeister" w:date="2004-03-05T11:14:00Z"/>
        </w:rPr>
      </w:pPr>
      <w:del w:id="529" w:author="Susy Hammermeister" w:date="2004-03-05T11:12:00Z">
        <w:r>
          <w:rPr/>
          <w:delText>•</w:delText>
        </w:r>
      </w:del>
      <w:del w:id="530" w:author="Susy Hammermeister" w:date="2004-03-05T11:12:00Z">
        <w:r>
          <w:rPr/>
          <w:tab/>
        </w:r>
      </w:del>
      <w:ins w:id="531" w:author="Susy Hammermeister" w:date="2004-03-05T11:12:00Z">
        <w:r>
          <w:rPr/>
          <w:t xml:space="preserve"> </w:t>
        </w:r>
      </w:ins>
      <w:ins w:id="532" w:author="Susy Hammermeister" w:date="2004-03-05T10:13:00Z">
        <w:r>
          <w:rPr/>
          <w:t xml:space="preserve">Backup </w:t>
        </w:r>
      </w:ins>
      <w:del w:id="533" w:author="Susy Hammermeister" w:date="2004-03-05T10:14:00Z">
        <w:r>
          <w:rPr/>
          <w:delText>Sources</w:delText>
        </w:r>
      </w:del>
      <w:ins w:id="534" w:author="Susy Hammermeister" w:date="2004-03-05T10:13:00Z">
        <w:r>
          <w:rPr/>
          <w:t>information</w:t>
        </w:r>
      </w:ins>
      <w:ins w:id="535" w:author="Susy Hammermeister" w:date="2004-03-05T11:13:00Z">
        <w:r>
          <w:rPr/>
          <w:t xml:space="preserve"> shall be</w:t>
        </w:r>
      </w:ins>
      <w:r>
        <w:rPr/>
        <w:t xml:space="preserve"> </w:t>
      </w:r>
      <w:del w:id="536" w:author="Susy Hammermeister" w:date="2004-03-05T10:13:00Z">
        <w:r>
          <w:rPr/>
          <w:delText xml:space="preserve">for report information shall be </w:delText>
        </w:r>
      </w:del>
      <w:r>
        <w:rPr/>
        <w:t>readily available in the QARC or accessible from original sources</w:t>
      </w:r>
      <w:ins w:id="537" w:author="Susy Hammermeister" w:date="2004-03-05T11:13:00Z">
        <w:r>
          <w:rPr/>
          <w:t>,</w:t>
        </w:r>
      </w:ins>
      <w:ins w:id="538" w:author="Susy Hammermeister" w:date="2004-03-05T10:14:00Z">
        <w:r>
          <w:rPr/>
          <w:t xml:space="preserve"> </w:t>
        </w:r>
      </w:ins>
      <w:del w:id="539" w:author="Susy Hammermeister" w:date="2004-03-05T10:14:00Z">
        <w:r>
          <w:rPr/>
          <w:delText xml:space="preserve">, university science libraries, government agencies, or the Internet, </w:delText>
        </w:r>
      </w:del>
      <w:r>
        <w:rPr/>
        <w:t xml:space="preserve">using the citation provided in the references section of the report. Sources shall be limited </w:t>
      </w:r>
      <w:del w:id="540" w:author="Susy Hammermeister" w:date="2004-03-05T10:14:00Z">
        <w:r>
          <w:rPr/>
          <w:delText xml:space="preserve">where possible </w:delText>
        </w:r>
      </w:del>
      <w:r>
        <w:rPr/>
        <w:t xml:space="preserve">to </w:t>
      </w:r>
      <w:del w:id="541" w:author="Susy Hammermeister" w:date="2004-03-05T10:14:00Z">
        <w:r>
          <w:rPr/>
          <w:delText xml:space="preserve">previously </w:delText>
        </w:r>
      </w:del>
      <w:r>
        <w:rPr/>
        <w:t xml:space="preserve">published technical and QA documents or </w:t>
      </w:r>
      <w:del w:id="542" w:author="Susy Hammermeister" w:date="2004-03-05T10:14:00Z">
        <w:r>
          <w:rPr/>
          <w:delText>well-</w:delText>
        </w:r>
      </w:del>
      <w:r>
        <w:rPr/>
        <w:t>documented personal communications.</w:t>
      </w:r>
      <w:ins w:id="543" w:author="Susy Hammermeister" w:date="2004-03-05T11:14:00Z">
        <w:r>
          <w:rPr/>
          <w:t xml:space="preserve"> </w:t>
        </w:r>
      </w:ins>
    </w:p>
    <w:p>
      <w:pPr>
        <w:pStyle w:val="QABodyText"/>
        <w:rPr>
          <w:del w:id="551" w:author="Susy Hammermeister" w:date="2004-03-05T11:14:00Z"/>
        </w:rPr>
      </w:pPr>
      <w:del w:id="545" w:author="Susy Hammermeister" w:date="2004-03-05T11:13:00Z">
        <w:r>
          <w:rPr/>
          <w:delText>•</w:delText>
        </w:r>
      </w:del>
      <w:del w:id="546" w:author="Susy Hammermeister" w:date="2004-03-05T11:13:00Z">
        <w:r>
          <w:rPr/>
          <w:tab/>
        </w:r>
      </w:del>
      <w:del w:id="547" w:author="Susy Hammermeister" w:date="2004-03-05T10:15:00Z">
        <w:r>
          <w:rPr/>
          <w:delText>C</w:delText>
        </w:r>
      </w:del>
      <w:del w:id="548" w:author="Susy Hammermeister" w:date="2004-03-05T11:13:00Z">
        <w:r>
          <w:rPr/>
          <w:delText>alculations used as input data</w:delText>
        </w:r>
      </w:del>
      <w:del w:id="549" w:author="Susy Hammermeister" w:date="2004-03-05T10:15:00Z">
        <w:r>
          <w:rPr/>
          <w:delText xml:space="preserve"> to the report shall be suitably referenced</w:delText>
        </w:r>
      </w:del>
      <w:del w:id="550" w:author="Susy Hammermeister" w:date="2004-03-05T11:14:00Z">
        <w:r>
          <w:rPr/>
          <w:delText>.</w:delText>
        </w:r>
      </w:del>
    </w:p>
    <w:p>
      <w:pPr>
        <w:pStyle w:val="QABodyText"/>
        <w:rPr>
          <w:del w:id="560" w:author="Susy Hammermeister" w:date="2004-03-05T11:14:00Z"/>
        </w:rPr>
      </w:pPr>
      <w:del w:id="552" w:author="Susy Hammermeister" w:date="2004-03-05T11:14:00Z">
        <w:r>
          <w:rPr/>
          <w:delText>•</w:delText>
        </w:r>
      </w:del>
      <w:del w:id="553" w:author="Susy Hammermeister" w:date="2004-03-05T11:14:00Z">
        <w:r>
          <w:rPr/>
          <w:tab/>
        </w:r>
      </w:del>
      <w:del w:id="554" w:author="Susy Hammermeister" w:date="2004-03-05T10:15:00Z">
        <w:r>
          <w:rPr/>
          <w:delText>Each report shall address p</w:delText>
        </w:r>
      </w:del>
      <w:ins w:id="555" w:author="Susy Hammermeister" w:date="2004-03-05T10:15:00Z">
        <w:r>
          <w:rPr/>
          <w:t>P</w:t>
        </w:r>
      </w:ins>
      <w:r>
        <w:rPr/>
        <w:t>otential sources of error in data and analyses, including data accuracy and precision</w:t>
      </w:r>
      <w:ins w:id="556" w:author="Susy Hammermeister" w:date="2004-03-05T11:14:00Z">
        <w:r>
          <w:rPr/>
          <w:t>, shall be included</w:t>
        </w:r>
      </w:ins>
      <w:r>
        <w:rPr/>
        <w:t xml:space="preserve"> </w:t>
      </w:r>
      <w:del w:id="557" w:author="Susy Hammermeister" w:date="2004-03-05T11:14:00Z">
        <w:r>
          <w:rPr/>
          <w:delText>w</w:delText>
        </w:r>
      </w:del>
      <w:ins w:id="558" w:author="Susy Hammermeister" w:date="2004-03-05T11:14:00Z">
        <w:r>
          <w:rPr/>
          <w:t>w</w:t>
        </w:r>
      </w:ins>
      <w:r>
        <w:rPr/>
        <w:t xml:space="preserve">here possible. In addition, the impact of these errors on results and conclusions shall be discussed. </w:t>
      </w:r>
      <w:ins w:id="559" w:author="Susy Hammermeister" w:date="2004-03-05T11:15:00Z">
        <w:r>
          <w:rPr/>
          <w:t>The author shall identify a</w:t>
        </w:r>
      </w:ins>
    </w:p>
    <w:p>
      <w:pPr>
        <w:pStyle w:val="QABodyText"/>
        <w:rPr/>
      </w:pPr>
      <w:del w:id="561" w:author="Susy Hammermeister" w:date="2004-03-05T11:14:00Z">
        <w:r>
          <w:rPr/>
          <w:delText>•</w:delText>
        </w:r>
      </w:del>
      <w:del w:id="562" w:author="Susy Hammermeister" w:date="2004-03-05T11:14:00Z">
        <w:r>
          <w:rPr/>
          <w:tab/>
        </w:r>
      </w:del>
      <w:del w:id="563" w:author="Susy Hammermeister" w:date="2004-03-05T10:15:00Z">
        <w:r>
          <w:rPr/>
          <w:delText>The author shall i</w:delText>
        </w:r>
      </w:del>
      <w:del w:id="564" w:author="Susy Hammermeister" w:date="2004-03-05T11:14:00Z">
        <w:r>
          <w:rPr/>
          <w:delText>dentif</w:delText>
        </w:r>
      </w:del>
      <w:del w:id="565" w:author="Susy Hammermeister" w:date="2004-03-05T10:15:00Z">
        <w:r>
          <w:rPr/>
          <w:delText>y</w:delText>
        </w:r>
      </w:del>
      <w:del w:id="566" w:author="Susy Hammermeister" w:date="2004-03-05T11:14:00Z">
        <w:r>
          <w:rPr/>
          <w:delText xml:space="preserve"> a</w:delText>
        </w:r>
      </w:del>
      <w:r>
        <w:rPr/>
        <w:t>ssumptions</w:t>
      </w:r>
      <w:ins w:id="567" w:author="Susy Hammermeister" w:date="2004-03-05T11:15:00Z">
        <w:r>
          <w:rPr/>
          <w:t>,</w:t>
        </w:r>
      </w:ins>
      <w:r>
        <w:rPr/>
        <w:t xml:space="preserve"> </w:t>
      </w:r>
      <w:del w:id="568" w:author="Susy Hammermeister" w:date="2004-03-05T11:15:00Z">
        <w:r>
          <w:rPr/>
          <w:delText xml:space="preserve">or </w:delText>
        </w:r>
      </w:del>
      <w:r>
        <w:rPr/>
        <w:t>scientific judgments</w:t>
      </w:r>
      <w:ins w:id="569" w:author="Susy Hammermeister" w:date="2004-03-05T11:15:00Z">
        <w:r>
          <w:rPr/>
          <w:t>,</w:t>
        </w:r>
      </w:ins>
      <w:r>
        <w:rPr/>
        <w:t xml:space="preserve"> </w:t>
      </w:r>
      <w:del w:id="570" w:author="Susy Hammermeister" w:date="2004-03-05T11:15:00Z">
        <w:r>
          <w:rPr/>
          <w:delText xml:space="preserve">and </w:delText>
        </w:r>
      </w:del>
      <w:ins w:id="571" w:author="Susy Hammermeister" w:date="2004-03-05T11:15:00Z">
        <w:r>
          <w:rPr/>
          <w:t xml:space="preserve">or </w:t>
        </w:r>
      </w:ins>
      <w:del w:id="572" w:author="Susy Hammermeister" w:date="2004-03-05T11:15:00Z">
        <w:r>
          <w:rPr/>
          <w:delText xml:space="preserve">identify </w:delText>
        </w:r>
      </w:del>
      <w:r>
        <w:rPr/>
        <w:t>data that are expected to be verified in future by anticipated additional data or methods of analysis as they become available.</w:t>
      </w:r>
    </w:p>
    <w:p>
      <w:pPr>
        <w:pStyle w:val="QA10"/>
        <w:rPr/>
      </w:pPr>
      <w:r>
        <w:rPr/>
        <w:t>6.0</w:t>
        <w:tab/>
        <w:t>RECORDS</w:t>
      </w:r>
    </w:p>
    <w:p>
      <w:pPr>
        <w:pStyle w:val="QAPBodyText"/>
        <w:rPr>
          <w:ins w:id="580" w:author="Susy Hammermeister" w:date="2004-03-05T10:16:00Z"/>
        </w:rPr>
      </w:pPr>
      <w:ins w:id="573" w:author="Susy Hammermeister" w:date="2004-03-05T10:16:00Z">
        <w:r>
          <w:rPr/>
          <w:t>Documents generated by this QAP are QA records and shall be submitted to the QARC by the PI and QAO.  Prior to submittal, the QAO shall ensure that each document is complete, legible, and adequately identifiable, as specified in QAP</w:t>
        </w:r>
      </w:ins>
      <w:ins w:id="574" w:author="Susy Hammermeister" w:date="2004-03-05T11:16:00Z">
        <w:r>
          <w:rPr/>
          <w:t>-</w:t>
        </w:r>
      </w:ins>
      <w:ins w:id="575" w:author="Susy Hammermeister" w:date="2004-03-05T10:16:00Z">
        <w:r>
          <w:rPr/>
          <w:t xml:space="preserve">17.1, </w:t>
        </w:r>
      </w:ins>
      <w:ins w:id="576" w:author="Susy Hammermeister" w:date="2004-03-05T10:16:00Z">
        <w:r>
          <w:rPr>
            <w:i/>
          </w:rPr>
          <w:t>Records</w:t>
        </w:r>
      </w:ins>
      <w:ins w:id="577" w:author="Susy Hammermeister" w:date="2004-03-18T11:00:00Z">
        <w:r>
          <w:rPr>
            <w:i/>
          </w:rPr>
          <w:t xml:space="preserve"> </w:t>
        </w:r>
      </w:ins>
      <w:ins w:id="578" w:author="Susy Hammermeister" w:date="2004-03-18T11:00:00Z">
        <w:r>
          <w:rPr>
            <w:i/>
            <w:iCs/>
          </w:rPr>
          <w:t>Management</w:t>
        </w:r>
      </w:ins>
      <w:ins w:id="579" w:author="Susy Hammermeister" w:date="2004-03-05T10:16:00Z">
        <w:r>
          <w:rPr/>
          <w:t>.</w:t>
        </w:r>
      </w:ins>
    </w:p>
    <w:p>
      <w:pPr>
        <w:pStyle w:val="QABodyText"/>
        <w:rPr>
          <w:del w:id="584" w:author="Susy Hammermeister" w:date="2004-03-05T10:16:00Z"/>
        </w:rPr>
      </w:pPr>
      <w:del w:id="581" w:author="Susy Hammermeister" w:date="2004-03-05T10:16:00Z">
        <w:r>
          <w:rPr/>
          <w:delText xml:space="preserve">Documents generated by this QAP are QA records and shall be submitted to the QARC  by the PI and the QAO as described in Section 4.0 and in accordance with QAP-17.1, </w:delText>
        </w:r>
      </w:del>
      <w:del w:id="582" w:author="Susy Hammermeister" w:date="2004-03-05T10:16:00Z">
        <w:r>
          <w:rPr>
            <w:i/>
            <w:iCs/>
          </w:rPr>
          <w:delText>Quality Assurance Records Management Procedures.</w:delText>
        </w:r>
      </w:del>
      <w:del w:id="583" w:author="Susy Hammermeister" w:date="2004-03-05T10:16:00Z">
        <w:r>
          <w:rPr/>
          <w:delText xml:space="preserve"> The QAO shall ensure that each document is complete, legible, and adequately identifiable before submitting it to the QARC. </w:delText>
        </w:r>
      </w:del>
    </w:p>
    <w:p>
      <w:pPr>
        <w:pStyle w:val="QABodyText"/>
        <w:rPr/>
      </w:pPr>
      <w:r>
        <w:rPr/>
        <w:t xml:space="preserve">The QA records generated by this </w:t>
      </w:r>
      <w:del w:id="585" w:author="Susy Hammermeister" w:date="2004-03-05T10:16:00Z">
        <w:r>
          <w:rPr/>
          <w:delText xml:space="preserve">procedure </w:delText>
        </w:r>
      </w:del>
      <w:ins w:id="586" w:author="Susy Hammermeister" w:date="2004-03-05T10:16:00Z">
        <w:r>
          <w:rPr/>
          <w:t xml:space="preserve">QAP </w:t>
        </w:r>
      </w:ins>
      <w:r>
        <w:rPr/>
        <w:t>include</w:t>
      </w:r>
      <w:ins w:id="587" w:author="Susy Hammermeister" w:date="2004-03-05T11:16:00Z">
        <w:r>
          <w:rPr/>
          <w:t xml:space="preserve"> the following</w:t>
        </w:r>
      </w:ins>
      <w:r>
        <w:rPr/>
        <w:t>:</w:t>
      </w:r>
    </w:p>
    <w:p>
      <w:pPr>
        <w:pStyle w:val="QABullet"/>
        <w:rPr>
          <w:del w:id="593" w:author="Susy Hammermeister" w:date="2004-03-05T10:16:00Z"/>
        </w:rPr>
      </w:pPr>
      <w:del w:id="588" w:author="Susy Hammermeister" w:date="2004-03-05T10:18:00Z">
        <w:r>
          <w:rPr/>
          <w:delText>•</w:delText>
        </w:r>
      </w:del>
      <w:del w:id="589" w:author="Susy Hammermeister" w:date="2004-03-05T10:18:00Z">
        <w:r>
          <w:rPr/>
          <w:tab/>
          <w:delText xml:space="preserve">Reviewed and approved </w:delText>
        </w:r>
      </w:del>
      <w:del w:id="590" w:author="Susy Hammermeister" w:date="2004-03-05T10:16:00Z">
        <w:r>
          <w:rPr/>
          <w:delText xml:space="preserve">field </w:delText>
        </w:r>
      </w:del>
      <w:del w:id="591" w:author="Susy Hammermeister" w:date="2004-03-05T10:18:00Z">
        <w:r>
          <w:rPr/>
          <w:delText>notebooks</w:delText>
        </w:r>
      </w:del>
      <w:del w:id="592" w:author="Susy Hammermeister" w:date="2004-03-05T10:16:00Z">
        <w:r>
          <w:rPr/>
          <w:delText>.</w:delText>
        </w:r>
      </w:del>
    </w:p>
    <w:p>
      <w:pPr>
        <w:pStyle w:val="QABullet"/>
        <w:rPr>
          <w:del w:id="597" w:author="Unknown" w:date="0-00-00T00:00:00Z"/>
        </w:rPr>
      </w:pPr>
      <w:del w:id="594" w:author="Susy Hammermeister" w:date="2004-03-05T10:16:00Z">
        <w:r>
          <w:rPr/>
          <w:delText>•</w:delText>
        </w:r>
      </w:del>
      <w:del w:id="595" w:author="Susy Hammermeister" w:date="2004-03-05T10:16:00Z">
        <w:r>
          <w:rPr/>
          <w:tab/>
          <w:delText>Reviewed and approved</w:delText>
        </w:r>
      </w:del>
      <w:del w:id="596" w:author="Susy Hammermeister" w:date="2004-03-05T10:18:00Z">
        <w:r>
          <w:rPr/>
          <w:delText xml:space="preserve"> technical reports</w:delText>
        </w:r>
      </w:del>
    </w:p>
    <w:p>
      <w:pPr>
        <w:pStyle w:val="QABullet"/>
        <w:rPr>
          <w:del w:id="600" w:author="Susy Hammermeister" w:date="2004-03-05T10:18:00Z"/>
        </w:rPr>
      </w:pPr>
      <w:del w:id="598" w:author="Susy Hammermeister" w:date="2004-03-05T10:18:00Z">
        <w:r>
          <w:rPr/>
          <w:delText>•</w:delText>
        </w:r>
      </w:del>
      <w:del w:id="599" w:author="Susy Hammermeister" w:date="2004-03-05T10:18:00Z">
        <w:r>
          <w:rPr/>
          <w:tab/>
          <w:delText>Reviewed and approved monthly and annual progress reports</w:delText>
        </w:r>
      </w:del>
    </w:p>
    <w:p>
      <w:pPr>
        <w:pStyle w:val="QABullet"/>
        <w:rPr>
          <w:ins w:id="603" w:author="Susy Hammermeister" w:date="2004-03-05T10:17:00Z"/>
        </w:rPr>
      </w:pPr>
      <w:ins w:id="601" w:author="Susy Hammermeister" w:date="2004-03-05T10:17:00Z">
        <w:r>
          <w:rPr/>
          <w:t>•</w:t>
        </w:r>
      </w:ins>
      <w:ins w:id="602" w:author="Susy Hammermeister" w:date="2004-03-05T10:17:00Z">
        <w:r>
          <w:rPr/>
          <w:tab/>
          <w:t>Reviewed and approved scientific notebooks and forms, technical reports, and monthly progress reports.</w:t>
        </w:r>
      </w:ins>
    </w:p>
    <w:p>
      <w:pPr>
        <w:pStyle w:val="QABullet"/>
        <w:rPr/>
      </w:pPr>
      <w:r>
        <w:rPr/>
        <w:t>•</w:t>
      </w:r>
      <w:r>
        <w:rPr/>
        <w:tab/>
        <w:t xml:space="preserve">Supporting source material (e.g., references) for technical and progress reports and </w:t>
      </w:r>
      <w:del w:id="604" w:author="Susy Hammermeister" w:date="2004-03-05T11:17:00Z">
        <w:r>
          <w:rPr/>
          <w:delText xml:space="preserve">field </w:delText>
        </w:r>
      </w:del>
      <w:ins w:id="605" w:author="Susy Hammermeister" w:date="2004-03-05T11:17:00Z">
        <w:r>
          <w:rPr/>
          <w:t xml:space="preserve">scientific </w:t>
        </w:r>
      </w:ins>
      <w:r>
        <w:rPr/>
        <w:t xml:space="preserve">notebooks </w:t>
      </w:r>
      <w:del w:id="606" w:author="Susy Hammermeister" w:date="2004-03-05T10:18:00Z">
        <w:r>
          <w:rPr/>
          <w:delText xml:space="preserve">that are </w:delText>
        </w:r>
      </w:del>
      <w:r>
        <w:rPr/>
        <w:t>not readily available from the original source</w:t>
      </w:r>
      <w:del w:id="607" w:author="Susy Hammermeister" w:date="2004-03-05T10:18:00Z">
        <w:r>
          <w:rPr/>
          <w:delText>, university science library, government agency, or the Internet</w:delText>
        </w:r>
      </w:del>
      <w:r>
        <w:rPr/>
        <w:t>.</w:t>
      </w:r>
    </w:p>
    <w:p>
      <w:pPr>
        <w:pStyle w:val="QALastBullet"/>
        <w:rPr/>
      </w:pPr>
      <w:r>
        <w:rPr/>
        <w:t>•</w:t>
      </w:r>
      <w:r>
        <w:rPr/>
        <w:tab/>
        <w:t>When appropriate, documentation of the review process</w:t>
      </w:r>
      <w:ins w:id="608" w:author="Susy Hammermeister" w:date="2004-03-05T10:18:00Z">
        <w:r>
          <w:rPr/>
          <w:t>,</w:t>
        </w:r>
      </w:ins>
      <w:r>
        <w:rPr/>
        <w:t xml:space="preserve"> as described in QAP-3.1.</w:t>
      </w:r>
    </w:p>
    <w:p>
      <w:pPr>
        <w:pStyle w:val="QA10"/>
        <w:rPr/>
      </w:pPr>
      <w:r>
        <w:rPr/>
        <w:t>7.0</w:t>
        <w:tab/>
        <w:t>REFERENCES</w:t>
      </w:r>
    </w:p>
    <w:p>
      <w:pPr>
        <w:pStyle w:val="QABodyText"/>
        <w:rPr>
          <w:ins w:id="613" w:author="Susy Hammermeister" w:date="2004-03-05T09:42:00Z"/>
        </w:rPr>
      </w:pPr>
      <w:r>
        <w:rPr/>
        <w:t xml:space="preserve">QAP-3.1, </w:t>
      </w:r>
      <w:del w:id="609" w:author="Susy Hammermeister" w:date="2004-03-05T10:19:00Z">
        <w:r>
          <w:rPr>
            <w:i/>
            <w:iCs/>
          </w:rPr>
          <w:delText xml:space="preserve">Procedure for </w:delText>
        </w:r>
      </w:del>
      <w:r>
        <w:rPr>
          <w:i/>
          <w:iCs/>
          <w:rPrChange w:id="0" w:author="Susy Hammermeister" w:date="2004-03-05T10:18:00Z"/>
        </w:rPr>
        <w:t xml:space="preserve">Independent </w:t>
      </w:r>
      <w:ins w:id="611" w:author="Susy Hammermeister" w:date="2004-03-05T10:19:00Z">
        <w:r>
          <w:rPr>
            <w:i/>
            <w:iCs/>
          </w:rPr>
          <w:t xml:space="preserve">Technical </w:t>
        </w:r>
      </w:ins>
      <w:r>
        <w:rPr>
          <w:i/>
          <w:iCs/>
          <w:rPrChange w:id="0" w:author="Susy Hammermeister" w:date="2004-03-05T10:18:00Z"/>
        </w:rPr>
        <w:t>Review</w:t>
      </w:r>
      <w:r>
        <w:rPr/>
        <w:t>.</w:t>
      </w:r>
    </w:p>
    <w:p>
      <w:pPr>
        <w:pStyle w:val="QABodyText"/>
        <w:rPr>
          <w:ins w:id="618" w:author="Susy Hammermeister" w:date="2004-03-18T11:12:00Z"/>
        </w:rPr>
      </w:pPr>
      <w:r>
        <w:rPr/>
        <w:t xml:space="preserve">QAP-17.1, </w:t>
      </w:r>
      <w:del w:id="614" w:author="Susy Hammermeister" w:date="2004-03-18T11:00:00Z">
        <w:r>
          <w:rPr>
            <w:i/>
            <w:iCs/>
          </w:rPr>
          <w:delText xml:space="preserve">Quality Assurance </w:delText>
        </w:r>
      </w:del>
      <w:r>
        <w:rPr>
          <w:i/>
          <w:iCs/>
          <w:rPrChange w:id="0" w:author="Susy Hammermeister" w:date="2004-03-05T10:18:00Z"/>
        </w:rPr>
        <w:t>Records</w:t>
      </w:r>
      <w:ins w:id="616" w:author="Susy Hammermeister" w:date="2004-03-18T11:00:00Z">
        <w:r>
          <w:rPr>
            <w:i/>
            <w:iCs/>
          </w:rPr>
          <w:t xml:space="preserve"> Management</w:t>
        </w:r>
      </w:ins>
      <w:del w:id="617" w:author="Susy Hammermeister" w:date="2004-03-05T10:20:00Z">
        <w:r>
          <w:rPr>
            <w:i/>
            <w:iCs/>
          </w:rPr>
          <w:delText xml:space="preserve"> Management Procedures</w:delText>
        </w:r>
      </w:del>
      <w:r>
        <w:rPr/>
        <w:t>.</w:t>
      </w:r>
    </w:p>
    <w:p>
      <w:pPr>
        <w:pStyle w:val="QABodyText"/>
        <w:rPr/>
      </w:pPr>
      <w:ins w:id="619" w:author="Susy Hammermeister" w:date="2004-03-18T11:12:00Z">
        <w:r>
          <w:rPr/>
          <w:t xml:space="preserve">QAPP, </w:t>
        </w:r>
      </w:ins>
      <w:ins w:id="620" w:author="Susy Hammermeister" w:date="2004-03-18T11:12:00Z">
        <w:r>
          <w:rPr>
            <w:i/>
            <w:iCs/>
          </w:rPr>
          <w:t>Nye County Nuclear Waste Repository Project Office Quality Assurance Program Plan</w:t>
        </w:r>
      </w:ins>
      <w:ins w:id="621" w:author="Susy Hammermeister" w:date="2004-04-01T11:23:00Z">
        <w:r>
          <w:rPr>
            <w:i/>
            <w:iCs/>
          </w:rPr>
          <w:t>.</w:t>
        </w:r>
      </w:ins>
    </w:p>
    <w:p>
      <w:pPr>
        <w:pStyle w:val="QA10"/>
        <w:rPr>
          <w:del w:id="623" w:author="Susy Hammermeister" w:date="2004-03-05T09:42:00Z"/>
        </w:rPr>
      </w:pPr>
      <w:del w:id="622" w:author="Susy Hammermeister" w:date="2004-03-05T09:42:00Z">
        <w:r>
          <w:rPr/>
        </w:r>
      </w:del>
    </w:p>
    <w:p>
      <w:pPr>
        <w:pStyle w:val="QA10"/>
        <w:rPr/>
      </w:pPr>
      <w:r>
        <w:rPr/>
        <w:t>8.0</w:t>
        <w:tab/>
        <w:t>Attachments</w:t>
      </w:r>
    </w:p>
    <w:p>
      <w:pPr>
        <w:pStyle w:val="QABodyText"/>
        <w:rPr>
          <w:del w:id="624" w:author="Susy Hammermeister" w:date="2004-03-05T09:42:00Z"/>
        </w:rPr>
      </w:pPr>
      <w:r>
        <w:rPr/>
        <w:t>Not applicable.</w:t>
      </w:r>
    </w:p>
    <w:p>
      <w:pPr>
        <w:pStyle w:val="QABodyText"/>
        <w:rPr>
          <w:del w:id="626" w:author="Susy Hammermeister" w:date="2004-03-05T09:42:00Z"/>
        </w:rPr>
      </w:pPr>
      <w:del w:id="625" w:author="Susy Hammermeister" w:date="2004-03-05T09:42:00Z">
        <w:r>
          <w:rPr/>
        </w:r>
      </w:del>
    </w:p>
    <w:p>
      <w:pPr>
        <w:pStyle w:val="QABodyText"/>
        <w:rPr>
          <w:ins w:id="628" w:author="Susy Hammermeister" w:date="2004-03-05T11:18:00Z"/>
        </w:rPr>
      </w:pPr>
      <w:ins w:id="627" w:author="Susy Hammermeister" w:date="2004-03-05T11:18:00Z">
        <w:r>
          <w:rPr/>
        </w:r>
      </w:ins>
    </w:p>
    <w:p>
      <w:pPr>
        <w:pStyle w:val="Contents3"/>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153 hours </w:t>
    </w:r>
    <w:r>
      <w:rPr>
        <w:sz w:val="12"/>
        <w:rFonts w:cs="Arial" w:ascii="Arial" w:hAnsi="Arial"/>
      </w:rPr>
      <w:fldChar w:fldCharType="end"/>
    </w:r>
    <w:del w:id="635" w:author="Susy Hammermeister" w:date="2004-03-05T11:17:00Z">
      <w:r>
        <w:rPr>
          <w:rFonts w:cs="Arial" w:ascii="Arial" w:hAnsi="Arial"/>
          <w:caps/>
          <w:sz w:val="12"/>
        </w:rPr>
        <w:tab/>
      </w:r>
    </w:del>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629" w:author="Susy Hammermeister" w:date="2004-03-18T10:56:00Z">
      <w:r>
        <w:rPr>
          <w:rFonts w:cs="Arial" w:ascii="Arial" w:hAnsi="Arial"/>
          <w:i/>
          <w:iCs/>
          <w:sz w:val="16"/>
        </w:rPr>
        <w:t xml:space="preserve">Documentation of </w:t>
      </w:r>
    </w:ins>
    <w:ins w:id="630" w:author="Susy Hammermeister" w:date="2004-03-23T16:00:00Z">
      <w:r>
        <w:rPr>
          <w:rFonts w:cs="Arial" w:ascii="Arial" w:hAnsi="Arial"/>
          <w:i/>
          <w:iCs/>
          <w:sz w:val="16"/>
        </w:rPr>
        <w:t>Technical</w:t>
      </w:r>
    </w:ins>
    <w:ins w:id="631" w:author="Susy Hammermeister" w:date="2004-03-18T10:56:00Z">
      <w:r>
        <w:rPr>
          <w:rFonts w:cs="Arial" w:ascii="Arial" w:hAnsi="Arial"/>
          <w:i/>
          <w:iCs/>
          <w:sz w:val="16"/>
        </w:rPr>
        <w:t xml:space="preserve"> Investigations</w:t>
      </w:r>
    </w:ins>
    <w:ins w:id="632" w:author="Susy Hammermeister" w:date="2004-03-18T10:56:00Z">
      <w:r>
        <w:rPr>
          <w:rFonts w:cs="Arial" w:ascii="Arial" w:hAnsi="Arial"/>
          <w:sz w:val="16"/>
        </w:rPr>
        <w:tab/>
      </w:r>
    </w:ins>
    <w:r>
      <w:rPr>
        <w:rFonts w:cs="Arial" w:ascii="Arial" w:hAnsi="Arial"/>
        <w:sz w:val="16"/>
      </w:rPr>
      <w:t>QAP-3.2 Rev 2</w:t>
    </w:r>
  </w:p>
  <w:p>
    <w:pPr>
      <w:pStyle w:val="Normal"/>
      <w:jc w:val="right"/>
      <w:rPr/>
    </w:pPr>
    <w:r>
      <w:rPr>
        <w:rFonts w:cs="Arial" w:ascii="Arial" w:hAnsi="Arial"/>
        <w:sz w:val="16"/>
      </w:rPr>
      <w:t>3-</w:t>
    </w:r>
    <w:del w:id="633" w:author="Susy Hammermeister" w:date="2004-03-18T10:54:00Z">
      <w:r>
        <w:rPr>
          <w:rFonts w:cs="Arial" w:ascii="Arial" w:hAnsi="Arial"/>
          <w:sz w:val="16"/>
        </w:rPr>
        <w:delText>15</w:delText>
      </w:r>
    </w:del>
    <w:ins w:id="634" w:author="Susy Hammermeister" w:date="2004-03-18T10:54:00Z">
      <w:r>
        <w:rPr>
          <w:rFonts w:cs="Arial" w:ascii="Arial" w:hAnsi="Arial"/>
          <w:sz w:val="16"/>
        </w:rPr>
        <w:t>31</w:t>
      </w:r>
    </w:ins>
    <w:r>
      <w:rPr>
        <w:rFonts w:cs="Arial" w:ascii="Arial" w:hAnsi="Arial"/>
        <w:sz w:val="16"/>
      </w:rPr>
      <w:t>-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7</w:t>
    </w:r>
  </w:p>
  <w:p>
    <w:pPr>
      <w:pStyle w:val="Norma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QA10">
    <w:name w:val="QA 1.0"/>
    <w:basedOn w:val="Normal"/>
    <w:next w:val="Normal"/>
    <w:qFormat/>
    <w:pPr>
      <w:keepNext w:val="true"/>
      <w:keepLines/>
      <w:spacing w:before="240" w:after="240"/>
      <w:outlineLvl w:val="0"/>
    </w:pPr>
    <w:rPr>
      <w:rFonts w:ascii="Arial" w:hAnsi="Arial" w:cs="Arial"/>
      <w:b/>
      <w:bCs/>
      <w:caps/>
      <w:szCs w:val="20"/>
      <w:u w:val="single"/>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BodyText">
    <w:name w:val="QA Body Text"/>
    <w:basedOn w:val="Normal"/>
    <w:qFormat/>
    <w:pPr>
      <w:spacing w:before="0" w:after="240"/>
      <w:ind w:left="720" w:hanging="0"/>
    </w:pPr>
    <w:rPr>
      <w:szCs w:val="20"/>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ind w:left="2160" w:hanging="1080"/>
    </w:pPr>
    <w:rPr/>
  </w:style>
  <w:style w:type="paragraph" w:styleId="QADefinition">
    <w:name w:val="QA Definition"/>
    <w:basedOn w:val="QABodyText"/>
    <w:qFormat/>
    <w:pPr>
      <w:ind w:left="720" w:hanging="720"/>
    </w:pPr>
    <w:rPr/>
  </w:style>
  <w:style w:type="paragraph" w:styleId="QAFigureTableTitle">
    <w:name w:val="QA Figure/Table Title"/>
    <w:basedOn w:val="Normal"/>
    <w:qFormat/>
    <w:pPr>
      <w:jc w:val="center"/>
    </w:pPr>
    <w:rPr>
      <w:rFonts w:ascii="Arial" w:hAnsi="Arial" w:cs="Arial"/>
      <w:szCs w:val="22"/>
    </w:rPr>
  </w:style>
  <w:style w:type="paragraph" w:styleId="QAFigureTableTOC">
    <w:name w:val="QA Figure/Table TOC"/>
    <w:basedOn w:val="QAFigureTableTitle"/>
    <w:qFormat/>
    <w:pPr>
      <w:outlineLvl w:val="1"/>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QAPBodyText">
    <w:name w:val="QAP Body Text"/>
    <w:basedOn w:val="Normal"/>
    <w:qFormat/>
    <w:pPr>
      <w:spacing w:before="0" w:after="24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27:00Z</dcterms:created>
  <dc:creator>Susy Hammermeister</dc:creator>
  <dc:description/>
  <dc:language>en-US</dc:language>
  <cp:lastModifiedBy>cmadeline</cp:lastModifiedBy>
  <cp:lastPrinted>2004-04-01T11:23:00Z</cp:lastPrinted>
  <dcterms:modified xsi:type="dcterms:W3CDTF">2004-08-05T21:53:00Z</dcterms:modified>
  <cp:revision>3</cp:revision>
  <dc:subject/>
  <dc:title/>
</cp:coreProperties>
</file>