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5">
                  <wp:simplePos x="0" y="0"/>
                  <wp:positionH relativeFrom="column">
                    <wp:posOffset>-35560</wp:posOffset>
                  </wp:positionH>
                  <wp:positionV relativeFrom="paragraph">
                    <wp:posOffset>-14287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sz w:val="28"/>
              </w:rPr>
            </w:pPr>
            <w:r>
              <w:rPr>
                <w:rFonts w:cs="Arial" w:ascii="Arial" w:hAnsi="Arial"/>
              </w:rPr>
              <w:t>TITLE:</w:t>
            </w:r>
          </w:p>
          <w:p>
            <w:pPr>
              <w:pStyle w:val="Normal"/>
              <w:jc w:val="both"/>
              <w:rPr>
                <w:rFonts w:ascii="Arial" w:hAnsi="Arial" w:cs="Arial"/>
                <w:b/>
                <w:b/>
                <w:sz w:val="28"/>
              </w:rPr>
            </w:pPr>
            <w:r>
              <w:rPr>
                <w:rFonts w:cs="Arial" w:ascii="Arial" w:hAnsi="Arial"/>
                <w:b/>
                <w:sz w:val="28"/>
              </w:rPr>
            </w:r>
          </w:p>
          <w:p>
            <w:pPr>
              <w:pStyle w:val="Heading4"/>
              <w:rPr/>
            </w:pPr>
            <w:r>
              <w:rPr/>
              <w:t>Procurement of Items and Services</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REVISION:</w:t>
            </w:r>
            <w:r>
              <w:rPr/>
              <w:t xml:space="preserve"> </w:t>
            </w:r>
            <w:r>
              <w:rPr>
                <w:b/>
              </w:rPr>
              <w:t>1</w:t>
            </w:r>
          </w:p>
          <w:p>
            <w:pPr>
              <w:pStyle w:val="Normal"/>
              <w:jc w:val="both"/>
              <w:rPr>
                <w:b/>
                <w:b/>
              </w:rPr>
            </w:pPr>
            <w:r>
              <w:rPr>
                <w:b/>
              </w:rPr>
            </w:r>
          </w:p>
          <w:p>
            <w:pPr>
              <w:pStyle w:val="Normal"/>
              <w:rPr/>
            </w:pPr>
            <w:r>
              <w:rPr>
                <w:rFonts w:cs="Arial" w:ascii="Arial" w:hAnsi="Arial"/>
              </w:rPr>
              <w:t>DATE:</w:t>
            </w:r>
            <w:r>
              <w:rPr/>
              <w:t xml:space="preserve"> </w:t>
            </w:r>
            <w:r>
              <w:rPr>
                <w:b/>
              </w:rPr>
              <w:t>3-</w:t>
            </w:r>
            <w:del w:id="0" w:author="Susy Hammermeister" w:date="2004-03-18T12:12:00Z">
              <w:r>
                <w:rPr>
                  <w:b/>
                </w:rPr>
                <w:delText>15</w:delText>
              </w:r>
            </w:del>
            <w:ins w:id="1" w:author="Susy Hammermeister" w:date="2004-03-18T12:12:00Z">
              <w:r>
                <w:rPr>
                  <w:b/>
                </w:rPr>
                <w:t>31</w:t>
              </w:r>
            </w:ins>
            <w:r>
              <w:rPr>
                <w:b/>
              </w:rPr>
              <w:t>-04</w:t>
            </w:r>
            <w:r>
              <w:rPr/>
              <w:t xml:space="preserve"> </w:t>
            </w:r>
          </w:p>
          <w:p>
            <w:pPr>
              <w:pStyle w:val="Normal"/>
              <w:jc w:val="both"/>
              <w:rPr>
                <w:b/>
                <w:b/>
              </w:rPr>
            </w:pPr>
            <w:r>
              <w:rPr>
                <w:b/>
              </w:rPr>
            </w:r>
          </w:p>
          <w:p>
            <w:pPr>
              <w:pStyle w:val="Normal"/>
              <w:rPr>
                <w:b/>
                <w:b/>
              </w:rPr>
            </w:pPr>
            <w:r>
              <w:rPr>
                <w:rFonts w:cs="Arial" w:ascii="Arial" w:hAnsi="Arial"/>
              </w:rPr>
              <w:t>PAGE:</w:t>
            </w:r>
            <w:r>
              <w:rPr>
                <w:b/>
              </w:rPr>
              <w:t xml:space="preserve"> 1 of </w:t>
            </w:r>
            <w:del w:id="2" w:author="Susy Hammermeister" w:date="2004-03-12T15:53:00Z">
              <w:r>
                <w:rPr>
                  <w:b/>
                </w:rPr>
                <w:delText>6</w:delText>
              </w:r>
            </w:del>
            <w:ins w:id="3" w:author="Susy Hammermeister" w:date="2004-03-12T15:53:00Z">
              <w:r>
                <w:rPr>
                  <w:b/>
                </w:rPr>
                <w:t>8</w:t>
              </w:r>
            </w:ins>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120"/>
              <w:rPr>
                <w:rFonts w:ascii="Arial" w:hAnsi="Arial" w:cs="Arial"/>
                <w:caps/>
              </w:rPr>
            </w:pPr>
            <w:r>
              <w:rPr>
                <w:rFonts w:cs="Arial" w:ascii="Arial" w:hAnsi="Arial"/>
                <w:caps/>
              </w:rPr>
              <w:t>PROCEDURE NUMBER:</w:t>
            </w:r>
          </w:p>
          <w:p>
            <w:pPr>
              <w:pStyle w:val="Heading7"/>
              <w:tabs>
                <w:tab w:val="clear" w:pos="720"/>
                <w:tab w:val="left" w:pos="3135" w:leader="none"/>
              </w:tabs>
              <w:spacing w:before="0" w:after="240"/>
              <w:rPr>
                <w:caps/>
                <w:szCs w:val="24"/>
              </w:rPr>
            </w:pPr>
            <w:r>
              <w:rPr>
                <w:caps/>
                <w:szCs w:val="24"/>
              </w:rPr>
              <w:t>QAP-7.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240"/>
              <w:rPr>
                <w:rFonts w:ascii="Arial" w:hAnsi="Arial" w:cs="Arial"/>
              </w:rPr>
            </w:pPr>
            <w:r>
              <w:rPr>
                <w:rFonts w:cs="Arial" w:ascii="Arial" w:hAnsi="Arial"/>
              </w:rPr>
              <w:t>SUPERSEDES:</w:t>
            </w:r>
          </w:p>
          <w:p>
            <w:pPr>
              <w:pStyle w:val="Normal"/>
              <w:jc w:val="both"/>
              <w:rPr>
                <w:b/>
                <w:b/>
              </w:rPr>
            </w:pPr>
            <w:r>
              <w:rPr>
                <w:rFonts w:cs="Times" w:ascii="Times" w:hAnsi="Times"/>
                <w:b/>
              </w:rPr>
              <w:t>Revision 0, 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5" w:author="cmadeline" w:date="2004-08-05T14:48:00Z"/>
              </w:rPr>
            </w:pPr>
            <w:del w:id="4" w:author="cmadeline" w:date="2004-08-05T14:48:00Z">
              <w:r>
                <w:rPr>
                  <w:rFonts w:cs="Arial" w:ascii="Arial" w:hAnsi="Arial"/>
                </w:rPr>
              </w:r>
            </w:del>
          </w:p>
          <w:p>
            <w:pPr>
              <w:pStyle w:val="Normal"/>
              <w:jc w:val="both"/>
              <w:rPr>
                <w:rFonts w:ascii="Arial" w:hAnsi="Arial" w:cs="Arial"/>
                <w:del w:id="7" w:author="cmadeline" w:date="2004-08-05T14:48:00Z"/>
              </w:rPr>
            </w:pPr>
            <w:del w:id="6" w:author="cmadeline" w:date="2004-08-05T14:48:00Z">
              <w:r>
                <w:rPr>
                  <w:rFonts w:cs="Arial" w:ascii="Arial" w:hAnsi="Arial"/>
                </w:rPr>
              </w:r>
            </w:del>
          </w:p>
          <w:p>
            <w:pPr>
              <w:pStyle w:val="Normal"/>
              <w:rPr>
                <w:del w:id="9" w:author="cmadeline" w:date="2004-08-05T14:48:00Z"/>
              </w:rPr>
            </w:pPr>
            <w:del w:id="8" w:author="cmadeline" w:date="2004-08-05T14:48:00Z">
              <w:r>
                <w:rPr/>
                <w:delText>__________________________________</w:delText>
              </w:r>
            </w:del>
          </w:p>
          <w:p>
            <w:pPr>
              <w:pStyle w:val="Normal"/>
              <w:tabs>
                <w:tab w:val="clear" w:pos="720"/>
                <w:tab w:val="left" w:pos="3960" w:leader="none"/>
              </w:tabs>
              <w:rPr>
                <w:rFonts w:ascii="Arial" w:hAnsi="Arial" w:cs="Arial"/>
                <w:b w:val="false"/>
                <w:b w:val="false"/>
              </w:rPr>
            </w:pPr>
            <w:del w:id="10" w:author="cmadeline" w:date="2004-08-05T14:48:00Z">
              <w:r>
                <w:rPr>
                  <w:rFonts w:cs="Arial" w:ascii="Arial" w:hAnsi="Arial"/>
                  <w:b w:val="false"/>
                </w:rPr>
                <w:delText xml:space="preserve">Project Manager </w:delText>
                <w:tab/>
                <w:delText>Date</w:delText>
              </w:r>
            </w:del>
            <w:ins w:id="11" w:author="cmadeline" w:date="2004-08-05T14:49:00Z">
              <w:r>
                <w:rPr>
                  <w:rFonts w:cs="Arial" w:ascii="Arial" w:hAnsi="Arial"/>
                </w:rPr>
                <w:drawing>
                  <wp:inline distT="0" distB="0" distL="0" distR="0">
                    <wp:extent cx="2903855" cy="6750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53" r="-12" b="-53"/>
                            <a:stretch>
                              <a:fillRect/>
                            </a:stretch>
                          </pic:blipFill>
                          <pic:spPr bwMode="auto">
                            <a:xfrm>
                              <a:off x="0" y="0"/>
                              <a:ext cx="2903855" cy="675005"/>
                            </a:xfrm>
                            <a:prstGeom prst="rect">
                              <a:avLst/>
                            </a:prstGeom>
                          </pic:spPr>
                        </pic:pic>
                      </a:graphicData>
                    </a:graphic>
                  </wp:inline>
                </w:drawing>
              </w:r>
            </w:ins>
          </w:p>
          <w:p>
            <w:pPr>
              <w:pStyle w:val="Normal"/>
              <w:jc w:val="both"/>
              <w:rPr>
                <w:rFonts w:ascii="Arial" w:hAnsi="Arial" w:cs="Arial"/>
                <w:b/>
                <w:b/>
              </w:rPr>
            </w:pPr>
            <w:r>
              <w:rPr>
                <w:rFonts w:cs="Arial" w:ascii="Arial" w:hAnsi="Arial"/>
                <w:b/>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CONCURRENCE</w:t>
            </w:r>
          </w:p>
          <w:p>
            <w:pPr>
              <w:pStyle w:val="Normal"/>
              <w:rPr>
                <w:del w:id="13" w:author="cmadeline" w:date="2004-08-05T14:49:00Z"/>
              </w:rPr>
            </w:pPr>
            <w:del w:id="12" w:author="cmadeline" w:date="2004-08-05T14:49:00Z">
              <w:r>
                <w:rPr/>
              </w:r>
            </w:del>
          </w:p>
          <w:p>
            <w:pPr>
              <w:pStyle w:val="Normal"/>
              <w:rPr>
                <w:del w:id="15" w:author="cmadeline" w:date="2004-08-05T14:49:00Z"/>
              </w:rPr>
            </w:pPr>
            <w:del w:id="14" w:author="cmadeline" w:date="2004-08-05T14:49:00Z">
              <w:r>
                <w:rPr/>
              </w:r>
            </w:del>
          </w:p>
          <w:p>
            <w:pPr>
              <w:pStyle w:val="Normal"/>
              <w:rPr>
                <w:rFonts w:ascii="Arial" w:hAnsi="Arial" w:cs="Arial"/>
                <w:del w:id="17" w:author="cmadeline" w:date="2004-08-05T14:49:00Z"/>
              </w:rPr>
            </w:pPr>
            <w:del w:id="16" w:author="cmadeline" w:date="2004-08-05T14:49:00Z">
              <w:r>
                <w:rPr>
                  <w:rFonts w:cs="Arial" w:ascii="Arial" w:hAnsi="Arial"/>
                </w:rPr>
                <w:delText>_________________________________</w:delText>
              </w:r>
            </w:del>
          </w:p>
          <w:p>
            <w:pPr>
              <w:pStyle w:val="Normal"/>
              <w:tabs>
                <w:tab w:val="clear" w:pos="720"/>
                <w:tab w:val="left" w:pos="3880" w:leader="none"/>
              </w:tabs>
              <w:jc w:val="both"/>
              <w:rPr>
                <w:rFonts w:ascii="Arial" w:hAnsi="Arial" w:cs="Arial"/>
                <w:del w:id="19" w:author="cmadeline" w:date="2004-08-05T14:49:00Z"/>
              </w:rPr>
            </w:pPr>
            <w:del w:id="18" w:author="cmadeline" w:date="2004-08-05T14:49:00Z">
              <w:r>
                <w:rPr>
                  <w:rFonts w:cs="Arial" w:ascii="Arial" w:hAnsi="Arial"/>
                  <w:sz w:val="20"/>
                </w:rPr>
                <w:delText>On-Site Geotechnical Representative</w:delText>
                <w:tab/>
                <w:delText>Date</w:delText>
              </w:r>
            </w:del>
          </w:p>
          <w:p>
            <w:pPr>
              <w:pStyle w:val="Normal"/>
              <w:tabs>
                <w:tab w:val="clear" w:pos="720"/>
                <w:tab w:val="left" w:pos="3880" w:leader="none"/>
              </w:tabs>
              <w:jc w:val="both"/>
              <w:rPr>
                <w:rFonts w:ascii="Arial" w:hAnsi="Arial" w:cs="Arial"/>
                <w:del w:id="21" w:author="cmadeline" w:date="2004-08-05T14:49:00Z"/>
              </w:rPr>
            </w:pPr>
            <w:del w:id="20" w:author="cmadeline" w:date="2004-08-05T14:49:00Z">
              <w:r>
                <w:rPr>
                  <w:rFonts w:cs="Arial" w:ascii="Arial" w:hAnsi="Arial"/>
                </w:rPr>
              </w:r>
            </w:del>
          </w:p>
          <w:p>
            <w:pPr>
              <w:pStyle w:val="Normal"/>
              <w:tabs>
                <w:tab w:val="clear" w:pos="720"/>
                <w:tab w:val="left" w:pos="3880" w:leader="none"/>
              </w:tabs>
              <w:jc w:val="both"/>
              <w:rPr>
                <w:rFonts w:ascii="Arial" w:hAnsi="Arial" w:cs="Arial"/>
                <w:del w:id="24" w:author="cmadeline" w:date="2004-08-05T14:49:00Z"/>
              </w:rPr>
            </w:pPr>
            <w:del w:id="22" w:author="cmadeline" w:date="2004-08-05T14:49:00Z">
              <w:r>
                <w:rPr>
                  <w:rFonts w:cs="Arial" w:ascii="Arial" w:hAnsi="Arial"/>
                </w:rPr>
                <w:delText>_________________________________</w:delText>
              </w:r>
            </w:del>
            <w:del w:id="23" w:author="cmadeline" w:date="2004-08-05T14:49:00Z">
              <w:r>
                <w:rPr>
                  <w:rFonts w:cs="Arial" w:ascii="Arial" w:hAnsi="Arial"/>
                  <w:sz w:val="20"/>
                </w:rPr>
                <w:delText>Quality Assurance Officer</w:delText>
                <w:tab/>
                <w:delText>Date</w:delText>
              </w:r>
            </w:del>
          </w:p>
          <w:p>
            <w:pPr>
              <w:pStyle w:val="Normal"/>
              <w:tabs>
                <w:tab w:val="clear" w:pos="720"/>
                <w:tab w:val="left" w:pos="3880" w:leader="none"/>
              </w:tabs>
              <w:jc w:val="both"/>
              <w:rPr>
                <w:rFonts w:ascii="Arial" w:hAnsi="Arial" w:cs="Arial"/>
              </w:rPr>
            </w:pPr>
            <w:ins w:id="25" w:author="cmadeline" w:date="2004-08-05T14:49:00Z">
              <w:r>
                <w:rPr>
                  <w:rFonts w:cs="Arial" w:ascii="Arial" w:hAnsi="Arial"/>
                </w:rPr>
                <w:drawing>
                  <wp:inline distT="0" distB="0" distL="0" distR="0">
                    <wp:extent cx="2869565" cy="1189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30" r="-12" b="-30"/>
                            <a:stretch>
                              <a:fillRect/>
                            </a:stretch>
                          </pic:blipFill>
                          <pic:spPr bwMode="auto">
                            <a:xfrm>
                              <a:off x="0" y="0"/>
                              <a:ext cx="2869565" cy="1189990"/>
                            </a:xfrm>
                            <a:prstGeom prst="rect">
                              <a:avLst/>
                            </a:prstGeom>
                          </pic:spPr>
                        </pic:pic>
                      </a:graphicData>
                    </a:graphic>
                  </wp:inline>
                </w:drawing>
              </w:r>
            </w:ins>
          </w:p>
        </w:tc>
      </w:tr>
    </w:tbl>
    <w:p>
      <w:pPr>
        <w:pStyle w:val="Normal"/>
        <w:jc w:val="both"/>
        <w:rPr>
          <w:b/>
          <w:b/>
          <w:sz w:val="22"/>
        </w:rPr>
      </w:pPr>
      <w:r>
        <w:rPr>
          <w:b/>
          <w:sz w:val="22"/>
        </w:rPr>
      </w:r>
    </w:p>
    <w:p>
      <w:pPr>
        <w:pStyle w:val="QA10"/>
        <w:rPr/>
      </w:pPr>
      <w:r>
        <w:rPr/>
        <w:t>1.0</w:t>
        <w:tab/>
        <w:t>PURPOSE</w:t>
      </w:r>
    </w:p>
    <w:p>
      <w:pPr>
        <w:pStyle w:val="QABodyText"/>
        <w:rPr/>
      </w:pPr>
      <w:r>
        <w:rPr/>
        <w:t xml:space="preserve">This quality administrative procedure (QAP) describes Nye County Nuclear Waste Repository Project Office (NWRPO) requirements and responsibilities for controlling the procurement of </w:t>
      </w:r>
      <w:del w:id="26" w:author="Susy Hammermeister" w:date="2004-03-12T14:15:00Z">
        <w:r>
          <w:rPr/>
          <w:delText xml:space="preserve"> </w:delText>
        </w:r>
      </w:del>
      <w:r>
        <w:rPr/>
        <w:t>items and services for quality-affecting activities of NWRPO technical programs.</w:t>
      </w:r>
    </w:p>
    <w:p>
      <w:pPr>
        <w:pStyle w:val="QA10"/>
        <w:rPr/>
      </w:pPr>
      <w:r>
        <w:rPr/>
        <w:t>2.0</w:t>
        <w:tab/>
        <w:t>APPLICABILITY</w:t>
      </w:r>
    </w:p>
    <w:p>
      <w:pPr>
        <w:pStyle w:val="QABodyText"/>
        <w:rPr/>
      </w:pPr>
      <w:r>
        <w:rPr/>
        <w:t>This QAP applies to the procurement of items and services that affect the quality of work performed for NWRPO technical programs.</w:t>
      </w:r>
    </w:p>
    <w:p>
      <w:pPr>
        <w:pStyle w:val="QA10"/>
        <w:rPr/>
      </w:pPr>
      <w:r>
        <w:rPr/>
        <w:t>3.0</w:t>
        <w:tab/>
        <w:t>DEFINITIONS</w:t>
      </w:r>
    </w:p>
    <w:p>
      <w:pPr>
        <w:pStyle w:val="QADefinition"/>
        <w:rPr/>
      </w:pPr>
      <w:r>
        <w:rPr>
          <w:rFonts w:cs="Arial" w:ascii="Arial" w:hAnsi="Arial"/>
          <w:b/>
        </w:rPr>
        <w:t>3.1</w:t>
      </w:r>
      <w:r>
        <w:rPr>
          <w:b/>
        </w:rPr>
        <w:tab/>
      </w:r>
      <w:r>
        <w:rPr>
          <w:b/>
          <w:i/>
        </w:rPr>
        <w:t xml:space="preserve">Daily </w:t>
      </w:r>
      <w:del w:id="27" w:author="Susy Hammermeister" w:date="2004-03-12T16:21:00Z">
        <w:r>
          <w:rPr>
            <w:b/>
            <w:i/>
          </w:rPr>
          <w:delText>O</w:delText>
        </w:r>
      </w:del>
      <w:ins w:id="28" w:author="Susy Hammermeister" w:date="2004-03-12T16:21:00Z">
        <w:r>
          <w:rPr>
            <w:b/>
            <w:i/>
          </w:rPr>
          <w:t>o</w:t>
        </w:r>
      </w:ins>
      <w:r>
        <w:rPr>
          <w:b/>
          <w:i/>
        </w:rPr>
        <w:t xml:space="preserve">peration </w:t>
      </w:r>
      <w:del w:id="29" w:author="Susy Hammermeister" w:date="2004-03-12T16:21:00Z">
        <w:r>
          <w:rPr>
            <w:b/>
            <w:i/>
          </w:rPr>
          <w:delText>I</w:delText>
        </w:r>
      </w:del>
      <w:ins w:id="30" w:author="Susy Hammermeister" w:date="2004-03-12T16:21:00Z">
        <w:r>
          <w:rPr>
            <w:b/>
            <w:i/>
          </w:rPr>
          <w:t>i</w:t>
        </w:r>
      </w:ins>
      <w:r>
        <w:rPr>
          <w:b/>
          <w:i/>
        </w:rPr>
        <w:t xml:space="preserve">tems and </w:t>
      </w:r>
      <w:del w:id="31" w:author="Susy Hammermeister" w:date="2004-03-12T16:21:00Z">
        <w:r>
          <w:rPr>
            <w:b/>
            <w:i/>
          </w:rPr>
          <w:delText>S</w:delText>
        </w:r>
      </w:del>
      <w:ins w:id="32" w:author="Susy Hammermeister" w:date="2004-03-12T16:21:00Z">
        <w:r>
          <w:rPr>
            <w:b/>
            <w:i/>
          </w:rPr>
          <w:t>s</w:t>
        </w:r>
      </w:ins>
      <w:r>
        <w:rPr>
          <w:b/>
          <w:i/>
        </w:rPr>
        <w:t>ervices (DOIS)</w:t>
      </w:r>
      <w:r>
        <w:rPr/>
        <w:t>—commercial products required for daily operation that do not directly impact the quality of the NWRPO technical programs</w:t>
      </w:r>
      <w:del w:id="33" w:author="Susy Hammermeister" w:date="2004-03-12T14:16:00Z">
        <w:r>
          <w:rPr/>
          <w:delText xml:space="preserve"> (e.g., office supplies, portable toilet service, or field logging trailer lease)</w:delText>
        </w:r>
      </w:del>
      <w:r>
        <w:rPr/>
        <w:t>.</w:t>
      </w:r>
    </w:p>
    <w:p>
      <w:pPr>
        <w:pStyle w:val="QADefinition"/>
        <w:rPr/>
      </w:pPr>
      <w:r>
        <w:rPr>
          <w:rFonts w:cs="Arial" w:ascii="Arial" w:hAnsi="Arial"/>
          <w:b/>
        </w:rPr>
        <w:t>3.2</w:t>
        <w:tab/>
      </w:r>
      <w:r>
        <w:rPr>
          <w:b/>
          <w:i/>
        </w:rPr>
        <w:t>Non-</w:t>
      </w:r>
      <w:del w:id="34" w:author="Susy Hammermeister" w:date="2004-03-12T16:21:00Z">
        <w:r>
          <w:rPr>
            <w:b/>
            <w:i/>
          </w:rPr>
          <w:delText>S</w:delText>
        </w:r>
      </w:del>
      <w:ins w:id="35" w:author="Susy Hammermeister" w:date="2004-03-12T16:21:00Z">
        <w:r>
          <w:rPr>
            <w:b/>
            <w:i/>
          </w:rPr>
          <w:t>s</w:t>
        </w:r>
      </w:ins>
      <w:r>
        <w:rPr>
          <w:b/>
          <w:i/>
        </w:rPr>
        <w:t xml:space="preserve">tandard </w:t>
      </w:r>
      <w:del w:id="36" w:author="Susy Hammermeister" w:date="2004-03-12T16:21:00Z">
        <w:r>
          <w:rPr>
            <w:b/>
            <w:i/>
          </w:rPr>
          <w:delText>I</w:delText>
        </w:r>
      </w:del>
      <w:ins w:id="37" w:author="Susy Hammermeister" w:date="2004-03-12T16:21:00Z">
        <w:r>
          <w:rPr>
            <w:b/>
            <w:i/>
          </w:rPr>
          <w:t>i</w:t>
        </w:r>
      </w:ins>
      <w:r>
        <w:rPr>
          <w:b/>
          <w:i/>
        </w:rPr>
        <w:t xml:space="preserve">tems and </w:t>
      </w:r>
      <w:del w:id="38" w:author="Susy Hammermeister" w:date="2004-03-12T16:21:00Z">
        <w:r>
          <w:rPr>
            <w:b/>
            <w:i/>
          </w:rPr>
          <w:delText>S</w:delText>
        </w:r>
      </w:del>
      <w:ins w:id="39" w:author="Susy Hammermeister" w:date="2004-03-12T16:21:00Z">
        <w:r>
          <w:rPr>
            <w:b/>
            <w:i/>
          </w:rPr>
          <w:t>s</w:t>
        </w:r>
      </w:ins>
      <w:r>
        <w:rPr>
          <w:b/>
          <w:i/>
        </w:rPr>
        <w:t>ervices (NSIS)</w:t>
      </w:r>
      <w:r>
        <w:rPr/>
        <w:t>—</w:t>
      </w:r>
      <w:del w:id="40" w:author="Susy Hammermeister" w:date="2004-03-12T14:49:00Z">
        <w:r>
          <w:rPr/>
          <w:delText xml:space="preserve">Products </w:delText>
        </w:r>
      </w:del>
      <w:ins w:id="41" w:author="Susy Hammermeister" w:date="2004-03-12T14:49:00Z">
        <w:r>
          <w:rPr/>
          <w:t xml:space="preserve">products </w:t>
        </w:r>
      </w:ins>
      <w:r>
        <w:rPr/>
        <w:t>not readily available that directly affect the quality of activities and results of NWRPO technical programs and involve new and/or highly complex techniques or methods</w:t>
      </w:r>
      <w:del w:id="42" w:author="Susy Hammermeister" w:date="2004-03-12T14:16:00Z">
        <w:r>
          <w:rPr/>
          <w:delText xml:space="preserve"> (e.g., most professional service contracts that support the NWRPO Independent Scientific Investigations Program)</w:delText>
        </w:r>
      </w:del>
      <w:r>
        <w:rPr/>
        <w:t>.</w:t>
      </w:r>
      <w:r>
        <w:rPr>
          <w:b/>
          <w:i/>
        </w:rPr>
        <w:t xml:space="preserve"> </w:t>
      </w:r>
    </w:p>
    <w:p>
      <w:pPr>
        <w:pStyle w:val="QADefinition"/>
        <w:rPr/>
      </w:pPr>
      <w:r>
        <w:rPr>
          <w:rFonts w:cs="Arial" w:ascii="Arial" w:hAnsi="Arial"/>
          <w:b/>
        </w:rPr>
        <w:t>3.3</w:t>
      </w:r>
      <w:r>
        <w:rPr>
          <w:rFonts w:cs="Times" w:ascii="Times" w:hAnsi="Times"/>
        </w:rPr>
        <w:tab/>
      </w:r>
      <w:r>
        <w:rPr>
          <w:rFonts w:cs="Times" w:ascii="Times" w:hAnsi="Times"/>
          <w:b/>
          <w:i/>
        </w:rPr>
        <w:t xml:space="preserve">Quality </w:t>
      </w:r>
      <w:del w:id="43" w:author="Susy Hammermeister" w:date="2004-03-12T16:21:00Z">
        <w:r>
          <w:rPr>
            <w:rFonts w:cs="Times" w:ascii="Times" w:hAnsi="Times"/>
            <w:b/>
            <w:i/>
          </w:rPr>
          <w:delText>A</w:delText>
        </w:r>
      </w:del>
      <w:ins w:id="44" w:author="Susy Hammermeister" w:date="2004-03-12T16:21:00Z">
        <w:r>
          <w:rPr>
            <w:rFonts w:cs="Times" w:ascii="Times" w:hAnsi="Times"/>
            <w:b/>
            <w:i/>
          </w:rPr>
          <w:t>a</w:t>
        </w:r>
      </w:ins>
      <w:r>
        <w:rPr>
          <w:rFonts w:cs="Times" w:ascii="Times" w:hAnsi="Times"/>
          <w:b/>
          <w:i/>
        </w:rPr>
        <w:t xml:space="preserve">dministrative </w:t>
      </w:r>
      <w:del w:id="45" w:author="Susy Hammermeister" w:date="2004-03-12T16:21:00Z">
        <w:r>
          <w:rPr>
            <w:rFonts w:cs="Times" w:ascii="Times" w:hAnsi="Times"/>
            <w:b/>
            <w:i/>
          </w:rPr>
          <w:delText>P</w:delText>
        </w:r>
      </w:del>
      <w:ins w:id="46" w:author="Susy Hammermeister" w:date="2004-03-12T16:21:00Z">
        <w:r>
          <w:rPr>
            <w:rFonts w:cs="Times" w:ascii="Times" w:hAnsi="Times"/>
            <w:b/>
            <w:i/>
          </w:rPr>
          <w:t>p</w:t>
        </w:r>
      </w:ins>
      <w:r>
        <w:rPr>
          <w:rFonts w:cs="Times" w:ascii="Times" w:hAnsi="Times"/>
          <w:b/>
          <w:i/>
        </w:rPr>
        <w:t>rocedure</w:t>
      </w:r>
      <w:r>
        <w:rPr/>
        <w:t xml:space="preserve">—a procedure developed to implement the quality assurance (QA) requirements described in the QA Program Plan (QAPP). </w:t>
      </w:r>
    </w:p>
    <w:p>
      <w:pPr>
        <w:pStyle w:val="QADefinition"/>
        <w:rPr/>
      </w:pPr>
      <w:r>
        <w:rPr>
          <w:rFonts w:cs="Arial" w:ascii="Arial" w:hAnsi="Arial"/>
          <w:b/>
        </w:rPr>
        <w:t>3.4</w:t>
      </w:r>
      <w:r>
        <w:rPr/>
        <w:tab/>
      </w:r>
      <w:r>
        <w:rPr>
          <w:b/>
          <w:i/>
        </w:rPr>
        <w:t>Quality Assurance Program Plan</w:t>
      </w:r>
      <w:r>
        <w:rPr/>
        <w:t>—</w:t>
      </w:r>
      <w:r>
        <w:rPr>
          <w:rFonts w:cs="Times" w:ascii="Times" w:hAnsi="Times"/>
        </w:rPr>
        <w:t xml:space="preserve">the controlled plan that </w:t>
      </w:r>
      <w:r>
        <w:rPr/>
        <w:t xml:space="preserve">outlines the NWRPO QA requirements, which are based principally on the applicable portions of the requirements set forth by the U.S. Nuclear Regulatory Commission and the American </w:t>
      </w:r>
      <w:ins w:id="47" w:author="Susy Hammermeister" w:date="2004-03-12T14:16:00Z">
        <w:r>
          <w:rPr/>
          <w:t xml:space="preserve">National </w:t>
        </w:r>
      </w:ins>
      <w:r>
        <w:rPr/>
        <w:t xml:space="preserve">Standards Institute for nuclear power plants, as adapted for a nuclear waste repository. </w:t>
      </w:r>
    </w:p>
    <w:p>
      <w:pPr>
        <w:pStyle w:val="QADefinition"/>
        <w:rPr>
          <w:b/>
          <w:b/>
        </w:rPr>
      </w:pPr>
      <w:r>
        <w:rPr>
          <w:rFonts w:cs="Arial" w:ascii="Arial" w:hAnsi="Arial"/>
          <w:b/>
        </w:rPr>
        <w:t>3.5</w:t>
      </w:r>
      <w:r>
        <w:rPr>
          <w:b/>
        </w:rPr>
        <w:tab/>
      </w:r>
      <w:r>
        <w:rPr>
          <w:b/>
          <w:i/>
        </w:rPr>
        <w:t xml:space="preserve">Qualified </w:t>
      </w:r>
      <w:del w:id="48" w:author="Susy Hammermeister" w:date="2004-03-12T16:21:00Z">
        <w:r>
          <w:rPr>
            <w:b/>
            <w:i/>
          </w:rPr>
          <w:delText>S</w:delText>
        </w:r>
      </w:del>
      <w:ins w:id="49" w:author="Susy Hammermeister" w:date="2004-03-12T16:21:00Z">
        <w:r>
          <w:rPr>
            <w:b/>
            <w:i/>
          </w:rPr>
          <w:t>s</w:t>
        </w:r>
      </w:ins>
      <w:r>
        <w:rPr>
          <w:b/>
          <w:i/>
        </w:rPr>
        <w:t xml:space="preserve">upplier </w:t>
      </w:r>
      <w:r>
        <w:rPr/>
        <w:t xml:space="preserve">—a supplier who has been evaluated and deemed capable of providing specific items or services in accordance with </w:t>
      </w:r>
      <w:ins w:id="50" w:author="Susy Hammermeister" w:date="2004-03-12T15:34:00Z">
        <w:r>
          <w:rPr/>
          <w:t xml:space="preserve">NWRPO QA </w:t>
        </w:r>
      </w:ins>
      <w:del w:id="51" w:author="Susy Hammermeister" w:date="2004-03-12T15:34:00Z">
        <w:r>
          <w:rPr/>
          <w:delText xml:space="preserve">procurement </w:delText>
        </w:r>
      </w:del>
      <w:r>
        <w:rPr/>
        <w:t>requirements</w:t>
      </w:r>
      <w:del w:id="52" w:author="Susy Hammermeister" w:date="2004-03-12T15:34:00Z">
        <w:r>
          <w:rPr/>
          <w:delText xml:space="preserve"> for quality-affecting activities of NWRPO technical programs</w:delText>
        </w:r>
      </w:del>
      <w:r>
        <w:rPr/>
        <w:t>.</w:t>
      </w:r>
    </w:p>
    <w:p>
      <w:pPr>
        <w:pStyle w:val="QADefinition"/>
        <w:rPr>
          <w:del w:id="57" w:author="Susy Hammermeister" w:date="2004-03-12T14:16:00Z"/>
        </w:rPr>
      </w:pPr>
      <w:del w:id="53" w:author="Susy Hammermeister" w:date="2004-03-12T14:16:00Z">
        <w:r>
          <w:rPr>
            <w:rFonts w:cs="Arial" w:ascii="Arial" w:hAnsi="Arial"/>
            <w:b/>
          </w:rPr>
          <w:delText>3.6</w:delText>
        </w:r>
      </w:del>
      <w:del w:id="54" w:author="Susy Hammermeister" w:date="2004-03-12T14:16:00Z">
        <w:r>
          <w:rPr/>
          <w:tab/>
        </w:r>
      </w:del>
      <w:del w:id="55" w:author="Susy Hammermeister" w:date="2004-03-12T14:16:00Z">
        <w:r>
          <w:rPr>
            <w:b/>
            <w:i/>
          </w:rPr>
          <w:delText>Requestor</w:delText>
        </w:r>
      </w:del>
      <w:del w:id="56" w:author="Susy Hammermeister" w:date="2004-03-12T14:16:00Z">
        <w:r>
          <w:rPr/>
          <w:delText>—an NWRPO staff member who requests the procurement of an item or service for quality-affecting activities of NWRPO technical programs.</w:delText>
        </w:r>
      </w:del>
    </w:p>
    <w:p>
      <w:pPr>
        <w:pStyle w:val="QADefinition"/>
        <w:rPr/>
      </w:pPr>
      <w:r>
        <w:rPr>
          <w:rFonts w:cs="Arial" w:ascii="Arial" w:hAnsi="Arial"/>
          <w:b/>
        </w:rPr>
        <w:t>3.</w:t>
      </w:r>
      <w:del w:id="58" w:author="Susy Hammermeister" w:date="2004-03-12T14:16:00Z">
        <w:r>
          <w:rPr>
            <w:rFonts w:cs="Arial" w:ascii="Arial" w:hAnsi="Arial"/>
            <w:b/>
          </w:rPr>
          <w:delText>7</w:delText>
        </w:r>
      </w:del>
      <w:ins w:id="59" w:author="Susy Hammermeister" w:date="2004-03-12T14:16:00Z">
        <w:r>
          <w:rPr>
            <w:rFonts w:cs="Arial" w:ascii="Arial" w:hAnsi="Arial"/>
            <w:b/>
          </w:rPr>
          <w:t>6</w:t>
        </w:r>
      </w:ins>
      <w:r>
        <w:rPr>
          <w:b/>
        </w:rPr>
        <w:tab/>
      </w:r>
      <w:r>
        <w:rPr>
          <w:b/>
          <w:i/>
        </w:rPr>
        <w:t xml:space="preserve">Standard </w:t>
      </w:r>
      <w:del w:id="60" w:author="Susy Hammermeister" w:date="2004-03-12T16:21:00Z">
        <w:r>
          <w:rPr>
            <w:b/>
            <w:i/>
          </w:rPr>
          <w:delText>I</w:delText>
        </w:r>
      </w:del>
      <w:ins w:id="61" w:author="Susy Hammermeister" w:date="2004-03-12T16:21:00Z">
        <w:r>
          <w:rPr>
            <w:b/>
            <w:i/>
          </w:rPr>
          <w:t>i</w:t>
        </w:r>
      </w:ins>
      <w:r>
        <w:rPr>
          <w:b/>
          <w:i/>
        </w:rPr>
        <w:t xml:space="preserve">tems and </w:t>
      </w:r>
      <w:del w:id="62" w:author="Susy Hammermeister" w:date="2004-03-12T16:21:00Z">
        <w:r>
          <w:rPr>
            <w:b/>
            <w:i/>
          </w:rPr>
          <w:delText>S</w:delText>
        </w:r>
      </w:del>
      <w:ins w:id="63" w:author="Susy Hammermeister" w:date="2004-03-12T16:21:00Z">
        <w:r>
          <w:rPr>
            <w:b/>
            <w:i/>
          </w:rPr>
          <w:t>s</w:t>
        </w:r>
      </w:ins>
      <w:r>
        <w:rPr>
          <w:b/>
          <w:i/>
        </w:rPr>
        <w:t>ervices (SIS)</w:t>
      </w:r>
      <w:r>
        <w:rPr/>
        <w:t xml:space="preserve">—readily available </w:t>
      </w:r>
      <w:del w:id="64" w:author="Susy Hammermeister" w:date="2004-03-12T16:21:00Z">
        <w:r>
          <w:rPr/>
          <w:delText xml:space="preserve">commercial </w:delText>
        </w:r>
      </w:del>
      <w:r>
        <w:rPr/>
        <w:t xml:space="preserve">products </w:t>
      </w:r>
      <w:ins w:id="65" w:author="Susy Hammermeister" w:date="2004-03-12T15:35:00Z">
        <w:r>
          <w:rPr/>
          <w:t xml:space="preserve">that </w:t>
        </w:r>
      </w:ins>
      <w:del w:id="66" w:author="Susy Hammermeister" w:date="2004-03-12T15:35:00Z">
        <w:r>
          <w:rPr/>
          <w:delText xml:space="preserve">that </w:delText>
        </w:r>
      </w:del>
      <w:r>
        <w:rPr/>
        <w:t>directly affect the quality of activities and results of NWRPO technical programs</w:t>
      </w:r>
      <w:ins w:id="67" w:author="Susy Hammermeister" w:date="2004-03-12T15:34:00Z">
        <w:r>
          <w:rPr/>
          <w:t xml:space="preserve"> and have no special QA-related requirements in their procurement documents.</w:t>
        </w:r>
      </w:ins>
      <w:del w:id="68" w:author="Susy Hammermeister" w:date="2004-03-12T15:34:00Z">
        <w:r>
          <w:rPr/>
          <w:delText xml:space="preserve"> </w:delText>
        </w:r>
      </w:del>
      <w:del w:id="69" w:author="Susy Hammermeister" w:date="2004-03-12T14:17:00Z">
        <w:r>
          <w:rPr/>
          <w:delText xml:space="preserve">but do not specify </w:delText>
        </w:r>
      </w:del>
      <w:del w:id="70" w:author="Susy Hammermeister" w:date="2004-03-12T15:34:00Z">
        <w:r>
          <w:rPr/>
          <w:delText>special QA-related requirements in their procurement documents</w:delText>
        </w:r>
      </w:del>
      <w:del w:id="71" w:author="Susy Hammermeister" w:date="2004-03-12T14:17:00Z">
        <w:r>
          <w:rPr/>
          <w:delText xml:space="preserve"> (e.g., most field and laboratory equipment and materials, such as digital cameras, monitoring equipment, or drilling fluids)</w:delText>
        </w:r>
      </w:del>
      <w:del w:id="72" w:author="Susy Hammermeister" w:date="2004-03-12T15:34:00Z">
        <w:r>
          <w:rPr/>
          <w:delText xml:space="preserve">. </w:delText>
        </w:r>
      </w:del>
    </w:p>
    <w:p>
      <w:pPr>
        <w:pStyle w:val="QADefinition"/>
        <w:rPr/>
      </w:pPr>
      <w:r>
        <w:rPr>
          <w:rFonts w:cs="Arial" w:ascii="Arial" w:hAnsi="Arial"/>
          <w:b/>
        </w:rPr>
        <w:t>3.</w:t>
      </w:r>
      <w:del w:id="73" w:author="Susy Hammermeister" w:date="2004-03-12T14:16:00Z">
        <w:r>
          <w:rPr>
            <w:rFonts w:cs="Arial" w:ascii="Arial" w:hAnsi="Arial"/>
            <w:b/>
          </w:rPr>
          <w:delText>8</w:delText>
        </w:r>
      </w:del>
      <w:ins w:id="74" w:author="Susy Hammermeister" w:date="2004-03-12T14:16:00Z">
        <w:r>
          <w:rPr>
            <w:rFonts w:cs="Arial" w:ascii="Arial" w:hAnsi="Arial"/>
            <w:b/>
          </w:rPr>
          <w:t>7</w:t>
        </w:r>
      </w:ins>
      <w:r>
        <w:rPr>
          <w:b/>
        </w:rPr>
        <w:tab/>
      </w:r>
      <w:r>
        <w:rPr>
          <w:b/>
          <w:i/>
        </w:rPr>
        <w:t xml:space="preserve">Standard </w:t>
      </w:r>
      <w:del w:id="75" w:author="Susy Hammermeister" w:date="2004-03-12T16:21:00Z">
        <w:r>
          <w:rPr>
            <w:b/>
            <w:i/>
          </w:rPr>
          <w:delText>I</w:delText>
        </w:r>
      </w:del>
      <w:ins w:id="76" w:author="Susy Hammermeister" w:date="2004-03-12T16:21:00Z">
        <w:r>
          <w:rPr>
            <w:b/>
            <w:i/>
          </w:rPr>
          <w:t>i</w:t>
        </w:r>
      </w:ins>
      <w:r>
        <w:rPr>
          <w:b/>
          <w:i/>
        </w:rPr>
        <w:t xml:space="preserve">tems and </w:t>
      </w:r>
      <w:del w:id="77" w:author="Susy Hammermeister" w:date="2004-03-12T16:21:00Z">
        <w:r>
          <w:rPr>
            <w:b/>
            <w:i/>
          </w:rPr>
          <w:delText>S</w:delText>
        </w:r>
      </w:del>
      <w:ins w:id="78" w:author="Susy Hammermeister" w:date="2004-03-12T16:21:00Z">
        <w:r>
          <w:rPr>
            <w:b/>
            <w:i/>
          </w:rPr>
          <w:t>s</w:t>
        </w:r>
      </w:ins>
      <w:r>
        <w:rPr>
          <w:b/>
          <w:i/>
        </w:rPr>
        <w:t xml:space="preserve">ervices with </w:t>
      </w:r>
      <w:del w:id="79" w:author="Susy Hammermeister" w:date="2004-03-12T16:21:00Z">
        <w:r>
          <w:rPr>
            <w:b/>
            <w:i/>
          </w:rPr>
          <w:delText>A</w:delText>
        </w:r>
      </w:del>
      <w:ins w:id="80" w:author="Susy Hammermeister" w:date="2004-03-12T16:21:00Z">
        <w:r>
          <w:rPr>
            <w:b/>
            <w:i/>
          </w:rPr>
          <w:t>a</w:t>
        </w:r>
      </w:ins>
      <w:r>
        <w:rPr>
          <w:b/>
          <w:i/>
        </w:rPr>
        <w:t xml:space="preserve">dditional QA </w:t>
      </w:r>
      <w:del w:id="81" w:author="Susy Hammermeister" w:date="2004-03-12T16:21:00Z">
        <w:r>
          <w:rPr>
            <w:b/>
            <w:i/>
          </w:rPr>
          <w:delText>R</w:delText>
        </w:r>
      </w:del>
      <w:ins w:id="82" w:author="Susy Hammermeister" w:date="2004-03-12T16:21:00Z">
        <w:r>
          <w:rPr>
            <w:b/>
            <w:i/>
          </w:rPr>
          <w:t>r</w:t>
        </w:r>
      </w:ins>
      <w:r>
        <w:rPr>
          <w:b/>
          <w:i/>
        </w:rPr>
        <w:t>equirements (SIS-QA)</w:t>
      </w:r>
      <w:r>
        <w:rPr/>
        <w:t xml:space="preserve">—readily available products that directly affect the quality of activities and results of NWRO technical programs </w:t>
      </w:r>
      <w:del w:id="83" w:author="Susy Hammermeister" w:date="2004-03-12T14:17:00Z">
        <w:r>
          <w:rPr/>
          <w:delText xml:space="preserve">and specify </w:delText>
        </w:r>
      </w:del>
      <w:ins w:id="84" w:author="Susy Hammermeister" w:date="2004-03-12T15:35:00Z">
        <w:r>
          <w:rPr/>
          <w:t xml:space="preserve">and have </w:t>
        </w:r>
      </w:ins>
      <w:r>
        <w:rPr/>
        <w:t>special QA-related requirements in their procurement documents</w:t>
      </w:r>
      <w:del w:id="85" w:author="Susy Hammermeister" w:date="2004-03-12T14:17:00Z">
        <w:r>
          <w:rPr/>
          <w:delText xml:space="preserve"> (e.g., most borehole and analytical service procurements, such as borehole geophysical logging contracts or groundwater chemistry analysis purchase orders)</w:delText>
        </w:r>
      </w:del>
      <w:r>
        <w:rPr/>
        <w:t xml:space="preserve">.  </w:t>
      </w:r>
    </w:p>
    <w:p>
      <w:pPr>
        <w:pStyle w:val="QA10"/>
        <w:rPr/>
      </w:pPr>
      <w:r>
        <w:rPr/>
        <w:t>4.0</w:t>
        <w:tab/>
        <w:t>RESPONSIBILITIES</w:t>
      </w:r>
    </w:p>
    <w:p>
      <w:pPr>
        <w:pStyle w:val="QA11"/>
        <w:rPr>
          <w:ins w:id="87" w:author="Susy Hammermeister" w:date="2004-03-18T12:14:00Z"/>
        </w:rPr>
      </w:pPr>
      <w:ins w:id="86" w:author="Susy Hammermeister" w:date="2004-03-18T12:14:00Z">
        <w:r>
          <w:rPr/>
          <w:t>4.1</w:t>
          <w:tab/>
          <w:t>Project Manager</w:t>
        </w:r>
      </w:ins>
    </w:p>
    <w:p>
      <w:pPr>
        <w:pStyle w:val="QABodyText"/>
        <w:rPr>
          <w:ins w:id="89" w:author="Susy Hammermeister" w:date="2004-03-18T12:14:00Z"/>
        </w:rPr>
      </w:pPr>
      <w:ins w:id="88" w:author="Susy Hammermeister" w:date="2004-03-18T12:14:00Z">
        <w:r>
          <w:rPr/>
          <w:t>The Project Manager (PM) or designee is responsible for approving this QAP.</w:t>
        </w:r>
      </w:ins>
    </w:p>
    <w:p>
      <w:pPr>
        <w:pStyle w:val="QA11"/>
        <w:rPr/>
      </w:pPr>
      <w:r>
        <w:rPr/>
        <w:t>4.</w:t>
      </w:r>
      <w:del w:id="90" w:author="Susy Hammermeister" w:date="2004-03-18T12:15:00Z">
        <w:r>
          <w:rPr/>
          <w:delText>1</w:delText>
        </w:r>
      </w:del>
      <w:ins w:id="91" w:author="Susy Hammermeister" w:date="2004-03-18T12:15:00Z">
        <w:r>
          <w:rPr/>
          <w:t>2</w:t>
        </w:r>
      </w:ins>
      <w:r>
        <w:rPr/>
        <w:tab/>
        <w:t>Quality Assurance Officer</w:t>
      </w:r>
      <w:del w:id="92" w:author="Susy Hammermeister" w:date="2004-03-12T14:19:00Z">
        <w:r>
          <w:rPr/>
          <w:delText xml:space="preserve"> Responsibilities</w:delText>
        </w:r>
      </w:del>
      <w:r>
        <w:rPr/>
        <w:t xml:space="preserve"> </w:t>
      </w:r>
    </w:p>
    <w:p>
      <w:pPr>
        <w:pStyle w:val="QABodyText"/>
        <w:rPr>
          <w:ins w:id="105" w:author="Susy Hammermeister" w:date="2004-03-12T14:21:00Z"/>
        </w:rPr>
      </w:pPr>
      <w:r>
        <w:rPr/>
        <w:t xml:space="preserve">The </w:t>
      </w:r>
      <w:del w:id="93" w:author="Susy Hammermeister" w:date="2004-03-12T15:33:00Z">
        <w:r>
          <w:rPr/>
          <w:delText xml:space="preserve">QA </w:delText>
        </w:r>
      </w:del>
      <w:ins w:id="94" w:author="Susy Hammermeister" w:date="2004-03-12T15:33:00Z">
        <w:r>
          <w:rPr/>
          <w:t xml:space="preserve">QA </w:t>
        </w:r>
      </w:ins>
      <w:r>
        <w:rPr/>
        <w:t xml:space="preserve">Officer (QAO) is responsible for reviewing, revising if necessary, and approving all SIS-QA and NSIS procurement requests. The QAO </w:t>
      </w:r>
      <w:del w:id="95" w:author="Susy Hammermeister" w:date="2004-03-12T14:20:00Z">
        <w:r>
          <w:rPr/>
          <w:delText xml:space="preserve">shall </w:delText>
        </w:r>
      </w:del>
      <w:ins w:id="96" w:author="Susy Hammermeister" w:date="2004-03-12T14:20:00Z">
        <w:r>
          <w:rPr/>
          <w:t xml:space="preserve">is also responsible for </w:t>
        </w:r>
      </w:ins>
      <w:r>
        <w:rPr/>
        <w:t>review</w:t>
      </w:r>
      <w:ins w:id="97" w:author="Susy Hammermeister" w:date="2004-03-12T14:20:00Z">
        <w:r>
          <w:rPr/>
          <w:t>ing</w:t>
        </w:r>
      </w:ins>
      <w:r>
        <w:rPr/>
        <w:t xml:space="preserve"> and revis</w:t>
      </w:r>
      <w:del w:id="98" w:author="Susy Hammermeister" w:date="2004-03-12T14:20:00Z">
        <w:r>
          <w:rPr/>
          <w:delText>e</w:delText>
        </w:r>
      </w:del>
      <w:ins w:id="99" w:author="Susy Hammermeister" w:date="2004-03-12T14:20:00Z">
        <w:r>
          <w:rPr/>
          <w:t>ing</w:t>
        </w:r>
      </w:ins>
      <w:r>
        <w:rPr/>
        <w:t xml:space="preserve"> the NWRPO QA requirements </w:t>
      </w:r>
      <w:ins w:id="100" w:author="Susy Hammermeister" w:date="2004-03-12T16:21:00Z">
        <w:r>
          <w:rPr/>
          <w:t xml:space="preserve">described </w:t>
        </w:r>
      </w:ins>
      <w:del w:id="101" w:author="Susy Hammermeister" w:date="2004-03-12T15:35:00Z">
        <w:r>
          <w:rPr/>
          <w:delText xml:space="preserve">contained </w:delText>
        </w:r>
      </w:del>
      <w:r>
        <w:rPr/>
        <w:t xml:space="preserve">in these requests and </w:t>
      </w:r>
      <w:del w:id="102" w:author="Susy Hammermeister" w:date="2004-03-12T14:20:00Z">
        <w:r>
          <w:rPr/>
          <w:delText xml:space="preserve">then </w:delText>
        </w:r>
      </w:del>
      <w:r>
        <w:rPr/>
        <w:t>specify</w:t>
      </w:r>
      <w:ins w:id="103" w:author="Susy Hammermeister" w:date="2004-03-12T14:20:00Z">
        <w:r>
          <w:rPr/>
          <w:t>ing</w:t>
        </w:r>
      </w:ins>
      <w:r>
        <w:rPr/>
        <w:t xml:space="preserve"> and implement</w:t>
      </w:r>
      <w:ins w:id="104" w:author="Susy Hammermeister" w:date="2004-03-12T14:20:00Z">
        <w:r>
          <w:rPr/>
          <w:t>ing</w:t>
        </w:r>
      </w:ins>
      <w:r>
        <w:rPr/>
        <w:t xml:space="preserve"> one or both of the following controls: </w:t>
      </w:r>
    </w:p>
    <w:p>
      <w:pPr>
        <w:pStyle w:val="QABullet"/>
        <w:rPr>
          <w:ins w:id="116" w:author="Susy Hammermeister" w:date="2004-03-12T14:21:00Z"/>
        </w:rPr>
      </w:pPr>
      <w:ins w:id="106" w:author="Susy Hammermeister" w:date="2004-03-12T14:21:00Z">
        <w:r>
          <w:rPr/>
          <w:t>•</w:t>
        </w:r>
      </w:ins>
      <w:ins w:id="107" w:author="Susy Hammermeister" w:date="2004-03-12T14:21:00Z">
        <w:r>
          <w:rPr/>
          <w:tab/>
        </w:r>
      </w:ins>
      <w:del w:id="108" w:author="Susy Hammermeister" w:date="2004-03-12T14:21:00Z">
        <w:r>
          <w:rPr/>
          <w:delText>1) t</w:delText>
        </w:r>
      </w:del>
      <w:del w:id="109" w:author="Susy Hammermeister" w:date="2004-03-12T16:22:00Z">
        <w:r>
          <w:rPr/>
          <w:delText>he q</w:delText>
        </w:r>
      </w:del>
      <w:ins w:id="110" w:author="Susy Hammermeister" w:date="2004-03-12T16:22:00Z">
        <w:r>
          <w:rPr/>
          <w:t>Q</w:t>
        </w:r>
      </w:ins>
      <w:r>
        <w:rPr/>
        <w:t xml:space="preserve">ualification of </w:t>
      </w:r>
      <w:del w:id="111" w:author="Susy Hammermeister" w:date="2004-03-12T15:35:00Z">
        <w:r>
          <w:rPr/>
          <w:delText>a</w:delText>
        </w:r>
      </w:del>
      <w:ins w:id="112" w:author="Susy Hammermeister" w:date="2004-03-12T15:35:00Z">
        <w:r>
          <w:rPr/>
          <w:t>the</w:t>
        </w:r>
      </w:ins>
      <w:r>
        <w:rPr/>
        <w:t xml:space="preserve"> supplier, preferably before </w:t>
      </w:r>
      <w:del w:id="113" w:author="Susy Hammermeister" w:date="2004-03-12T16:22:00Z">
        <w:r>
          <w:rPr/>
          <w:delText xml:space="preserve">the </w:delText>
        </w:r>
      </w:del>
      <w:r>
        <w:rPr/>
        <w:t>procurement is completed</w:t>
      </w:r>
      <w:ins w:id="114" w:author="Susy Hammermeister" w:date="2004-03-12T14:21:00Z">
        <w:r>
          <w:rPr/>
          <w:t xml:space="preserve">. </w:t>
        </w:r>
      </w:ins>
      <w:del w:id="115" w:author="Susy Hammermeister" w:date="2004-03-12T14:21:00Z">
        <w:r>
          <w:rPr/>
          <w:delText>, and/or 2) </w:delText>
        </w:r>
      </w:del>
    </w:p>
    <w:p>
      <w:pPr>
        <w:pStyle w:val="QABullet"/>
        <w:rPr>
          <w:ins w:id="125" w:author="Susy Hammermeister" w:date="2004-03-12T14:21:00Z"/>
        </w:rPr>
      </w:pPr>
      <w:ins w:id="117" w:author="Susy Hammermeister" w:date="2004-03-12T14:21:00Z">
        <w:r>
          <w:rPr/>
          <w:t>•</w:t>
        </w:r>
      </w:ins>
      <w:ins w:id="118" w:author="Susy Hammermeister" w:date="2004-03-12T14:21:00Z">
        <w:r>
          <w:rPr/>
          <w:tab/>
        </w:r>
      </w:ins>
      <w:del w:id="119" w:author="Susy Hammermeister" w:date="2004-03-12T14:21:00Z">
        <w:r>
          <w:rPr/>
          <w:delText>a</w:delText>
        </w:r>
      </w:del>
      <w:ins w:id="120" w:author="Susy Hammermeister" w:date="2004-03-12T14:21:00Z">
        <w:r>
          <w:rPr/>
          <w:t>A</w:t>
        </w:r>
      </w:ins>
      <w:r>
        <w:rPr/>
        <w:t xml:space="preserve">cceptance of </w:t>
      </w:r>
      <w:del w:id="121" w:author="Susy Hammermeister" w:date="2004-03-12T15:35:00Z">
        <w:r>
          <w:rPr/>
          <w:delText>an</w:delText>
        </w:r>
      </w:del>
      <w:ins w:id="122" w:author="Susy Hammermeister" w:date="2004-03-12T15:35:00Z">
        <w:r>
          <w:rPr/>
          <w:t>the</w:t>
        </w:r>
      </w:ins>
      <w:r>
        <w:rPr/>
        <w:t xml:space="preserve"> item or service by inspecting it during production</w:t>
      </w:r>
      <w:ins w:id="123" w:author="Susy Hammermeister" w:date="2004-03-12T14:22:00Z">
        <w:r>
          <w:rPr/>
          <w:t>,</w:t>
        </w:r>
      </w:ins>
      <w:r>
        <w:rPr/>
        <w:t xml:space="preserve"> </w:t>
      </w:r>
      <w:del w:id="124" w:author="Susy Hammermeister" w:date="2004-03-12T14:22:00Z">
        <w:r>
          <w:rPr/>
          <w:delText xml:space="preserve">or </w:delText>
        </w:r>
      </w:del>
      <w:r>
        <w:rPr/>
        <w:t xml:space="preserve">after receipt, or by evaluation of the documentation supplied with it. </w:t>
      </w:r>
    </w:p>
    <w:p>
      <w:pPr>
        <w:pStyle w:val="QABodyText"/>
        <w:rPr/>
      </w:pPr>
      <w:r>
        <w:rPr/>
        <w:t xml:space="preserve">In addition, the QAO is responsible for maintaining a record of all SIS-QA and NSIS procurements and the subsequent QA controls implemented.  </w:t>
      </w:r>
    </w:p>
    <w:p>
      <w:pPr>
        <w:pStyle w:val="QA11"/>
        <w:rPr>
          <w:del w:id="128" w:author="Susy Hammermeister" w:date="2004-03-18T12:15:00Z"/>
        </w:rPr>
      </w:pPr>
      <w:del w:id="126" w:author="Susy Hammermeister" w:date="2004-03-18T12:15:00Z">
        <w:r>
          <w:rPr/>
          <w:delText>4.2</w:delText>
          <w:tab/>
          <w:delText>Requestor</w:delText>
        </w:r>
      </w:del>
      <w:del w:id="127" w:author="Susy Hammermeister" w:date="2004-03-12T14:22:00Z">
        <w:r>
          <w:rPr/>
          <w:delText xml:space="preserve"> Responsibilities</w:delText>
        </w:r>
      </w:del>
    </w:p>
    <w:p>
      <w:pPr>
        <w:pStyle w:val="QA11"/>
        <w:rPr>
          <w:del w:id="150" w:author="Susy Hammermeister" w:date="2004-03-18T12:15:00Z"/>
        </w:rPr>
      </w:pPr>
      <w:del w:id="129" w:author="Susy Hammermeister" w:date="2004-03-18T12:15:00Z">
        <w:r>
          <w:rPr/>
          <w:delText>The requestor is responsible for clearly identifying an item or service in the Procurement Request/Receipt (PRR) Form (Attachment 1)</w:delText>
        </w:r>
      </w:del>
      <w:del w:id="130" w:author="Susy Hammermeister" w:date="2004-03-12T16:22:00Z">
        <w:r>
          <w:rPr/>
          <w:delText xml:space="preserve"> by including, as applicable, the supplier, </w:delText>
        </w:r>
      </w:del>
      <w:del w:id="131" w:author="Susy Hammermeister" w:date="2004-03-12T15:36:00Z">
        <w:r>
          <w:rPr/>
          <w:delText xml:space="preserve">the </w:delText>
        </w:r>
      </w:del>
      <w:del w:id="132" w:author="Susy Hammermeister" w:date="2004-03-12T16:22:00Z">
        <w:r>
          <w:rPr/>
          <w:delText xml:space="preserve">name and </w:delText>
        </w:r>
      </w:del>
      <w:del w:id="133" w:author="Susy Hammermeister" w:date="2004-03-12T15:36:00Z">
        <w:r>
          <w:rPr/>
          <w:delText xml:space="preserve">a </w:delText>
        </w:r>
      </w:del>
      <w:del w:id="134" w:author="Susy Hammermeister" w:date="2004-03-12T16:22:00Z">
        <w:r>
          <w:rPr/>
          <w:delText>description of the item or service, any specific technical performance requirements</w:delText>
        </w:r>
      </w:del>
      <w:del w:id="135" w:author="Susy Hammermeister" w:date="2004-03-12T14:22:00Z">
        <w:r>
          <w:rPr/>
          <w:delText xml:space="preserve">,  the </w:delText>
        </w:r>
      </w:del>
      <w:del w:id="136" w:author="Susy Hammermeister" w:date="2004-03-12T16:22:00Z">
        <w:r>
          <w:rPr/>
          <w:delText xml:space="preserve">model/catalogue/service number, </w:delText>
        </w:r>
      </w:del>
      <w:del w:id="137" w:author="Susy Hammermeister" w:date="2004-03-12T15:36:00Z">
        <w:r>
          <w:rPr/>
          <w:delText xml:space="preserve">the </w:delText>
        </w:r>
      </w:del>
      <w:del w:id="138" w:author="Susy Hammermeister" w:date="2004-03-12T16:22:00Z">
        <w:r>
          <w:rPr/>
          <w:delText xml:space="preserve">need or justification, </w:delText>
        </w:r>
      </w:del>
      <w:del w:id="139" w:author="Susy Hammermeister" w:date="2004-03-12T15:36:00Z">
        <w:r>
          <w:rPr/>
          <w:delText xml:space="preserve">the </w:delText>
        </w:r>
      </w:del>
      <w:del w:id="140" w:author="Susy Hammermeister" w:date="2004-03-12T16:22:00Z">
        <w:r>
          <w:rPr/>
          <w:delText xml:space="preserve">quantity and cost, delivery requirements, and any special NWRPO QA requirements. The requestor </w:delText>
        </w:r>
      </w:del>
      <w:del w:id="141" w:author="Susy Hammermeister" w:date="2004-03-12T14:23:00Z">
        <w:r>
          <w:rPr/>
          <w:delText xml:space="preserve">shall </w:delText>
        </w:r>
      </w:del>
      <w:del w:id="142" w:author="Susy Hammermeister" w:date="2004-03-12T16:22:00Z">
        <w:r>
          <w:rPr/>
          <w:delText xml:space="preserve">also </w:delText>
        </w:r>
      </w:del>
      <w:del w:id="143" w:author="Susy Hammermeister" w:date="2004-03-18T12:15:00Z">
        <w:r>
          <w:rPr/>
          <w:delText>categor</w:delText>
        </w:r>
      </w:del>
      <w:del w:id="144" w:author="Susy Hammermeister" w:date="2004-03-12T15:37:00Z">
        <w:r>
          <w:rPr/>
          <w:delText>iz</w:delText>
        </w:r>
      </w:del>
      <w:del w:id="145" w:author="Susy Hammermeister" w:date="2004-03-12T14:23:00Z">
        <w:r>
          <w:rPr/>
          <w:delText>e</w:delText>
        </w:r>
      </w:del>
      <w:del w:id="146" w:author="Susy Hammermeister" w:date="2004-03-12T15:37:00Z">
        <w:r>
          <w:rPr/>
          <w:delText xml:space="preserve"> </w:delText>
        </w:r>
      </w:del>
      <w:del w:id="147" w:author="Susy Hammermeister" w:date="2004-03-18T12:15:00Z">
        <w:r>
          <w:rPr/>
          <w:delText>each procurement</w:delText>
        </w:r>
      </w:del>
      <w:del w:id="148" w:author="Susy Hammermeister" w:date="2004-03-12T14:23:00Z">
        <w:r>
          <w:rPr/>
          <w:delText xml:space="preserve"> as DOIS, SIS, SIS-QA, or NSIS</w:delText>
        </w:r>
      </w:del>
      <w:del w:id="149" w:author="Susy Hammermeister" w:date="2004-03-18T12:15:00Z">
        <w:r>
          <w:rPr/>
          <w:delText xml:space="preserve">. </w:delText>
        </w:r>
      </w:del>
    </w:p>
    <w:p>
      <w:pPr>
        <w:pStyle w:val="QA11"/>
        <w:rPr>
          <w:del w:id="166" w:author="Susy Hammermeister" w:date="2004-03-18T12:15:00Z"/>
        </w:rPr>
      </w:pPr>
      <w:del w:id="151" w:author="Susy Hammermeister" w:date="2004-03-18T12:15:00Z">
        <w:r>
          <w:rPr/>
          <w:delText xml:space="preserve">For SIS procurement requests, the requestor </w:delText>
        </w:r>
      </w:del>
      <w:del w:id="152" w:author="Susy Hammermeister" w:date="2004-03-12T14:23:00Z">
        <w:r>
          <w:rPr/>
          <w:delText xml:space="preserve">shall </w:delText>
        </w:r>
      </w:del>
      <w:del w:id="153" w:author="Susy Hammermeister" w:date="2004-03-18T12:15:00Z">
        <w:r>
          <w:rPr/>
          <w:delText xml:space="preserve">select and clearly identify the item or service that meets the </w:delText>
        </w:r>
      </w:del>
      <w:del w:id="154" w:author="Susy Hammermeister" w:date="2004-03-12T14:23:00Z">
        <w:r>
          <w:rPr/>
          <w:delText xml:space="preserve">requestor’s </w:delText>
        </w:r>
      </w:del>
      <w:del w:id="155" w:author="Susy Hammermeister" w:date="2004-03-18T12:15:00Z">
        <w:r>
          <w:rPr/>
          <w:delText xml:space="preserve">QA-related requirements (e.g., composition, purity, accuracy, or repeatability) by carefully evaluating, comparing, and verifying where necessary the advertised specifications of different suppliers.  In addition, the requestor </w:delText>
        </w:r>
      </w:del>
      <w:del w:id="156" w:author="Susy Hammermeister" w:date="2004-03-12T14:24:00Z">
        <w:r>
          <w:rPr/>
          <w:delText xml:space="preserve">shall </w:delText>
        </w:r>
      </w:del>
      <w:del w:id="157" w:author="Susy Hammermeister" w:date="2004-03-18T12:15:00Z">
        <w:r>
          <w:rPr/>
          <w:delText xml:space="preserve">recommend known and established suppliers. The requestor </w:delText>
        </w:r>
      </w:del>
      <w:del w:id="158" w:author="Susy Hammermeister" w:date="2004-03-12T14:24:00Z">
        <w:r>
          <w:rPr/>
          <w:delText xml:space="preserve">or designee </w:delText>
        </w:r>
      </w:del>
      <w:del w:id="159" w:author="Susy Hammermeister" w:date="2004-03-18T12:15:00Z">
        <w:r>
          <w:rPr/>
          <w:delText>is also responsible for following standard Nye County procurement procedures for inspect</w:delText>
        </w:r>
      </w:del>
      <w:del w:id="160" w:author="Susy Hammermeister" w:date="2004-03-12T15:37:00Z">
        <w:r>
          <w:rPr/>
          <w:delText>ing</w:delText>
        </w:r>
      </w:del>
      <w:del w:id="161" w:author="Susy Hammermeister" w:date="2004-03-18T12:15:00Z">
        <w:r>
          <w:rPr/>
          <w:delText>, verif</w:delText>
        </w:r>
      </w:del>
      <w:del w:id="162" w:author="Susy Hammermeister" w:date="2004-03-12T15:38:00Z">
        <w:r>
          <w:rPr/>
          <w:delText>ying</w:delText>
        </w:r>
      </w:del>
      <w:del w:id="163" w:author="Susy Hammermeister" w:date="2004-03-18T12:15:00Z">
        <w:r>
          <w:rPr/>
          <w:delText>, and accept</w:delText>
        </w:r>
      </w:del>
      <w:del w:id="164" w:author="Susy Hammermeister" w:date="2004-03-12T15:38:00Z">
        <w:r>
          <w:rPr/>
          <w:delText>ing</w:delText>
        </w:r>
      </w:del>
      <w:del w:id="165" w:author="Susy Hammermeister" w:date="2004-03-18T12:15:00Z">
        <w:r>
          <w:rPr/>
          <w:delText xml:space="preserve"> an item upon receipt.  Depending upon the cost of the procurement, the requestor may be required to include three suppliers and prices.</w:delText>
        </w:r>
      </w:del>
    </w:p>
    <w:p>
      <w:pPr>
        <w:pStyle w:val="QA11"/>
        <w:rPr/>
      </w:pPr>
      <w:r>
        <w:rPr/>
        <w:t>4.3</w:t>
        <w:tab/>
        <w:t>On-Site Geotechnical Representative</w:t>
      </w:r>
      <w:del w:id="167" w:author="Susy Hammermeister" w:date="2004-03-12T14:24:00Z">
        <w:r>
          <w:rPr/>
          <w:delText xml:space="preserve"> Responsibilities</w:delText>
        </w:r>
      </w:del>
    </w:p>
    <w:p>
      <w:pPr>
        <w:pStyle w:val="QABodyText"/>
        <w:rPr/>
      </w:pPr>
      <w:r>
        <w:rPr/>
        <w:t xml:space="preserve">The On-Site Geotechnical Representative (OSGR) is responsible for reviewing and approving all procurement requests, confirming or revising the procurement category and any </w:t>
      </w:r>
      <w:del w:id="168" w:author="Susy Hammermeister" w:date="2004-03-12T15:38:00Z">
        <w:r>
          <w:rPr/>
          <w:delText xml:space="preserve">NWRPO </w:delText>
        </w:r>
      </w:del>
      <w:r>
        <w:rPr/>
        <w:t>QA requirements specified by the requestor, forwarding DOIS or SIS procurement documents for NWRPO and Nye County processing, and sending SIS-QA or NSIS procurement documents to the QAO for implementation of the QA controls specified in this QAP.</w:t>
      </w:r>
    </w:p>
    <w:p>
      <w:pPr>
        <w:pStyle w:val="QA11"/>
        <w:rPr>
          <w:ins w:id="170" w:author="Susy Hammermeister" w:date="2004-03-18T12:15:00Z"/>
        </w:rPr>
      </w:pPr>
      <w:ins w:id="169" w:author="Susy Hammermeister" w:date="2004-03-18T12:15:00Z">
        <w:r>
          <w:rPr/>
          <w:t>4.4</w:t>
          <w:tab/>
          <w:t>Requestor</w:t>
        </w:r>
      </w:ins>
    </w:p>
    <w:p>
      <w:pPr>
        <w:pStyle w:val="QABodyText"/>
        <w:rPr>
          <w:ins w:id="172" w:author="Susy Hammermeister" w:date="2004-03-18T12:15:00Z"/>
        </w:rPr>
      </w:pPr>
      <w:ins w:id="171" w:author="Susy Hammermeister" w:date="2004-03-18T12:15:00Z">
        <w:r>
          <w:rPr/>
          <w:t xml:space="preserve">The requestor is responsible for clearly identifying an item or service in the Procurement Request/Receipt (PRR) Form (Attachment 1) and assigning a QA category for each procurement. </w:t>
        </w:r>
      </w:ins>
    </w:p>
    <w:p>
      <w:pPr>
        <w:pStyle w:val="QABodyText"/>
        <w:rPr>
          <w:ins w:id="174" w:author="Susy Hammermeister" w:date="2004-03-18T12:15:00Z"/>
        </w:rPr>
      </w:pPr>
      <w:ins w:id="173" w:author="Susy Hammermeister" w:date="2004-03-18T12:15:00Z">
        <w:r>
          <w:rPr/>
          <w:t>For SIS procurement requests, the requestor is responsible for selecting and clearly identifying the item or service that meets the QA-related requirements (e.g., composition, purity, accuracy, or repeatability) by carefully evaluating, comparing, and verifying, where necessary, the advertised specifications of different suppliers.  In addition, the requestor is responsible for recommending known and established suppliers. The requestor is also responsible for following standard Nye County procurement procedures for inspection, verification, and acceptance of an item upon receipt.  Depending upon the cost of the procurement, the requestor may be required to include three suppliers and prices.</w:t>
        </w:r>
      </w:ins>
    </w:p>
    <w:p>
      <w:pPr>
        <w:pStyle w:val="QA11"/>
        <w:rPr/>
      </w:pPr>
      <w:r>
        <w:rPr/>
        <w:t>4.</w:t>
      </w:r>
      <w:ins w:id="175" w:author="Susy Hammermeister" w:date="2004-03-18T12:15:00Z">
        <w:r>
          <w:rPr/>
          <w:t>5</w:t>
        </w:r>
      </w:ins>
      <w:del w:id="176" w:author="Susy Hammermeister" w:date="2004-03-18T12:15:00Z">
        <w:r>
          <w:rPr/>
          <w:delText>4</w:delText>
        </w:r>
      </w:del>
      <w:del w:id="177" w:author="Susy Hammermeister" w:date="2004-03-12T14:24:00Z">
        <w:r>
          <w:rPr/>
          <w:delText xml:space="preserve">     </w:delText>
        </w:r>
      </w:del>
      <w:ins w:id="178" w:author="Susy Hammermeister" w:date="2004-03-12T14:24:00Z">
        <w:r>
          <w:rPr/>
          <w:tab/>
        </w:r>
      </w:ins>
      <w:r>
        <w:rPr/>
        <w:t xml:space="preserve">Procurement Personnel Responsibilities </w:t>
      </w:r>
    </w:p>
    <w:p>
      <w:pPr>
        <w:pStyle w:val="QABodyText"/>
        <w:rPr/>
      </w:pPr>
      <w:del w:id="179" w:author="Susy Hammermeister" w:date="2004-03-12T14:24:00Z">
        <w:r>
          <w:rPr/>
          <w:delText xml:space="preserve">Support staff and supervisors in both the NWRPO and Nye County General Services Department </w:delText>
        </w:r>
      </w:del>
      <w:ins w:id="180" w:author="Susy Hammermeister" w:date="2004-03-12T14:24:00Z">
        <w:r>
          <w:rPr/>
          <w:t xml:space="preserve">Procurement personnel </w:t>
        </w:r>
      </w:ins>
      <w:r>
        <w:rPr/>
        <w:t>are responsible for processing purchase order and contract procurement</w:t>
      </w:r>
      <w:ins w:id="181" w:author="Susy Hammermeister" w:date="2004-03-12T16:22:00Z">
        <w:r>
          <w:rPr/>
          <w:t xml:space="preserve"> request</w:t>
        </w:r>
      </w:ins>
      <w:r>
        <w:rPr/>
        <w:t xml:space="preserve">s, </w:t>
      </w:r>
      <w:del w:id="182" w:author="Susy Hammermeister" w:date="2004-03-12T15:38:00Z">
        <w:r>
          <w:rPr/>
          <w:delText xml:space="preserve">which involves </w:delText>
        </w:r>
      </w:del>
      <w:ins w:id="183" w:author="Susy Hammermeister" w:date="2004-03-12T15:38:00Z">
        <w:r>
          <w:rPr/>
          <w:t xml:space="preserve">by </w:t>
        </w:r>
      </w:ins>
      <w:r>
        <w:rPr/>
        <w:t>generating procurement documents, coordinating procurement</w:t>
      </w:r>
      <w:del w:id="184" w:author="Susy Hammermeister" w:date="2004-03-12T14:49:00Z">
        <w:r>
          <w:rPr/>
          <w:delText xml:space="preserve"> of the product</w:delText>
        </w:r>
      </w:del>
      <w:r>
        <w:rPr/>
        <w:t xml:space="preserve">, tracking </w:t>
      </w:r>
      <w:del w:id="185" w:author="Susy Hammermeister" w:date="2004-03-12T14:49:00Z">
        <w:r>
          <w:rPr/>
          <w:delText xml:space="preserve">product </w:delText>
        </w:r>
      </w:del>
      <w:r>
        <w:rPr/>
        <w:t>receipt, and arranging for payment</w:t>
      </w:r>
      <w:del w:id="186" w:author="Susy Hammermeister" w:date="2004-03-12T14:49:00Z">
        <w:r>
          <w:rPr/>
          <w:delText xml:space="preserve"> of the product</w:delText>
        </w:r>
      </w:del>
      <w:r>
        <w:rPr/>
        <w:t>.</w:t>
      </w:r>
    </w:p>
    <w:p>
      <w:pPr>
        <w:pStyle w:val="QA10"/>
        <w:rPr/>
      </w:pPr>
      <w:r>
        <w:rPr/>
        <w:t>5.0</w:t>
        <w:tab/>
        <w:t>Process</w:t>
      </w:r>
    </w:p>
    <w:p>
      <w:pPr>
        <w:pStyle w:val="QA11"/>
        <w:rPr>
          <w:ins w:id="188" w:author="Susy Hammermeister" w:date="2004-03-12T15:38:00Z"/>
        </w:rPr>
      </w:pPr>
      <w:ins w:id="187" w:author="Susy Hammermeister" w:date="2004-03-12T15:38:00Z">
        <w:r>
          <w:rPr/>
          <w:t>5.1</w:t>
          <w:tab/>
          <w:t>Initial Processing</w:t>
        </w:r>
      </w:ins>
    </w:p>
    <w:p>
      <w:pPr>
        <w:pStyle w:val="QABodyText"/>
        <w:rPr/>
      </w:pPr>
      <w:r>
        <w:rPr/>
        <w:t xml:space="preserve">Procurement of an item or service for NWRPO technical programs shall include the following initial steps, regardless of </w:t>
      </w:r>
      <w:del w:id="189" w:author="Susy Hammermeister" w:date="2004-03-12T15:39:00Z">
        <w:r>
          <w:rPr/>
          <w:delText xml:space="preserve">its </w:delText>
        </w:r>
      </w:del>
      <w:ins w:id="190" w:author="Susy Hammermeister" w:date="2004-03-12T15:39:00Z">
        <w:r>
          <w:rPr/>
          <w:t xml:space="preserve">procurement </w:t>
        </w:r>
      </w:ins>
      <w:r>
        <w:rPr/>
        <w:t xml:space="preserve">type (i.e., contract or purchase order) or QA category: </w:t>
      </w:r>
    </w:p>
    <w:p>
      <w:pPr>
        <w:pStyle w:val="QABullet"/>
        <w:rPr>
          <w:del w:id="197" w:author="Susy Hammermeister" w:date="2004-03-12T16:24:00Z"/>
        </w:rPr>
      </w:pPr>
      <w:r>
        <w:rPr/>
        <w:t>•</w:t>
      </w:r>
      <w:r>
        <w:rPr/>
        <w:tab/>
        <w:t xml:space="preserve">The requestor shall complete Parts 1 and 2 of the PRR Form </w:t>
      </w:r>
      <w:del w:id="191" w:author="Susy Hammermeister" w:date="2004-03-12T16:23:00Z">
        <w:r>
          <w:rPr/>
          <w:delText xml:space="preserve">(i.e., detailed </w:delText>
        </w:r>
      </w:del>
      <w:del w:id="192" w:author="Susy Hammermeister" w:date="2004-03-12T14:50:00Z">
        <w:r>
          <w:rPr/>
          <w:delText xml:space="preserve">product </w:delText>
        </w:r>
      </w:del>
      <w:del w:id="193" w:author="Susy Hammermeister" w:date="2004-03-12T16:23:00Z">
        <w:r>
          <w:rPr/>
          <w:delText xml:space="preserve">identification </w:delText>
        </w:r>
      </w:del>
      <w:del w:id="194" w:author="Susy Hammermeister" w:date="2004-03-12T14:50:00Z">
        <w:r>
          <w:rPr/>
          <w:delText xml:space="preserve">information </w:delText>
        </w:r>
      </w:del>
      <w:del w:id="195" w:author="Susy Hammermeister" w:date="2004-03-12T16:23:00Z">
        <w:r>
          <w:rPr/>
          <w:delText xml:space="preserve">and QA categorization) </w:delText>
        </w:r>
      </w:del>
      <w:r>
        <w:rPr/>
        <w:t>and submit it to the OSGR for review and approval.</w:t>
      </w:r>
      <w:ins w:id="196" w:author="Susy Hammermeister" w:date="2004-03-12T16:23:00Z">
        <w:r>
          <w:rPr/>
          <w:t xml:space="preserve"> If the procurement is a </w:t>
        </w:r>
      </w:ins>
    </w:p>
    <w:p>
      <w:pPr>
        <w:pStyle w:val="QABullet"/>
        <w:rPr/>
      </w:pPr>
      <w:del w:id="198" w:author="Susy Hammermeister" w:date="2004-03-12T16:24:00Z">
        <w:r>
          <w:rPr/>
          <w:delText>•</w:delText>
        </w:r>
      </w:del>
      <w:del w:id="199" w:author="Susy Hammermeister" w:date="2004-03-12T16:24:00Z">
        <w:r>
          <w:rPr/>
          <w:tab/>
          <w:delText xml:space="preserve">If the procurement is a </w:delText>
        </w:r>
      </w:del>
      <w:r>
        <w:rPr/>
        <w:t xml:space="preserve">contract, </w:t>
      </w:r>
      <w:del w:id="200" w:author="Susy Hammermeister" w:date="2004-03-12T14:25:00Z">
        <w:r>
          <w:rPr/>
          <w:delText xml:space="preserve">Part 2 of the PRR Form shall include </w:delText>
        </w:r>
      </w:del>
      <w:r>
        <w:rPr/>
        <w:t>a scope of work with tasks, deliverables, schedules, and budget or cost bid table</w:t>
      </w:r>
      <w:ins w:id="201" w:author="Susy Hammermeister" w:date="2004-03-12T14:25:00Z">
        <w:r>
          <w:rPr/>
          <w:t xml:space="preserve"> shall be attached</w:t>
        </w:r>
      </w:ins>
      <w:r>
        <w:rPr/>
        <w:t>.</w:t>
      </w:r>
    </w:p>
    <w:p>
      <w:pPr>
        <w:pStyle w:val="QABullet2"/>
        <w:rPr>
          <w:del w:id="212" w:author="Susy Hammermeister" w:date="2004-03-12T16:24:00Z"/>
        </w:rPr>
      </w:pPr>
      <w:del w:id="202" w:author="Susy Hammermeister" w:date="2004-03-12T16:24:00Z">
        <w:r>
          <w:rPr/>
          <w:delText>•</w:delText>
        </w:r>
      </w:del>
      <w:del w:id="203" w:author="Susy Hammermeister" w:date="2004-03-12T16:24:00Z">
        <w:r>
          <w:rPr/>
          <w:tab/>
          <w:delText>If the procurement is a purchase order, Part 2 of the PRR Form shall include model/catalog</w:delText>
        </w:r>
      </w:del>
      <w:del w:id="204" w:author="Susy Hammermeister" w:date="2004-03-12T14:25:00Z">
        <w:r>
          <w:rPr/>
          <w:delText>ue</w:delText>
        </w:r>
      </w:del>
      <w:del w:id="205" w:author="Susy Hammermeister" w:date="2004-03-12T16:24:00Z">
        <w:r>
          <w:rPr/>
          <w:delText xml:space="preserve">/service identification numbers, if </w:delText>
        </w:r>
      </w:del>
      <w:del w:id="206" w:author="Susy Hammermeister" w:date="2004-03-12T15:39:00Z">
        <w:r>
          <w:rPr/>
          <w:delText>possible</w:delText>
        </w:r>
      </w:del>
      <w:del w:id="207" w:author="Susy Hammermeister" w:date="2004-03-12T16:24:00Z">
        <w:r>
          <w:rPr/>
          <w:delText>, and additional description clearly identif</w:delText>
        </w:r>
      </w:del>
      <w:del w:id="208" w:author="Susy Hammermeister" w:date="2004-03-12T14:26:00Z">
        <w:r>
          <w:rPr/>
          <w:delText>ying</w:delText>
        </w:r>
      </w:del>
      <w:del w:id="209" w:author="Susy Hammermeister" w:date="2004-03-12T16:24:00Z">
        <w:r>
          <w:rPr/>
          <w:delText xml:space="preserve"> the </w:delText>
        </w:r>
      </w:del>
      <w:del w:id="210" w:author="Susy Hammermeister" w:date="2004-03-12T14:50:00Z">
        <w:r>
          <w:rPr/>
          <w:delText>product</w:delText>
        </w:r>
      </w:del>
      <w:del w:id="211" w:author="Susy Hammermeister" w:date="2004-03-12T16:24:00Z">
        <w:r>
          <w:rPr/>
          <w:delText xml:space="preserve">. </w:delText>
        </w:r>
      </w:del>
    </w:p>
    <w:p>
      <w:pPr>
        <w:pStyle w:val="QABullet2"/>
        <w:rPr/>
      </w:pPr>
      <w:r>
        <w:rPr/>
        <w:t>•</w:t>
      </w:r>
      <w:del w:id="213" w:author="Susy Hammermeister" w:date="2004-03-12T15:39:00Z">
        <w:r>
          <w:rPr/>
          <w:delText>.</w:delText>
        </w:r>
      </w:del>
      <w:r>
        <w:rPr/>
        <w:tab/>
        <w:t xml:space="preserve">The OSGR shall review </w:t>
      </w:r>
      <w:ins w:id="214" w:author="Susy Hammermeister" w:date="2004-03-12T14:26:00Z">
        <w:r>
          <w:rPr/>
          <w:t xml:space="preserve">the request </w:t>
        </w:r>
      </w:ins>
      <w:r>
        <w:rPr/>
        <w:t xml:space="preserve">and approve or reject </w:t>
      </w:r>
      <w:del w:id="215" w:author="Susy Hammermeister" w:date="2004-03-12T14:26:00Z">
        <w:r>
          <w:rPr/>
          <w:delText>the request</w:delText>
        </w:r>
      </w:del>
      <w:ins w:id="216" w:author="Susy Hammermeister" w:date="2004-03-12T14:26:00Z">
        <w:r>
          <w:rPr/>
          <w:t>it</w:t>
        </w:r>
      </w:ins>
      <w:r>
        <w:rPr/>
        <w:t xml:space="preserve">. If necessary, the OSGR </w:t>
      </w:r>
      <w:del w:id="217" w:author="Susy Hammermeister" w:date="2004-03-12T14:27:00Z">
        <w:r>
          <w:rPr/>
          <w:delText xml:space="preserve">may </w:delText>
        </w:r>
      </w:del>
      <w:ins w:id="218" w:author="Susy Hammermeister" w:date="2004-03-12T14:27:00Z">
        <w:r>
          <w:rPr/>
          <w:t xml:space="preserve">shall </w:t>
        </w:r>
      </w:ins>
      <w:r>
        <w:rPr/>
        <w:t xml:space="preserve">revise, or ask the requestor to revise, the request prior to approval.  </w:t>
      </w:r>
    </w:p>
    <w:p>
      <w:pPr>
        <w:pStyle w:val="QALastBullet"/>
        <w:rPr/>
      </w:pPr>
      <w:r>
        <w:rPr/>
        <w:t>•</w:t>
      </w:r>
      <w:del w:id="219" w:author="Susy Hammermeister" w:date="2004-03-12T16:25:00Z">
        <w:r>
          <w:rPr/>
          <w:delText>.</w:delText>
        </w:r>
      </w:del>
      <w:r>
        <w:rPr/>
        <w:tab/>
        <w:t xml:space="preserve">The OSGR shall submit approved </w:t>
      </w:r>
      <w:ins w:id="220" w:author="Susy Hammermeister" w:date="2004-03-12T15:39:00Z">
        <w:r>
          <w:rPr/>
          <w:t xml:space="preserve">standard procurement </w:t>
        </w:r>
      </w:ins>
      <w:del w:id="221" w:author="Susy Hammermeister" w:date="2004-03-12T15:39:00Z">
        <w:r>
          <w:rPr/>
          <w:delText xml:space="preserve">DOIS or SIS </w:delText>
        </w:r>
      </w:del>
      <w:r>
        <w:rPr/>
        <w:t xml:space="preserve">requests </w:t>
      </w:r>
      <w:ins w:id="222" w:author="Susy Hammermeister" w:date="2004-03-12T15:39:00Z">
        <w:r>
          <w:rPr/>
          <w:t xml:space="preserve">(i.e., DOIS or SIS) </w:t>
        </w:r>
      </w:ins>
      <w:r>
        <w:rPr/>
        <w:t xml:space="preserve">to NWRPO procurement personnel for processing and approved </w:t>
      </w:r>
      <w:ins w:id="223" w:author="Susy Hammermeister" w:date="2004-03-12T15:40:00Z">
        <w:r>
          <w:rPr/>
          <w:t xml:space="preserve">QA procurement </w:t>
        </w:r>
      </w:ins>
      <w:del w:id="224" w:author="Susy Hammermeister" w:date="2004-03-12T14:27:00Z">
        <w:r>
          <w:rPr/>
          <w:delText xml:space="preserve"> </w:delText>
        </w:r>
      </w:del>
      <w:del w:id="225" w:author="Susy Hammermeister" w:date="2004-03-12T15:40:00Z">
        <w:r>
          <w:rPr/>
          <w:delText xml:space="preserve">SIS-QA or NSIS </w:delText>
        </w:r>
      </w:del>
      <w:r>
        <w:rPr/>
        <w:t xml:space="preserve">requests </w:t>
      </w:r>
      <w:ins w:id="226" w:author="Susy Hammermeister" w:date="2004-03-12T15:40:00Z">
        <w:r>
          <w:rPr/>
          <w:t xml:space="preserve">(i.e., SIS-QA or NSIS) </w:t>
        </w:r>
      </w:ins>
      <w:r>
        <w:rPr/>
        <w:t>to the QAO for implementation of QA controls.</w:t>
      </w:r>
    </w:p>
    <w:p>
      <w:pPr>
        <w:pStyle w:val="QA11"/>
        <w:rPr/>
      </w:pPr>
      <w:r>
        <w:rPr/>
        <w:t>5.</w:t>
      </w:r>
      <w:del w:id="227" w:author="Susy Hammermeister" w:date="2004-03-12T15:41:00Z">
        <w:r>
          <w:rPr/>
          <w:delText>1</w:delText>
        </w:r>
      </w:del>
      <w:ins w:id="228" w:author="Susy Hammermeister" w:date="2004-03-12T15:41:00Z">
        <w:r>
          <w:rPr/>
          <w:t>2</w:t>
        </w:r>
      </w:ins>
      <w:r>
        <w:rPr/>
        <w:tab/>
      </w:r>
      <w:ins w:id="229" w:author="Susy Hammermeister" w:date="2004-03-12T14:27:00Z">
        <w:r>
          <w:rPr/>
          <w:t xml:space="preserve">Standard </w:t>
        </w:r>
      </w:ins>
      <w:del w:id="230" w:author="Susy Hammermeister" w:date="2004-03-12T14:30:00Z">
        <w:r>
          <w:rPr/>
          <w:delText xml:space="preserve">Processing </w:delText>
        </w:r>
      </w:del>
      <w:r>
        <w:rPr/>
        <w:t>Procurement Request</w:t>
      </w:r>
      <w:del w:id="231" w:author="Susy Hammermeister" w:date="2004-03-12T14:30:00Z">
        <w:r>
          <w:rPr/>
          <w:delText>s</w:delText>
        </w:r>
      </w:del>
      <w:ins w:id="232" w:author="Susy Hammermeister" w:date="2004-03-12T14:30:00Z">
        <w:r>
          <w:rPr/>
          <w:t xml:space="preserve"> Pro</w:t>
        </w:r>
      </w:ins>
      <w:del w:id="233" w:author="Susy Hammermeister" w:date="2004-03-12T14:27:00Z">
        <w:r>
          <w:rPr/>
          <w:delText xml:space="preserve"> without Special Quality Assurance Requirements</w:delText>
        </w:r>
      </w:del>
      <w:ins w:id="234" w:author="Susy Hammermeister" w:date="2004-03-12T14:30:00Z">
        <w:r>
          <w:rPr/>
          <w:t>cessing</w:t>
        </w:r>
      </w:ins>
    </w:p>
    <w:p>
      <w:pPr>
        <w:pStyle w:val="QABodyText"/>
        <w:rPr/>
      </w:pPr>
      <w:r>
        <w:rPr/>
        <w:t>DOIS procurement</w:t>
      </w:r>
      <w:ins w:id="235" w:author="Susy Hammermeister" w:date="2004-03-12T15:41:00Z">
        <w:r>
          <w:rPr/>
          <w:t xml:space="preserve"> request</w:t>
        </w:r>
      </w:ins>
      <w:r>
        <w:rPr/>
        <w:t xml:space="preserve">s shall be excluded from QA controls because they do not impact the quality of activities </w:t>
      </w:r>
      <w:del w:id="236" w:author="Susy Hammermeister" w:date="2004-03-12T14:27:00Z">
        <w:r>
          <w:rPr/>
          <w:delText xml:space="preserve">and </w:delText>
        </w:r>
      </w:del>
      <w:ins w:id="237" w:author="Susy Hammermeister" w:date="2004-03-12T14:27:00Z">
        <w:r>
          <w:rPr/>
          <w:t xml:space="preserve">or </w:t>
        </w:r>
      </w:ins>
      <w:r>
        <w:rPr/>
        <w:t>results of NWRPO technical programs. Although SIS procurements impact quality, they are excluded from QA controls because</w:t>
      </w:r>
      <w:del w:id="238" w:author="Susy Hammermeister" w:date="2004-03-12T14:27:00Z">
        <w:r>
          <w:rPr/>
          <w:delText>:</w:delText>
        </w:r>
      </w:del>
      <w:r>
        <w:rPr/>
        <w:t xml:space="preserve"> 1) </w:t>
      </w:r>
      <w:del w:id="239" w:author="Susy Hammermeister" w:date="2004-03-12T14:28:00Z">
        <w:r>
          <w:rPr/>
          <w:delText xml:space="preserve">the requestor’s </w:delText>
        </w:r>
      </w:del>
      <w:r>
        <w:rPr/>
        <w:t xml:space="preserve">QA requirements </w:t>
      </w:r>
      <w:ins w:id="240" w:author="Susy Hammermeister" w:date="2004-03-12T14:28:00Z">
        <w:r>
          <w:rPr/>
          <w:t xml:space="preserve">designated by the requestor </w:t>
        </w:r>
      </w:ins>
      <w:r>
        <w:rPr/>
        <w:t xml:space="preserve">are </w:t>
      </w:r>
      <w:del w:id="241" w:author="Susy Hammermeister" w:date="2004-03-12T15:42:00Z">
        <w:r>
          <w:rPr/>
          <w:delText xml:space="preserve">fulfilled </w:delText>
        </w:r>
      </w:del>
      <w:ins w:id="242" w:author="Susy Hammermeister" w:date="2004-03-12T15:42:00Z">
        <w:r>
          <w:rPr/>
          <w:t xml:space="preserve">satisfied </w:t>
        </w:r>
      </w:ins>
      <w:r>
        <w:rPr/>
        <w:t>by advertised specifications guaranteed by the supplier or manufacturer</w:t>
      </w:r>
      <w:del w:id="243" w:author="Susy Hammermeister" w:date="2004-03-12T14:28:00Z">
        <w:r>
          <w:rPr/>
          <w:delText>,</w:delText>
        </w:r>
      </w:del>
      <w:r>
        <w:rPr/>
        <w:t xml:space="preserve"> and 2) the item or service is inspected, verified, and accepted upon receipt according to standard Nye County procurement procedures.</w:t>
      </w:r>
    </w:p>
    <w:p>
      <w:pPr>
        <w:pStyle w:val="QABodyText"/>
        <w:rPr/>
      </w:pPr>
      <w:r>
        <w:rPr/>
        <w:t xml:space="preserve">DOIS and SIS procurements requests shall be processed as follows:  </w:t>
      </w:r>
    </w:p>
    <w:p>
      <w:pPr>
        <w:pStyle w:val="QABullet"/>
        <w:rPr/>
      </w:pPr>
      <w:r>
        <w:rPr/>
        <w:t>•</w:t>
      </w:r>
      <w:r>
        <w:rPr/>
        <w:tab/>
        <w:t>Based on the PRR Form received from the OSGR, NWRPO procurement personnel generate a procurement document (i.e., purchase order</w:t>
      </w:r>
      <w:del w:id="244" w:author="Susy Hammermeister" w:date="2004-03-12T14:28:00Z">
        <w:r>
          <w:rPr/>
          <w:delText xml:space="preserve"> or contract</w:delText>
        </w:r>
      </w:del>
      <w:r>
        <w:rPr/>
        <w:t xml:space="preserve">).  </w:t>
      </w:r>
    </w:p>
    <w:p>
      <w:pPr>
        <w:pStyle w:val="QABullet"/>
        <w:rPr/>
      </w:pPr>
      <w:r>
        <w:rPr/>
        <w:t>•</w:t>
      </w:r>
      <w:r>
        <w:rPr/>
        <w:tab/>
        <w:t xml:space="preserve">The requestor verifies that the procurement document includes all required information specified on the PRR Form.  </w:t>
      </w:r>
    </w:p>
    <w:p>
      <w:pPr>
        <w:pStyle w:val="QABullet"/>
        <w:rPr/>
      </w:pPr>
      <w:r>
        <w:rPr/>
        <w:t>•</w:t>
      </w:r>
      <w:r>
        <w:rPr/>
        <w:tab/>
        <w:t xml:space="preserve">NWRPO procurement personnel finalize the procurement document </w:t>
      </w:r>
      <w:del w:id="245" w:author="Susy Hammermeister" w:date="2004-03-12T14:29:00Z">
        <w:r>
          <w:rPr/>
          <w:delText xml:space="preserve">and record, order or award, and receive the product </w:delText>
        </w:r>
      </w:del>
      <w:r>
        <w:rPr/>
        <w:t>according to standard Nye County procurement procedures.</w:t>
      </w:r>
    </w:p>
    <w:p>
      <w:pPr>
        <w:pStyle w:val="QABullet"/>
        <w:rPr/>
      </w:pPr>
      <w:r>
        <w:rPr/>
        <w:t>•</w:t>
      </w:r>
      <w:r>
        <w:rPr/>
        <w:tab/>
        <w:t xml:space="preserve">NWRPO procurement personnel </w:t>
      </w:r>
      <w:del w:id="246" w:author="Susy Hammermeister" w:date="2004-03-12T14:29:00Z">
        <w:r>
          <w:rPr/>
          <w:delText xml:space="preserve">file </w:delText>
        </w:r>
      </w:del>
      <w:ins w:id="247" w:author="Susy Hammermeister" w:date="2004-03-12T14:29:00Z">
        <w:r>
          <w:rPr/>
          <w:t xml:space="preserve">store </w:t>
        </w:r>
      </w:ins>
      <w:r>
        <w:rPr/>
        <w:t xml:space="preserve">the PRR Form with a copy of the procurement document and </w:t>
      </w:r>
      <w:del w:id="248" w:author="Susy Hammermeister" w:date="2004-03-12T16:25:00Z">
        <w:r>
          <w:rPr/>
          <w:delText xml:space="preserve">upon receipt of the </w:delText>
        </w:r>
      </w:del>
      <w:del w:id="249" w:author="Susy Hammermeister" w:date="2004-03-12T14:29:00Z">
        <w:r>
          <w:rPr/>
          <w:delText xml:space="preserve">product </w:delText>
        </w:r>
      </w:del>
      <w:r>
        <w:rPr/>
        <w:t>transmit the form to the requestor</w:t>
      </w:r>
      <w:ins w:id="250" w:author="Susy Hammermeister" w:date="2004-03-12T16:25:00Z">
        <w:r>
          <w:rPr/>
          <w:t xml:space="preserve"> upon receipt of the item</w:t>
        </w:r>
      </w:ins>
      <w:r>
        <w:rPr/>
        <w:t>.</w:t>
      </w:r>
    </w:p>
    <w:p>
      <w:pPr>
        <w:pStyle w:val="QABullet"/>
        <w:rPr/>
      </w:pPr>
      <w:r>
        <w:rPr/>
        <w:t>•</w:t>
      </w:r>
      <w:r>
        <w:rPr/>
        <w:tab/>
        <w:t xml:space="preserve">The requestor follows standard Nye County </w:t>
      </w:r>
      <w:del w:id="251" w:author="Susy Hammermeister" w:date="2004-03-12T14:50:00Z">
        <w:r>
          <w:rPr/>
          <w:delText xml:space="preserve">product </w:delText>
        </w:r>
      </w:del>
      <w:r>
        <w:rPr/>
        <w:t>inspection, verification, and acceptance procedures and signs Part 3 of the PRR Form. The Nye County standard acceptance procedure is detailed in Section 5.</w:t>
      </w:r>
      <w:ins w:id="252" w:author="Susy Hammermeister" w:date="2004-04-01T11:38:00Z">
        <w:r>
          <w:rPr/>
          <w:t>5</w:t>
        </w:r>
      </w:ins>
      <w:del w:id="253" w:author="Susy Hammermeister" w:date="2004-03-12T15:42:00Z">
        <w:r>
          <w:rPr/>
          <w:delText>4</w:delText>
        </w:r>
      </w:del>
      <w:ins w:id="254" w:author="Susy Hammermeister" w:date="2004-03-12T16:29:00Z">
        <w:r>
          <w:rPr/>
          <w:t xml:space="preserve"> of this QAP</w:t>
        </w:r>
      </w:ins>
      <w:r>
        <w:rPr/>
        <w:t xml:space="preserve">. </w:t>
      </w:r>
    </w:p>
    <w:p>
      <w:pPr>
        <w:pStyle w:val="QALastBullet"/>
        <w:rPr/>
      </w:pPr>
      <w:r>
        <w:rPr/>
        <w:t>•</w:t>
      </w:r>
      <w:r>
        <w:rPr/>
        <w:tab/>
        <w:t>The requestor returns the PRR Form to NWRPO procurement personnel, who file it with other required procurement documentation.</w:t>
      </w:r>
    </w:p>
    <w:p>
      <w:pPr>
        <w:pStyle w:val="QA11"/>
        <w:rPr/>
      </w:pPr>
      <w:r>
        <w:rPr/>
        <w:t>5.</w:t>
      </w:r>
      <w:del w:id="255" w:author="Susy Hammermeister" w:date="2004-03-12T15:42:00Z">
        <w:r>
          <w:rPr/>
          <w:delText>2</w:delText>
        </w:r>
      </w:del>
      <w:ins w:id="256" w:author="Susy Hammermeister" w:date="2004-03-12T15:42:00Z">
        <w:r>
          <w:rPr/>
          <w:t>3</w:t>
        </w:r>
      </w:ins>
      <w:r>
        <w:rPr/>
        <w:tab/>
      </w:r>
      <w:ins w:id="257" w:author="Susy Hammermeister" w:date="2004-03-12T14:30:00Z">
        <w:r>
          <w:rPr/>
          <w:t xml:space="preserve">Quality Assurance </w:t>
        </w:r>
      </w:ins>
      <w:del w:id="258" w:author="Susy Hammermeister" w:date="2004-03-12T14:30:00Z">
        <w:r>
          <w:rPr/>
          <w:delText xml:space="preserve">Processing </w:delText>
        </w:r>
      </w:del>
      <w:r>
        <w:rPr/>
        <w:t>Procurement Request</w:t>
      </w:r>
      <w:ins w:id="259" w:author="Susy Hammermeister" w:date="2004-03-12T14:31:00Z">
        <w:r>
          <w:rPr/>
          <w:t xml:space="preserve"> Processing</w:t>
        </w:r>
      </w:ins>
      <w:del w:id="260" w:author="Susy Hammermeister" w:date="2004-03-12T14:31:00Z">
        <w:r>
          <w:rPr/>
          <w:delText>s with Special Quality Assurance Requirements</w:delText>
        </w:r>
      </w:del>
    </w:p>
    <w:p>
      <w:pPr>
        <w:pStyle w:val="QABodyText"/>
        <w:rPr/>
      </w:pPr>
      <w:r>
        <w:rPr/>
        <w:t>SIS-QA and NSIS procurement</w:t>
      </w:r>
      <w:ins w:id="261" w:author="Susy Hammermeister" w:date="2004-03-12T14:31:00Z">
        <w:r>
          <w:rPr/>
          <w:t xml:space="preserve"> request</w:t>
        </w:r>
      </w:ins>
      <w:r>
        <w:rPr/>
        <w:t>s shall be processed as described in Section 5.</w:t>
      </w:r>
      <w:del w:id="262" w:author="Susy Hammermeister" w:date="2004-03-12T16:25:00Z">
        <w:r>
          <w:rPr/>
          <w:delText>1</w:delText>
        </w:r>
      </w:del>
      <w:ins w:id="263" w:author="Susy Hammermeister" w:date="2004-03-12T16:25:00Z">
        <w:r>
          <w:rPr/>
          <w:t>2</w:t>
        </w:r>
      </w:ins>
      <w:ins w:id="264" w:author="Susy Hammermeister" w:date="2004-03-12T16:30:00Z">
        <w:r>
          <w:rPr/>
          <w:t xml:space="preserve"> of this QAP</w:t>
        </w:r>
      </w:ins>
      <w:r>
        <w:rPr/>
        <w:t xml:space="preserve">, with additional steps </w:t>
      </w:r>
      <w:ins w:id="265" w:author="Susy Hammermeister" w:date="2004-03-12T14:31:00Z">
        <w:r>
          <w:rPr/>
          <w:t xml:space="preserve">taken </w:t>
        </w:r>
      </w:ins>
      <w:r>
        <w:rPr/>
        <w:t>by the QAO.  These procurement</w:t>
      </w:r>
      <w:ins w:id="266" w:author="Susy Hammermeister" w:date="2004-03-12T14:31:00Z">
        <w:r>
          <w:rPr/>
          <w:t xml:space="preserve"> request</w:t>
        </w:r>
      </w:ins>
      <w:r>
        <w:rPr/>
        <w:t xml:space="preserve">s shall include documents describing the special </w:t>
      </w:r>
      <w:del w:id="267" w:author="Susy Hammermeister" w:date="2004-03-12T15:42:00Z">
        <w:r>
          <w:rPr/>
          <w:delText xml:space="preserve">NWRPO </w:delText>
        </w:r>
      </w:del>
      <w:r>
        <w:rPr/>
        <w:t xml:space="preserve">QA requirements, </w:t>
      </w:r>
      <w:del w:id="268" w:author="Susy Hammermeister" w:date="2004-03-12T14:31:00Z">
        <w:r>
          <w:rPr/>
          <w:delText xml:space="preserve">a </w:delText>
        </w:r>
      </w:del>
      <w:del w:id="269" w:author="Susy Hammermeister" w:date="2004-03-12T15:42:00Z">
        <w:r>
          <w:rPr/>
          <w:delText xml:space="preserve">QA </w:delText>
        </w:r>
      </w:del>
      <w:r>
        <w:rPr/>
        <w:t xml:space="preserve">qualification of the supplier, and/or </w:t>
      </w:r>
      <w:del w:id="270" w:author="Susy Hammermeister" w:date="2004-03-12T14:31:00Z">
        <w:r>
          <w:rPr/>
          <w:delText xml:space="preserve">a </w:delText>
        </w:r>
      </w:del>
      <w:del w:id="271" w:author="Susy Hammermeister" w:date="2004-03-12T15:42:00Z">
        <w:r>
          <w:rPr/>
          <w:delText xml:space="preserve">QA </w:delText>
        </w:r>
      </w:del>
      <w:r>
        <w:rPr/>
        <w:t>inspection</w:t>
      </w:r>
      <w:del w:id="272" w:author="Susy Hammermeister" w:date="2004-03-12T14:50:00Z">
        <w:r>
          <w:rPr/>
          <w:delText xml:space="preserve"> of the product</w:delText>
        </w:r>
      </w:del>
      <w:r>
        <w:rPr/>
        <w:t xml:space="preserve">.  These controls help to ensure that the </w:t>
      </w:r>
      <w:del w:id="273" w:author="Susy Hammermeister" w:date="2004-03-12T14:50:00Z">
        <w:r>
          <w:rPr/>
          <w:delText xml:space="preserve">product </w:delText>
        </w:r>
      </w:del>
      <w:ins w:id="274" w:author="Susy Hammermeister" w:date="2004-03-12T14:50:00Z">
        <w:r>
          <w:rPr/>
          <w:t xml:space="preserve">item or service </w:t>
        </w:r>
      </w:ins>
      <w:r>
        <w:rPr/>
        <w:t xml:space="preserve">does not adversely affect the quality of NWRPO technical programs, and shall be implemented by the QAO as follows: </w:t>
      </w:r>
    </w:p>
    <w:p>
      <w:pPr>
        <w:pStyle w:val="QABullet"/>
        <w:rPr/>
      </w:pPr>
      <w:r>
        <w:rPr/>
        <w:t>•</w:t>
      </w:r>
      <w:r>
        <w:rPr/>
        <w:tab/>
        <w:t xml:space="preserve">Upon receipt of the PRR Form </w:t>
      </w:r>
      <w:del w:id="275" w:author="Susy Hammermeister" w:date="2004-03-12T15:42:00Z">
        <w:r>
          <w:rPr/>
          <w:delText xml:space="preserve">for SIS-QA and NSIS procurements </w:delText>
        </w:r>
      </w:del>
      <w:r>
        <w:rPr/>
        <w:t>from the OSGR, the QAO reviews and revises, if necessary, the QA requirements or instructions specified by the requestor in Part 1.</w:t>
      </w:r>
    </w:p>
    <w:p>
      <w:pPr>
        <w:pStyle w:val="QABullet"/>
        <w:rPr/>
      </w:pPr>
      <w:r>
        <w:rPr/>
        <w:t>•</w:t>
      </w:r>
      <w:r>
        <w:rPr/>
        <w:tab/>
        <w:t xml:space="preserve">The QAO determines the need for a QA qualification of the supplier and/or </w:t>
      </w:r>
      <w:del w:id="276" w:author="Susy Hammermeister" w:date="2004-03-12T15:43:00Z">
        <w:r>
          <w:rPr/>
          <w:delText xml:space="preserve">a QA </w:delText>
        </w:r>
      </w:del>
      <w:r>
        <w:rPr/>
        <w:t>inspection of the product, records the result</w:t>
      </w:r>
      <w:ins w:id="277" w:author="Susy Hammermeister" w:date="2004-03-12T15:43:00Z">
        <w:r>
          <w:rPr/>
          <w:t>s</w:t>
        </w:r>
      </w:ins>
      <w:r>
        <w:rPr/>
        <w:t xml:space="preserve"> in Part 4 of the PRR Form, and signs the form.</w:t>
      </w:r>
    </w:p>
    <w:p>
      <w:pPr>
        <w:pStyle w:val="QABullet"/>
        <w:rPr/>
      </w:pPr>
      <w:r>
        <w:rPr/>
        <w:t>•</w:t>
      </w:r>
      <w:r>
        <w:rPr/>
        <w:tab/>
        <w:t xml:space="preserve">If supplier qualification has been deemed necessary, the QAO </w:t>
      </w:r>
      <w:del w:id="278" w:author="Susy Hammermeister" w:date="2004-03-12T14:32:00Z">
        <w:r>
          <w:rPr/>
          <w:delText xml:space="preserve">then </w:delText>
        </w:r>
      </w:del>
      <w:r>
        <w:rPr/>
        <w:t>qualifies the supplier, using methods described in Section 5.</w:t>
      </w:r>
      <w:del w:id="279" w:author="Susy Hammermeister" w:date="2004-03-12T15:43:00Z">
        <w:r>
          <w:rPr/>
          <w:delText>3</w:delText>
        </w:r>
      </w:del>
      <w:ins w:id="280" w:author="Susy Hammermeister" w:date="2004-03-12T15:43:00Z">
        <w:r>
          <w:rPr/>
          <w:t>4</w:t>
        </w:r>
      </w:ins>
      <w:ins w:id="281" w:author="Susy Hammermeister" w:date="2004-03-12T16:30:00Z">
        <w:r>
          <w:rPr/>
          <w:t xml:space="preserve"> of this QAP</w:t>
        </w:r>
      </w:ins>
      <w:r>
        <w:rPr/>
        <w:t xml:space="preserve">.  The QAO may elect to conduct the qualification after </w:t>
      </w:r>
      <w:del w:id="282" w:author="Susy Hammermeister" w:date="2004-03-12T15:43:00Z">
        <w:r>
          <w:rPr/>
          <w:delText xml:space="preserve">the award of the </w:delText>
        </w:r>
      </w:del>
      <w:r>
        <w:rPr/>
        <w:t>procurement</w:t>
      </w:r>
      <w:ins w:id="283" w:author="Susy Hammermeister" w:date="2004-03-12T15:43:00Z">
        <w:r>
          <w:rPr/>
          <w:t xml:space="preserve"> is completed</w:t>
        </w:r>
      </w:ins>
      <w:r>
        <w:rPr/>
        <w:t>.</w:t>
      </w:r>
    </w:p>
    <w:p>
      <w:pPr>
        <w:pStyle w:val="QABullet"/>
        <w:rPr/>
      </w:pPr>
      <w:r>
        <w:rPr/>
        <w:t>•</w:t>
      </w:r>
      <w:r>
        <w:rPr/>
        <w:tab/>
        <w:t>The QAO forwards the PRR Form to NWRPO procurement personnel for the processing steps described in Section 5.</w:t>
      </w:r>
      <w:del w:id="284" w:author="Susy Hammermeister" w:date="2004-03-12T15:43:00Z">
        <w:r>
          <w:rPr/>
          <w:delText>1</w:delText>
        </w:r>
      </w:del>
      <w:ins w:id="285" w:author="Susy Hammermeister" w:date="2004-03-12T15:43:00Z">
        <w:r>
          <w:rPr/>
          <w:t>2</w:t>
        </w:r>
      </w:ins>
      <w:ins w:id="286" w:author="Susy Hammermeister" w:date="2004-03-12T16:30:00Z">
        <w:r>
          <w:rPr/>
          <w:t xml:space="preserve"> of this QAP</w:t>
        </w:r>
      </w:ins>
      <w:r>
        <w:rPr/>
        <w:t>.</w:t>
      </w:r>
    </w:p>
    <w:p>
      <w:pPr>
        <w:pStyle w:val="QABullet"/>
        <w:rPr/>
      </w:pPr>
      <w:r>
        <w:rPr/>
        <w:t>•</w:t>
      </w:r>
      <w:r>
        <w:rPr/>
        <w:tab/>
        <w:t xml:space="preserve">The QAO inspects the </w:t>
      </w:r>
      <w:del w:id="287" w:author="Susy Hammermeister" w:date="2004-03-12T14:51:00Z">
        <w:r>
          <w:rPr/>
          <w:delText xml:space="preserve">product </w:delText>
        </w:r>
      </w:del>
      <w:ins w:id="288" w:author="Susy Hammermeister" w:date="2004-03-12T14:51:00Z">
        <w:r>
          <w:rPr/>
          <w:t xml:space="preserve">item </w:t>
        </w:r>
      </w:ins>
      <w:r>
        <w:rPr/>
        <w:t xml:space="preserve">during production or after the inspection of the delivered </w:t>
      </w:r>
      <w:del w:id="289" w:author="Susy Hammermeister" w:date="2004-03-12T14:51:00Z">
        <w:r>
          <w:rPr/>
          <w:delText xml:space="preserve">product </w:delText>
        </w:r>
      </w:del>
      <w:ins w:id="290" w:author="Susy Hammermeister" w:date="2004-03-12T14:51:00Z">
        <w:r>
          <w:rPr/>
          <w:t xml:space="preserve">item </w:t>
        </w:r>
      </w:ins>
      <w:r>
        <w:rPr/>
        <w:t>by the requestor, as detailed in Section 5.</w:t>
      </w:r>
      <w:del w:id="291" w:author="Susy Hammermeister" w:date="2004-03-12T15:43:00Z">
        <w:r>
          <w:rPr/>
          <w:delText>5</w:delText>
        </w:r>
      </w:del>
      <w:ins w:id="292" w:author="Susy Hammermeister" w:date="2004-03-12T15:43:00Z">
        <w:r>
          <w:rPr/>
          <w:t>6</w:t>
        </w:r>
      </w:ins>
      <w:ins w:id="293" w:author="Susy Hammermeister" w:date="2004-03-12T16:30:00Z">
        <w:r>
          <w:rPr/>
          <w:t xml:space="preserve"> of this QAP</w:t>
        </w:r>
      </w:ins>
      <w:r>
        <w:rPr/>
        <w:t>.</w:t>
      </w:r>
    </w:p>
    <w:p>
      <w:pPr>
        <w:pStyle w:val="QALastBullet"/>
        <w:rPr/>
      </w:pPr>
      <w:r>
        <w:rPr/>
        <w:t>•</w:t>
      </w:r>
      <w:r>
        <w:rPr/>
        <w:tab/>
        <w:t xml:space="preserve">The QAO completes Part 5 of the PRR Form and forwards a copy of the form to NWRPO procurement personnel for their files. The original PRR Form is placed in the procurement data package containing supplier qualification and QA inspection documentation and submitted to the NWRPO QA </w:t>
      </w:r>
      <w:del w:id="294" w:author="Susy Hammermeister" w:date="2004-03-12T15:43:00Z">
        <w:r>
          <w:rPr/>
          <w:delText>R</w:delText>
        </w:r>
      </w:del>
      <w:ins w:id="295" w:author="Susy Hammermeister" w:date="2004-03-12T15:43:00Z">
        <w:r>
          <w:rPr/>
          <w:t>r</w:t>
        </w:r>
      </w:ins>
      <w:r>
        <w:rPr/>
        <w:t xml:space="preserve">ecords </w:t>
      </w:r>
      <w:del w:id="296" w:author="Susy Hammermeister" w:date="2004-03-12T15:43:00Z">
        <w:r>
          <w:rPr/>
          <w:delText>C</w:delText>
        </w:r>
      </w:del>
      <w:ins w:id="297" w:author="Susy Hammermeister" w:date="2004-03-12T15:43:00Z">
        <w:r>
          <w:rPr/>
          <w:t>c</w:t>
        </w:r>
      </w:ins>
      <w:r>
        <w:rPr/>
        <w:t>enter (QARC).</w:t>
      </w:r>
    </w:p>
    <w:p>
      <w:pPr>
        <w:pStyle w:val="QA11"/>
        <w:rPr/>
      </w:pPr>
      <w:r>
        <w:rPr/>
        <w:t>5.</w:t>
      </w:r>
      <w:del w:id="298" w:author="Susy Hammermeister" w:date="2004-03-12T15:44:00Z">
        <w:r>
          <w:rPr/>
          <w:delText>3</w:delText>
        </w:r>
      </w:del>
      <w:ins w:id="299" w:author="Susy Hammermeister" w:date="2004-03-12T15:44:00Z">
        <w:r>
          <w:rPr/>
          <w:t>4</w:t>
        </w:r>
      </w:ins>
      <w:r>
        <w:rPr/>
        <w:tab/>
        <w:t>Supplier Qualification</w:t>
      </w:r>
    </w:p>
    <w:p>
      <w:pPr>
        <w:pStyle w:val="QABodyText"/>
        <w:rPr/>
      </w:pPr>
      <w:r>
        <w:rPr/>
        <w:t>All NSIS shall be procured from qualified suppliers</w:t>
      </w:r>
      <w:del w:id="300" w:author="Susy Hammermeister" w:date="2004-03-12T16:26:00Z">
        <w:r>
          <w:rPr/>
          <w:delText>.</w:delText>
        </w:r>
      </w:del>
      <w:ins w:id="301" w:author="Susy Hammermeister" w:date="2004-03-12T16:26:00Z">
        <w:r>
          <w:rPr/>
          <w:t>;</w:t>
        </w:r>
      </w:ins>
      <w:r>
        <w:rPr/>
        <w:t xml:space="preserve"> </w:t>
      </w:r>
      <w:del w:id="302" w:author="Susy Hammermeister" w:date="2004-03-12T14:32:00Z">
        <w:r>
          <w:rPr/>
          <w:delText xml:space="preserve">The QAO may also determine that </w:delText>
        </w:r>
      </w:del>
      <w:r>
        <w:rPr/>
        <w:t xml:space="preserve">SIS-QA </w:t>
      </w:r>
      <w:ins w:id="303" w:author="Susy Hammermeister" w:date="2004-03-12T14:32:00Z">
        <w:r>
          <w:rPr/>
          <w:t xml:space="preserve">shall </w:t>
        </w:r>
      </w:ins>
      <w:del w:id="304" w:author="Susy Hammermeister" w:date="2004-03-12T14:32:00Z">
        <w:r>
          <w:rPr/>
          <w:delText xml:space="preserve">shall </w:delText>
        </w:r>
      </w:del>
      <w:r>
        <w:rPr/>
        <w:t>be procured from qualified suppliers</w:t>
      </w:r>
      <w:del w:id="305" w:author="Susy Hammermeister" w:date="2004-03-12T16:26:00Z">
        <w:r>
          <w:rPr/>
          <w:delText>,</w:delText>
        </w:r>
      </w:del>
      <w:ins w:id="306" w:author="Susy Hammermeister" w:date="2004-03-12T16:26:00Z">
        <w:r>
          <w:rPr/>
          <w:t xml:space="preserve"> only</w:t>
        </w:r>
      </w:ins>
      <w:r>
        <w:rPr/>
        <w:t xml:space="preserve"> if deemed necessary by the QAO. If </w:t>
      </w:r>
      <w:del w:id="307" w:author="Susy Hammermeister" w:date="2004-03-12T16:25:00Z">
        <w:r>
          <w:rPr/>
          <w:delText>a</w:delText>
        </w:r>
      </w:del>
      <w:ins w:id="308" w:author="Susy Hammermeister" w:date="2004-03-12T16:25:00Z">
        <w:r>
          <w:rPr/>
          <w:t>there is no</w:t>
        </w:r>
      </w:ins>
      <w:r>
        <w:rPr/>
        <w:t xml:space="preserve"> supplier </w:t>
      </w:r>
      <w:del w:id="309" w:author="Susy Hammermeister" w:date="2004-03-12T16:26:00Z">
        <w:r>
          <w:rPr/>
          <w:delText xml:space="preserve">is not </w:delText>
        </w:r>
      </w:del>
      <w:ins w:id="310" w:author="Susy Hammermeister" w:date="2004-03-12T16:26:00Z">
        <w:r>
          <w:rPr/>
          <w:t xml:space="preserve">for a particular procurement </w:t>
        </w:r>
      </w:ins>
      <w:r>
        <w:rPr/>
        <w:t>on the list of qualified suppliers, the QAO shall qualify a new supplier for that procurement and add that supplier to the list.</w:t>
      </w:r>
    </w:p>
    <w:p>
      <w:pPr>
        <w:pStyle w:val="QABodyText"/>
        <w:rPr/>
      </w:pPr>
      <w:r>
        <w:rPr/>
        <w:t>The methods for selecting and evaluating a supplier shall include an evaluation of one or both of the following:</w:t>
      </w:r>
    </w:p>
    <w:p>
      <w:pPr>
        <w:pStyle w:val="QABullet"/>
        <w:rPr/>
      </w:pPr>
      <w:r>
        <w:rPr/>
        <w:t>•</w:t>
      </w:r>
      <w:r>
        <w:rPr/>
        <w:tab/>
        <w:t xml:space="preserve">Technical and QA capability, based on an evaluation of </w:t>
      </w:r>
      <w:del w:id="311" w:author="Susy Hammermeister" w:date="2004-03-12T14:32:00Z">
        <w:r>
          <w:rPr/>
          <w:delText xml:space="preserve">its </w:delText>
        </w:r>
      </w:del>
      <w:r>
        <w:rPr/>
        <w:t>facilities, personnel, QA records, and QA program implementation.</w:t>
      </w:r>
    </w:p>
    <w:p>
      <w:pPr>
        <w:pStyle w:val="QALastBullet"/>
        <w:rPr/>
      </w:pPr>
      <w:r>
        <w:rPr/>
        <w:t>•</w:t>
      </w:r>
      <w:r>
        <w:rPr/>
        <w:tab/>
        <w:t>History of providing an identical or similar item or service that performed satisfactorily.</w:t>
      </w:r>
    </w:p>
    <w:p>
      <w:pPr>
        <w:pStyle w:val="QABodyText"/>
        <w:rPr>
          <w:bCs/>
          <w:iCs/>
          <w:del w:id="318" w:author="Susy Hammermeister" w:date="2004-03-12T16:26:00Z"/>
        </w:rPr>
      </w:pPr>
      <w:ins w:id="312" w:author="Susy Hammermeister" w:date="2004-03-12T16:26:00Z">
        <w:r>
          <w:rPr/>
          <w:t xml:space="preserve">The </w:t>
        </w:r>
      </w:ins>
      <w:del w:id="313" w:author="Susy Hammermeister" w:date="2004-03-12T16:26:00Z">
        <w:r>
          <w:rPr/>
          <w:delText>A</w:delText>
        </w:r>
      </w:del>
      <w:ins w:id="314" w:author="Susy Hammermeister" w:date="2004-03-12T16:26:00Z">
        <w:r>
          <w:rPr/>
          <w:t>a</w:t>
        </w:r>
      </w:ins>
      <w:r>
        <w:rPr/>
        <w:t>cceptance of supplier qualifications shall be recommended by the QAO and approved by the Project Manager or designee</w:t>
      </w:r>
      <w:del w:id="315" w:author="Susy Hammermeister" w:date="2004-03-12T14:32:00Z">
        <w:r>
          <w:rPr/>
          <w:delText xml:space="preserve">, if appropriate, </w:delText>
        </w:r>
      </w:del>
      <w:ins w:id="316" w:author="Susy Hammermeister" w:date="2004-03-12T14:32:00Z">
        <w:r>
          <w:rPr/>
          <w:t xml:space="preserve"> </w:t>
        </w:r>
      </w:ins>
      <w:r>
        <w:rPr/>
        <w:t>before the start of work</w:t>
      </w:r>
      <w:r>
        <w:rPr>
          <w:bCs/>
          <w:iCs/>
          <w:rPrChange w:id="0" w:author="Susy Hammermeister" w:date="2004-03-12T15:44:00Z"/>
        </w:rPr>
        <w:t xml:space="preserve">. </w:t>
      </w:r>
    </w:p>
    <w:p>
      <w:pPr>
        <w:pStyle w:val="QABodyText"/>
        <w:rPr>
          <w:ins w:id="320" w:author="Susy Hammermeister" w:date="2004-04-01T11:38:00Z"/>
        </w:rPr>
      </w:pPr>
      <w:ins w:id="319" w:author="Susy Hammermeister" w:date="2004-03-12T16:26:00Z">
        <w:r>
          <w:rPr/>
          <w:t xml:space="preserve"> </w:t>
        </w:r>
      </w:ins>
      <w:r>
        <w:rPr/>
        <w:t xml:space="preserve">The list of qualified suppliers shall be maintained in the QARC. </w:t>
      </w:r>
    </w:p>
    <w:p>
      <w:pPr>
        <w:pStyle w:val="QABodyText"/>
        <w:rPr/>
      </w:pPr>
      <w:r>
        <w:rPr/>
        <w:t>Annual evaluations of qualified suppliers shall be conducted and documented by the QAO and</w:t>
      </w:r>
      <w:ins w:id="321" w:author="Susy Hammermeister" w:date="2004-04-01T11:38:00Z">
        <w:r>
          <w:rPr/>
          <w:t>,</w:t>
        </w:r>
      </w:ins>
      <w:r>
        <w:rPr/>
        <w:t xml:space="preserve"> </w:t>
      </w:r>
      <w:del w:id="322" w:author="Susy Hammermeister" w:date="2004-04-01T11:38:00Z">
        <w:r>
          <w:rPr/>
          <w:delText xml:space="preserve">shall </w:delText>
        </w:r>
      </w:del>
      <w:ins w:id="323" w:author="Susy Hammermeister" w:date="2004-04-01T11:38:00Z">
        <w:r>
          <w:rPr/>
          <w:t xml:space="preserve">if applicable, </w:t>
        </w:r>
      </w:ins>
      <w:r>
        <w:rPr/>
        <w:t xml:space="preserve">include the following: </w:t>
      </w:r>
    </w:p>
    <w:p>
      <w:pPr>
        <w:pStyle w:val="QABullet"/>
        <w:rPr/>
      </w:pPr>
      <w:r>
        <w:rPr/>
        <w:t>•</w:t>
      </w:r>
      <w:r>
        <w:rPr/>
        <w:tab/>
        <w:t xml:space="preserve">A review of supplier-furnished documents and records, such as a </w:t>
      </w:r>
      <w:del w:id="324" w:author="Susy Hammermeister" w:date="2004-03-12T14:33:00Z">
        <w:r>
          <w:rPr/>
          <w:delText>C</w:delText>
        </w:r>
      </w:del>
      <w:ins w:id="325" w:author="Susy Hammermeister" w:date="2004-03-12T14:33:00Z">
        <w:r>
          <w:rPr/>
          <w:t>c</w:t>
        </w:r>
      </w:ins>
      <w:r>
        <w:rPr/>
        <w:t xml:space="preserve">ertificate of </w:t>
      </w:r>
      <w:del w:id="326" w:author="Susy Hammermeister" w:date="2004-03-12T14:33:00Z">
        <w:r>
          <w:rPr/>
          <w:delText>C</w:delText>
        </w:r>
      </w:del>
      <w:ins w:id="327" w:author="Susy Hammermeister" w:date="2004-03-12T14:33:00Z">
        <w:r>
          <w:rPr/>
          <w:t>c</w:t>
        </w:r>
      </w:ins>
      <w:r>
        <w:rPr/>
        <w:t>onformance</w:t>
      </w:r>
      <w:ins w:id="328" w:author="Susy Hammermeister" w:date="2004-03-12T15:44:00Z">
        <w:r>
          <w:rPr/>
          <w:t xml:space="preserve"> (i.e.,</w:t>
        </w:r>
      </w:ins>
      <w:ins w:id="329" w:author="Susy Hammermeister" w:date="2004-03-12T14:33:00Z">
        <w:r>
          <w:rPr/>
          <w:t xml:space="preserve"> supplier-signed statement certifying that the item or service conforms to the one specified in the procurement document</w:t>
        </w:r>
      </w:ins>
      <w:ins w:id="330" w:author="Susy Hammermeister" w:date="2004-03-12T15:44:00Z">
        <w:r>
          <w:rPr/>
          <w:t>)</w:t>
        </w:r>
      </w:ins>
      <w:ins w:id="331" w:author="Susy Hammermeister" w:date="2004-03-12T14:33:00Z">
        <w:r>
          <w:rPr/>
          <w:t>.</w:t>
        </w:r>
      </w:ins>
      <w:del w:id="332" w:author="Susy Hammermeister" w:date="2004-03-12T14:33:00Z">
        <w:r>
          <w:rPr/>
          <w:delText>.</w:delText>
        </w:r>
      </w:del>
    </w:p>
    <w:p>
      <w:pPr>
        <w:pStyle w:val="QABullet"/>
        <w:rPr/>
      </w:pPr>
      <w:r>
        <w:rPr/>
        <w:t>•</w:t>
      </w:r>
      <w:r>
        <w:rPr/>
        <w:tab/>
        <w:t xml:space="preserve">Results of previous source verifications, audits, and </w:t>
      </w:r>
      <w:del w:id="333" w:author="Susy Hammermeister" w:date="2004-03-12T15:45:00Z">
        <w:r>
          <w:rPr/>
          <w:delText xml:space="preserve">receiving </w:delText>
        </w:r>
      </w:del>
      <w:r>
        <w:rPr/>
        <w:t>inspections.</w:t>
      </w:r>
    </w:p>
    <w:p>
      <w:pPr>
        <w:pStyle w:val="QABullet"/>
        <w:rPr/>
      </w:pPr>
      <w:r>
        <w:rPr/>
        <w:t>•</w:t>
      </w:r>
      <w:r>
        <w:rPr/>
        <w:tab/>
        <w:t xml:space="preserve">The operating experience of identical or similar items furnished by the </w:t>
      </w:r>
      <w:del w:id="334" w:author="Susy Hammermeister" w:date="2004-03-12T14:34:00Z">
        <w:r>
          <w:rPr/>
          <w:delText xml:space="preserve">same </w:delText>
        </w:r>
      </w:del>
      <w:r>
        <w:rPr/>
        <w:t>supplier.</w:t>
      </w:r>
    </w:p>
    <w:p>
      <w:pPr>
        <w:pStyle w:val="QALastBullet"/>
        <w:rPr/>
      </w:pPr>
      <w:r>
        <w:rPr/>
        <w:t>•</w:t>
      </w:r>
      <w:r>
        <w:rPr/>
        <w:tab/>
        <w:t>Results of audits conducted by other clients</w:t>
      </w:r>
      <w:r>
        <w:rPr>
          <w:bCs/>
          <w:iCs/>
          <w:rPrChange w:id="0" w:author="Susy Hammermeister" w:date="2004-03-12T16:26:00Z"/>
        </w:rPr>
        <w:t xml:space="preserve">. </w:t>
      </w:r>
    </w:p>
    <w:p>
      <w:pPr>
        <w:pStyle w:val="QABodyText"/>
        <w:rPr/>
      </w:pPr>
      <w:r>
        <w:rPr/>
        <w:t xml:space="preserve">All documentation associated with </w:t>
      </w:r>
      <w:ins w:id="336" w:author="Susy Hammermeister" w:date="2004-04-01T11:38:00Z">
        <w:r>
          <w:rPr/>
          <w:t xml:space="preserve">annual </w:t>
        </w:r>
      </w:ins>
      <w:r>
        <w:rPr/>
        <w:t xml:space="preserve">supplier qualification shall be </w:t>
      </w:r>
      <w:del w:id="337" w:author="Susy Hammermeister" w:date="2004-04-01T11:39:00Z">
        <w:r>
          <w:rPr/>
          <w:delText>added to the procurement data package</w:delText>
        </w:r>
      </w:del>
      <w:del w:id="338" w:author="Susy Hammermeister" w:date="2004-03-12T14:37:00Z">
        <w:r>
          <w:rPr/>
          <w:delText xml:space="preserve">, which shall be </w:delText>
        </w:r>
      </w:del>
      <w:r>
        <w:rPr/>
        <w:t xml:space="preserve">submitted </w:t>
      </w:r>
      <w:del w:id="339" w:author="Susy Hammermeister" w:date="2004-03-12T14:37:00Z">
        <w:r>
          <w:rPr/>
          <w:delText xml:space="preserve">when complete </w:delText>
        </w:r>
      </w:del>
      <w:r>
        <w:rPr/>
        <w:t xml:space="preserve">to the QARC. </w:t>
      </w:r>
    </w:p>
    <w:p>
      <w:pPr>
        <w:pStyle w:val="QA11"/>
        <w:rPr/>
      </w:pPr>
      <w:r>
        <w:rPr/>
        <w:t>5.</w:t>
      </w:r>
      <w:del w:id="340" w:author="Susy Hammermeister" w:date="2004-03-12T15:45:00Z">
        <w:r>
          <w:rPr/>
          <w:delText>4</w:delText>
        </w:r>
      </w:del>
      <w:ins w:id="341" w:author="Susy Hammermeister" w:date="2004-03-12T15:45:00Z">
        <w:r>
          <w:rPr/>
          <w:t>5</w:t>
        </w:r>
      </w:ins>
      <w:r>
        <w:rPr/>
        <w:tab/>
        <w:t xml:space="preserve">Standard Acceptance Requirements </w:t>
      </w:r>
    </w:p>
    <w:p>
      <w:pPr>
        <w:pStyle w:val="QABodyText"/>
        <w:rPr>
          <w:b/>
          <w:b/>
          <w:i/>
          <w:i/>
        </w:rPr>
      </w:pPr>
      <w:r>
        <w:rPr/>
        <w:t xml:space="preserve">The requestor </w:t>
      </w:r>
      <w:del w:id="342" w:author="Susy Hammermeister" w:date="2004-03-12T14:37:00Z">
        <w:r>
          <w:rPr/>
          <w:delText xml:space="preserve">or designee </w:delText>
        </w:r>
      </w:del>
      <w:r>
        <w:rPr/>
        <w:t>shall inspect all items and services</w:t>
      </w:r>
      <w:ins w:id="343" w:author="Susy Hammermeister" w:date="2004-03-12T14:37:00Z">
        <w:r>
          <w:rPr/>
          <w:t xml:space="preserve"> upon receipt,</w:t>
        </w:r>
      </w:ins>
      <w:r>
        <w:rPr/>
        <w:t xml:space="preserve"> </w:t>
      </w:r>
      <w:ins w:id="344" w:author="Susy Hammermeister" w:date="2004-03-12T14:37:00Z">
        <w:r>
          <w:rPr/>
          <w:t xml:space="preserve">regardless of </w:t>
        </w:r>
      </w:ins>
      <w:ins w:id="345" w:author="Susy Hammermeister" w:date="2004-03-12T15:45:00Z">
        <w:r>
          <w:rPr/>
          <w:t xml:space="preserve">QA </w:t>
        </w:r>
      </w:ins>
      <w:ins w:id="346" w:author="Susy Hammermeister" w:date="2004-03-12T14:37:00Z">
        <w:r>
          <w:rPr/>
          <w:t xml:space="preserve">category and </w:t>
        </w:r>
      </w:ins>
      <w:del w:id="347" w:author="Susy Hammermeister" w:date="2004-03-12T14:38:00Z">
        <w:r>
          <w:rPr/>
          <w:delText xml:space="preserve">upon receipt, </w:delText>
        </w:r>
      </w:del>
      <w:r>
        <w:rPr/>
        <w:t xml:space="preserve">in accordance with Nye County procedures, </w:t>
      </w:r>
      <w:del w:id="348" w:author="Susy Hammermeister" w:date="2004-03-12T14:37:00Z">
        <w:r>
          <w:rPr/>
          <w:delText xml:space="preserve">regardless of the procurement category, </w:delText>
        </w:r>
      </w:del>
      <w:r>
        <w:rPr/>
        <w:t>and verify the following:</w:t>
      </w:r>
    </w:p>
    <w:p>
      <w:pPr>
        <w:pStyle w:val="QABullet"/>
        <w:rPr/>
      </w:pPr>
      <w:r>
        <w:rPr/>
        <w:t>•</w:t>
      </w:r>
      <w:r>
        <w:rPr/>
        <w:tab/>
        <w:t>Identification</w:t>
      </w:r>
      <w:del w:id="349" w:author="Susy Hammermeister" w:date="2004-03-12T15:45:00Z">
        <w:r>
          <w:rPr/>
          <w:delText>,</w:delText>
        </w:r>
      </w:del>
      <w:r>
        <w:rPr/>
        <w:t xml:space="preserve"> as specified on the procurement request.</w:t>
      </w:r>
    </w:p>
    <w:p>
      <w:pPr>
        <w:pStyle w:val="QABullet"/>
        <w:rPr/>
      </w:pPr>
      <w:r>
        <w:rPr/>
        <w:t>•</w:t>
      </w:r>
      <w:r>
        <w:rPr/>
        <w:tab/>
        <w:t>Configuration</w:t>
      </w:r>
      <w:del w:id="350" w:author="Susy Hammermeister" w:date="2004-03-12T15:45:00Z">
        <w:r>
          <w:rPr/>
          <w:delText>,</w:delText>
        </w:r>
      </w:del>
      <w:r>
        <w:rPr/>
        <w:t xml:space="preserve"> as ordered.</w:t>
      </w:r>
    </w:p>
    <w:p>
      <w:pPr>
        <w:pStyle w:val="QABullet"/>
        <w:rPr/>
      </w:pPr>
      <w:r>
        <w:rPr/>
        <w:t>•</w:t>
      </w:r>
      <w:r>
        <w:rPr/>
        <w:tab/>
      </w:r>
      <w:del w:id="351" w:author="Susy Hammermeister" w:date="2004-03-12T14:38:00Z">
        <w:r>
          <w:rPr/>
          <w:delText xml:space="preserve">Proper </w:delText>
        </w:r>
      </w:del>
      <w:ins w:id="352" w:author="Susy Hammermeister" w:date="2004-03-12T14:38:00Z">
        <w:r>
          <w:rPr/>
          <w:t xml:space="preserve">Correct </w:t>
        </w:r>
      </w:ins>
      <w:r>
        <w:rPr/>
        <w:t>dimensions and other specified physical characteristics.</w:t>
      </w:r>
    </w:p>
    <w:p>
      <w:pPr>
        <w:pStyle w:val="QABullet"/>
        <w:rPr/>
      </w:pPr>
      <w:r>
        <w:rPr/>
        <w:t>•</w:t>
      </w:r>
      <w:r>
        <w:rPr/>
        <w:tab/>
        <w:t>Freedom from shipping damage.</w:t>
      </w:r>
    </w:p>
    <w:p>
      <w:pPr>
        <w:pStyle w:val="QABullet"/>
        <w:rPr/>
      </w:pPr>
      <w:r>
        <w:rPr/>
        <w:t>•</w:t>
      </w:r>
      <w:r>
        <w:rPr/>
        <w:tab/>
        <w:t>Cleanliness.</w:t>
      </w:r>
    </w:p>
    <w:p>
      <w:pPr>
        <w:pStyle w:val="QALastBullet"/>
        <w:rPr/>
      </w:pPr>
      <w:r>
        <w:rPr/>
        <w:t>•</w:t>
      </w:r>
      <w:r>
        <w:rPr/>
        <w:tab/>
      </w:r>
      <w:del w:id="353" w:author="Susy Hammermeister" w:date="2004-03-12T14:38:00Z">
        <w:r>
          <w:rPr/>
          <w:delText xml:space="preserve">Proper </w:delText>
        </w:r>
      </w:del>
      <w:ins w:id="354" w:author="Susy Hammermeister" w:date="2004-03-12T14:38:00Z">
        <w:r>
          <w:rPr/>
          <w:t xml:space="preserve">Appropriate </w:t>
        </w:r>
      </w:ins>
      <w:r>
        <w:rPr/>
        <w:t>inspection, testing, technical information, and</w:t>
      </w:r>
      <w:ins w:id="355" w:author="Susy Hammermeister" w:date="2004-03-12T14:38:00Z">
        <w:r>
          <w:rPr/>
          <w:t>/or</w:t>
        </w:r>
      </w:ins>
      <w:r>
        <w:rPr/>
        <w:t xml:space="preserve"> other records (e.g.,</w:t>
      </w:r>
      <w:del w:id="356" w:author="Susy Hammermeister" w:date="2004-03-12T14:38:00Z">
        <w:r>
          <w:rPr/>
          <w:delText xml:space="preserve"> </w:delText>
        </w:r>
      </w:del>
      <w:ins w:id="357" w:author="Susy Hammermeister" w:date="2004-03-12T14:38:00Z">
        <w:r>
          <w:rPr/>
          <w:t> </w:t>
        </w:r>
      </w:ins>
      <w:r>
        <w:rPr/>
        <w:t>certificate</w:t>
      </w:r>
      <w:del w:id="358" w:author="Susy Hammermeister" w:date="2004-03-12T16:27:00Z">
        <w:r>
          <w:rPr/>
          <w:delText>s</w:delText>
        </w:r>
      </w:del>
      <w:r>
        <w:rPr/>
        <w:t xml:space="preserve"> of conformance</w:t>
      </w:r>
      <w:del w:id="359" w:author="Susy Hammermeister" w:date="2004-03-12T15:45:00Z">
        <w:r>
          <w:rPr/>
          <w:delText xml:space="preserve"> attesting that the material, components, and item conform to specified requirements</w:delText>
        </w:r>
      </w:del>
      <w:r>
        <w:rPr/>
        <w:t xml:space="preserve">). </w:t>
      </w:r>
    </w:p>
    <w:p>
      <w:pPr>
        <w:pStyle w:val="QABodyText"/>
        <w:rPr/>
      </w:pPr>
      <w:r>
        <w:rPr/>
        <w:t xml:space="preserve">If </w:t>
      </w:r>
      <w:del w:id="360" w:author="Susy Hammermeister" w:date="2004-03-12T14:39:00Z">
        <w:r>
          <w:rPr/>
          <w:delText xml:space="preserve">the </w:delText>
        </w:r>
      </w:del>
      <w:ins w:id="361" w:author="Susy Hammermeister" w:date="2004-03-12T14:39:00Z">
        <w:r>
          <w:rPr/>
          <w:t xml:space="preserve">an </w:t>
        </w:r>
      </w:ins>
      <w:r>
        <w:rPr/>
        <w:t>item or service does not meet specifications, the requestor shall contact NWRPO procurement personnel for return of the item or other appropriate resolution.</w:t>
      </w:r>
    </w:p>
    <w:p>
      <w:pPr>
        <w:pStyle w:val="QA11"/>
        <w:rPr/>
      </w:pPr>
      <w:r>
        <w:rPr/>
        <w:t>5.</w:t>
      </w:r>
      <w:del w:id="362" w:author="Susy Hammermeister" w:date="2004-03-12T15:45:00Z">
        <w:r>
          <w:rPr/>
          <w:delText>5</w:delText>
        </w:r>
      </w:del>
      <w:ins w:id="363" w:author="Susy Hammermeister" w:date="2004-03-12T15:45:00Z">
        <w:r>
          <w:rPr/>
          <w:t>6</w:t>
        </w:r>
      </w:ins>
      <w:r>
        <w:rPr/>
        <w:tab/>
        <w:t>Quality Assurance Acceptance Methods</w:t>
      </w:r>
    </w:p>
    <w:p>
      <w:pPr>
        <w:pStyle w:val="QABodyText"/>
        <w:rPr/>
      </w:pPr>
      <w:r>
        <w:rPr/>
        <w:t>The methods for accepting a</w:t>
      </w:r>
      <w:ins w:id="364" w:author="Susy Hammermeister" w:date="2004-03-12T16:27:00Z">
        <w:r>
          <w:rPr/>
          <w:t>n</w:t>
        </w:r>
      </w:ins>
      <w:r>
        <w:rPr/>
        <w:t xml:space="preserve"> </w:t>
      </w:r>
      <w:del w:id="365" w:author="Susy Hammermeister" w:date="2004-03-12T16:27:00Z">
        <w:r>
          <w:rPr/>
          <w:delText xml:space="preserve">supplier-furnished </w:delText>
        </w:r>
      </w:del>
      <w:r>
        <w:rPr/>
        <w:t xml:space="preserve">item or service </w:t>
      </w:r>
      <w:ins w:id="366" w:author="Susy Hammermeister" w:date="2004-03-12T14:39:00Z">
        <w:r>
          <w:rPr/>
          <w:t xml:space="preserve">with QA requirements </w:t>
        </w:r>
      </w:ins>
      <w:r>
        <w:rPr/>
        <w:t>shall include one or more of the following:</w:t>
      </w:r>
    </w:p>
    <w:p>
      <w:pPr>
        <w:pStyle w:val="QABullet"/>
        <w:rPr/>
      </w:pPr>
      <w:r>
        <w:rPr/>
        <w:t>•</w:t>
      </w:r>
      <w:r>
        <w:rPr/>
        <w:tab/>
        <w:t xml:space="preserve">Surveillance or audit of the production of </w:t>
      </w:r>
      <w:ins w:id="367" w:author="Susy Hammermeister" w:date="2004-03-12T14:51:00Z">
        <w:r>
          <w:rPr/>
          <w:t xml:space="preserve">the </w:t>
        </w:r>
      </w:ins>
      <w:r>
        <w:rPr/>
        <w:t xml:space="preserve">item or service, as described in QAP-18.1, </w:t>
      </w:r>
      <w:del w:id="368" w:author="Susy Hammermeister" w:date="2004-03-18T12:24:00Z">
        <w:r>
          <w:rPr>
            <w:i/>
          </w:rPr>
          <w:delText xml:space="preserve">Quality Assurance </w:delText>
        </w:r>
      </w:del>
      <w:r>
        <w:rPr>
          <w:i/>
        </w:rPr>
        <w:t>Audits and Surveillances</w:t>
      </w:r>
      <w:r>
        <w:rPr/>
        <w:t>.</w:t>
      </w:r>
    </w:p>
    <w:p>
      <w:pPr>
        <w:pStyle w:val="QABullet"/>
        <w:rPr/>
      </w:pPr>
      <w:r>
        <w:rPr/>
        <w:t>•</w:t>
      </w:r>
      <w:r>
        <w:rPr/>
        <w:tab/>
        <w:t>Inspection of the delivered item</w:t>
      </w:r>
      <w:ins w:id="369" w:author="Susy Hammermeister" w:date="2004-03-12T16:27:00Z">
        <w:r>
          <w:rPr/>
          <w:t xml:space="preserve">, as described </w:t>
        </w:r>
      </w:ins>
      <w:del w:id="370" w:author="Susy Hammermeister" w:date="2004-03-12T14:39:00Z">
        <w:r>
          <w:rPr/>
          <w:delText>. I</w:delText>
        </w:r>
      </w:del>
      <w:del w:id="371" w:author="Susy Hammermeister" w:date="2004-03-12T16:27:00Z">
        <w:r>
          <w:rPr/>
          <w:delText xml:space="preserve">nspections are more fully discussed </w:delText>
        </w:r>
      </w:del>
      <w:r>
        <w:rPr/>
        <w:t xml:space="preserve">in </w:t>
      </w:r>
      <w:del w:id="372" w:author="Susy Hammermeister" w:date="2004-03-12T16:27:00Z">
        <w:r>
          <w:rPr/>
          <w:delText xml:space="preserve">the </w:delText>
        </w:r>
      </w:del>
      <w:ins w:id="373" w:author="Susy Hammermeister" w:date="2004-03-12T14:39:00Z">
        <w:r>
          <w:rPr/>
          <w:t xml:space="preserve">Section 10 of the </w:t>
        </w:r>
      </w:ins>
      <w:r>
        <w:rPr/>
        <w:t>QAPP</w:t>
      </w:r>
      <w:del w:id="374" w:author="Susy Hammermeister" w:date="2004-03-12T14:39:00Z">
        <w:r>
          <w:rPr/>
          <w:delText>, Section 10.0</w:delText>
        </w:r>
      </w:del>
      <w:r>
        <w:rPr/>
        <w:t>.</w:t>
      </w:r>
    </w:p>
    <w:p>
      <w:pPr>
        <w:pStyle w:val="QABullet"/>
        <w:rPr/>
      </w:pPr>
      <w:r>
        <w:rPr/>
        <w:t>•</w:t>
      </w:r>
      <w:r>
        <w:rPr/>
        <w:tab/>
        <w:t xml:space="preserve">Evaluation of the </w:t>
      </w:r>
      <w:del w:id="375" w:author="Susy Hammermeister" w:date="2004-03-12T14:40:00Z">
        <w:r>
          <w:rPr/>
          <w:delText>C</w:delText>
        </w:r>
      </w:del>
      <w:ins w:id="376" w:author="Susy Hammermeister" w:date="2004-03-12T14:40:00Z">
        <w:r>
          <w:rPr/>
          <w:t>c</w:t>
        </w:r>
      </w:ins>
      <w:r>
        <w:rPr/>
        <w:t xml:space="preserve">ertificate of </w:t>
      </w:r>
      <w:del w:id="377" w:author="Susy Hammermeister" w:date="2004-03-12T14:40:00Z">
        <w:r>
          <w:rPr/>
          <w:delText>C</w:delText>
        </w:r>
      </w:del>
      <w:ins w:id="378" w:author="Susy Hammermeister" w:date="2004-03-12T14:40:00Z">
        <w:r>
          <w:rPr/>
          <w:t>c</w:t>
        </w:r>
      </w:ins>
      <w:r>
        <w:rPr/>
        <w:t>onformance</w:t>
      </w:r>
      <w:ins w:id="379" w:author="Susy Hammermeister" w:date="2004-03-12T14:33:00Z">
        <w:r>
          <w:rPr/>
          <w:t>.</w:t>
        </w:r>
      </w:ins>
      <w:del w:id="380" w:author="Susy Hammermeister" w:date="2004-03-12T14:33:00Z">
        <w:r>
          <w:rPr/>
          <w:delText>, which is a supplier-signed statement certifying that the item or service conforms to the one specified in the procurement document.</w:delText>
        </w:r>
      </w:del>
    </w:p>
    <w:p>
      <w:pPr>
        <w:pStyle w:val="QALastBullet"/>
        <w:rPr/>
      </w:pPr>
      <w:r>
        <w:rPr/>
        <w:t>•</w:t>
      </w:r>
      <w:r>
        <w:rPr/>
        <w:tab/>
        <w:t>Review of objective evidence of conformance to procurement requirements, such as technical information furnished with the item or service.</w:t>
      </w:r>
    </w:p>
    <w:p>
      <w:pPr>
        <w:pStyle w:val="QABodyText"/>
        <w:rPr/>
      </w:pPr>
      <w:r>
        <w:rPr/>
        <w:t xml:space="preserve">For acceptance </w:t>
      </w:r>
      <w:del w:id="381" w:author="Susy Hammermeister" w:date="2004-03-12T16:28:00Z">
        <w:r>
          <w:rPr/>
          <w:delText xml:space="preserve"> </w:delText>
        </w:r>
      </w:del>
      <w:r>
        <w:rPr/>
        <w:t>of NSIS or SIS-QA</w:t>
      </w:r>
      <w:del w:id="382" w:author="Susy Hammermeister" w:date="2004-03-12T14:40:00Z">
        <w:r>
          <w:rPr/>
          <w:delText xml:space="preserve"> products</w:delText>
        </w:r>
      </w:del>
      <w:r>
        <w:rPr/>
        <w:t xml:space="preserve">, the QAO shall perform the acceptance method(s) </w:t>
      </w:r>
      <w:del w:id="383" w:author="Susy Hammermeister" w:date="2004-03-12T14:40:00Z">
        <w:r>
          <w:rPr/>
          <w:delText xml:space="preserve">as </w:delText>
        </w:r>
      </w:del>
      <w:r>
        <w:rPr/>
        <w:t xml:space="preserve">specified in Part 5 of the </w:t>
      </w:r>
      <w:del w:id="384" w:author="Susy Hammermeister" w:date="2004-03-12T14:40:00Z">
        <w:r>
          <w:rPr/>
          <w:delText xml:space="preserve"> </w:delText>
        </w:r>
      </w:del>
      <w:r>
        <w:rPr/>
        <w:t xml:space="preserve">PRR Form to verify conformance to QA specifications.  If the item or service fails to meet QA specifications, it shall be returned to the supplier for correction, and a nonconformance shall be processed according to QAP-15.1, </w:t>
      </w:r>
      <w:r>
        <w:rPr>
          <w:i/>
        </w:rPr>
        <w:t xml:space="preserve">Control of Nonconforming Items or </w:t>
      </w:r>
      <w:del w:id="385" w:author="Susy Hammermeister" w:date="2004-03-18T12:24:00Z">
        <w:r>
          <w:rPr>
            <w:i/>
          </w:rPr>
          <w:delText>Services</w:delText>
        </w:r>
      </w:del>
      <w:ins w:id="386" w:author="Susy Hammermeister" w:date="2004-03-18T12:24:00Z">
        <w:r>
          <w:rPr>
            <w:i/>
          </w:rPr>
          <w:t>Activities</w:t>
        </w:r>
      </w:ins>
      <w:r>
        <w:rPr/>
        <w:t>.</w:t>
      </w:r>
    </w:p>
    <w:p>
      <w:pPr>
        <w:pStyle w:val="QABodyText"/>
        <w:rPr/>
      </w:pPr>
      <w:del w:id="387" w:author="Susy Hammermeister" w:date="2004-03-12T14:40:00Z">
        <w:r>
          <w:rPr/>
          <w:delText>For p</w:delText>
        </w:r>
      </w:del>
      <w:ins w:id="388" w:author="Susy Hammermeister" w:date="2004-03-23T14:12:00Z">
        <w:r>
          <w:rPr/>
          <w:t xml:space="preserve">Deliverables </w:t>
        </w:r>
      </w:ins>
      <w:ins w:id="389" w:author="Susy Hammermeister" w:date="2004-03-23T14:14:00Z">
        <w:r>
          <w:rPr/>
          <w:t xml:space="preserve">from </w:t>
        </w:r>
      </w:ins>
      <w:del w:id="390" w:author="Susy Hammermeister" w:date="2004-03-23T14:12:00Z">
        <w:r>
          <w:rPr/>
          <w:delText xml:space="preserve">rofessional </w:delText>
        </w:r>
      </w:del>
      <w:del w:id="391" w:author="Susy Hammermeister" w:date="2004-03-12T15:45:00Z">
        <w:r>
          <w:rPr/>
          <w:delText xml:space="preserve">service </w:delText>
        </w:r>
      </w:del>
      <w:r>
        <w:rPr/>
        <w:t>NSIS contracts</w:t>
      </w:r>
      <w:ins w:id="392" w:author="Susy Hammermeister" w:date="2004-03-12T14:40:00Z">
        <w:r>
          <w:rPr/>
          <w:t xml:space="preserve"> </w:t>
        </w:r>
      </w:ins>
      <w:ins w:id="393" w:author="Susy Hammermeister" w:date="2004-03-23T14:14:00Z">
        <w:r>
          <w:rPr/>
          <w:t xml:space="preserve">for professional services </w:t>
        </w:r>
      </w:ins>
      <w:ins w:id="394" w:author="Susy Hammermeister" w:date="2004-03-12T14:40:00Z">
        <w:r>
          <w:rPr/>
          <w:t xml:space="preserve">shall be </w:t>
        </w:r>
      </w:ins>
      <w:del w:id="395" w:author="Susy Hammermeister" w:date="2004-03-12T14:40:00Z">
        <w:r>
          <w:rPr/>
          <w:delText xml:space="preserve">, product </w:delText>
        </w:r>
      </w:del>
      <w:r>
        <w:rPr/>
        <w:t>accept</w:t>
      </w:r>
      <w:del w:id="396" w:author="Susy Hammermeister" w:date="2004-03-12T14:41:00Z">
        <w:r>
          <w:rPr/>
          <w:delText>anc</w:delText>
        </w:r>
      </w:del>
      <w:r>
        <w:rPr/>
        <w:t>e</w:t>
      </w:r>
      <w:ins w:id="397" w:author="Susy Hammermeister" w:date="2004-03-12T14:41:00Z">
        <w:r>
          <w:rPr/>
          <w:t>d</w:t>
        </w:r>
      </w:ins>
      <w:r>
        <w:rPr/>
        <w:t xml:space="preserve"> </w:t>
      </w:r>
      <w:del w:id="398" w:author="Susy Hammermeister" w:date="2004-03-12T14:41:00Z">
        <w:r>
          <w:rPr/>
          <w:delText xml:space="preserve">shall be </w:delText>
        </w:r>
      </w:del>
      <w:r>
        <w:rPr/>
        <w:t xml:space="preserve">by </w:t>
      </w:r>
      <w:ins w:id="399" w:author="Susy Hammermeister" w:date="2004-03-12T14:41:00Z">
        <w:r>
          <w:rPr/>
          <w:t xml:space="preserve">conducting </w:t>
        </w:r>
      </w:ins>
      <w:r>
        <w:rPr/>
        <w:t xml:space="preserve">annual inspections </w:t>
      </w:r>
      <w:del w:id="400" w:author="Susy Hammermeister" w:date="2004-03-12T14:41:00Z">
        <w:r>
          <w:rPr/>
          <w:delText xml:space="preserve">conducted </w:delText>
        </w:r>
      </w:del>
      <w:r>
        <w:rPr/>
        <w:t>at the end of the contract period</w:t>
      </w:r>
      <w:ins w:id="401" w:author="Susy Hammermeister" w:date="2004-03-12T14:41:00Z">
        <w:r>
          <w:rPr/>
          <w:t>,</w:t>
        </w:r>
      </w:ins>
      <w:r>
        <w:rPr/>
        <w:t xml:space="preserve"> </w:t>
      </w:r>
      <w:del w:id="402" w:author="Susy Hammermeister" w:date="2004-03-12T14:41:00Z">
        <w:r>
          <w:rPr/>
          <w:delText xml:space="preserve">and shall </w:delText>
        </w:r>
      </w:del>
      <w:r>
        <w:rPr/>
        <w:t>focus</w:t>
      </w:r>
      <w:ins w:id="403" w:author="Susy Hammermeister" w:date="2004-03-12T14:41:00Z">
        <w:r>
          <w:rPr/>
          <w:t>ing</w:t>
        </w:r>
      </w:ins>
      <w:r>
        <w:rPr/>
        <w:t xml:space="preserve"> on deliverables specified in the contract.  In cases where </w:t>
      </w:r>
      <w:ins w:id="404" w:author="Susy Hammermeister" w:date="2004-03-12T15:45:00Z">
        <w:r>
          <w:rPr/>
          <w:t xml:space="preserve">the </w:t>
        </w:r>
      </w:ins>
      <w:r>
        <w:rPr/>
        <w:t>major deliverables are technical reports, documentation of independent technical reviews</w:t>
      </w:r>
      <w:ins w:id="405" w:author="Susy Hammermeister" w:date="2004-03-12T16:28:00Z">
        <w:r>
          <w:rPr/>
          <w:t>,</w:t>
        </w:r>
      </w:ins>
      <w:r>
        <w:rPr/>
        <w:t xml:space="preserve"> as described in QAP-3.1, </w:t>
      </w:r>
      <w:r>
        <w:rPr>
          <w:i/>
        </w:rPr>
        <w:t>Independent Technical Review</w:t>
      </w:r>
      <w:ins w:id="406" w:author="Susy Hammermeister" w:date="2004-03-12T16:28:00Z">
        <w:r>
          <w:rPr>
            <w:iCs/>
          </w:rPr>
          <w:t>,</w:t>
        </w:r>
      </w:ins>
      <w:r>
        <w:rPr>
          <w:i/>
        </w:rPr>
        <w:t xml:space="preserve"> </w:t>
      </w:r>
      <w:r>
        <w:rPr/>
        <w:t xml:space="preserve">shall be considered evidence of </w:t>
      </w:r>
      <w:del w:id="407" w:author="Susy Hammermeister" w:date="2004-03-12T14:41:00Z">
        <w:r>
          <w:rPr/>
          <w:delText xml:space="preserve">the product </w:delText>
        </w:r>
      </w:del>
      <w:r>
        <w:rPr/>
        <w:t xml:space="preserve">quality. </w:t>
      </w:r>
    </w:p>
    <w:p>
      <w:pPr>
        <w:pStyle w:val="QABodyText"/>
        <w:rPr>
          <w:del w:id="413" w:author="Susy Hammermeister" w:date="2004-04-01T11:39:00Z"/>
        </w:rPr>
      </w:pPr>
      <w:del w:id="408" w:author="Susy Hammermeister" w:date="2004-04-01T11:39:00Z">
        <w:r>
          <w:rPr/>
          <w:delText>Acceptance-related documentation shall be added to the procurement data package</w:delText>
        </w:r>
      </w:del>
      <w:del w:id="409" w:author="Susy Hammermeister" w:date="2004-03-12T14:41:00Z">
        <w:r>
          <w:rPr/>
          <w:delText xml:space="preserve">, which shall be </w:delText>
        </w:r>
      </w:del>
      <w:del w:id="410" w:author="Susy Hammermeister" w:date="2004-04-01T11:39:00Z">
        <w:r>
          <w:rPr/>
          <w:delText xml:space="preserve">submitted </w:delText>
        </w:r>
      </w:del>
      <w:del w:id="411" w:author="Susy Hammermeister" w:date="2004-03-12T14:42:00Z">
        <w:r>
          <w:rPr/>
          <w:delText xml:space="preserve">when complete </w:delText>
        </w:r>
      </w:del>
      <w:del w:id="412" w:author="Susy Hammermeister" w:date="2004-04-01T11:39:00Z">
        <w:r>
          <w:rPr/>
          <w:delText xml:space="preserve">to the QARC. </w:delText>
        </w:r>
      </w:del>
    </w:p>
    <w:p>
      <w:pPr>
        <w:pStyle w:val="QABodyText"/>
        <w:rPr/>
      </w:pPr>
      <w:r>
        <w:rPr/>
        <w:t>6.0</w:t>
        <w:tab/>
        <w:t>RECORDS</w:t>
      </w:r>
    </w:p>
    <w:p>
      <w:pPr>
        <w:pStyle w:val="QABodyText"/>
        <w:rPr/>
      </w:pPr>
      <w:ins w:id="414" w:author="Susy Hammermeister" w:date="2004-03-12T15:33:00Z">
        <w:r>
          <w:rPr/>
          <w:t>Documents generated by this QAP are QA records and shall be submitted to the QARC by the responsible individual in accordance with QAP-17.1, “</w:t>
        </w:r>
      </w:ins>
      <w:ins w:id="415" w:author="Susy Hammermeister" w:date="2004-03-12T15:49:00Z">
        <w:r>
          <w:rPr>
            <w:i/>
            <w:iCs/>
          </w:rPr>
          <w:t xml:space="preserve">Records </w:t>
        </w:r>
      </w:ins>
      <w:ins w:id="416" w:author="Susy Hammermeister" w:date="2004-03-12T15:33:00Z">
        <w:r>
          <w:rPr>
            <w:i/>
            <w:iCs/>
          </w:rPr>
          <w:t>Management</w:t>
        </w:r>
      </w:ins>
      <w:ins w:id="417" w:author="Susy Hammermeister" w:date="2004-03-12T15:33:00Z">
        <w:r>
          <w:rPr/>
          <w:t xml:space="preserve">.” </w:t>
        </w:r>
      </w:ins>
      <w:del w:id="418" w:author="Susy Hammermeister" w:date="2004-03-12T15:33:00Z">
        <w:r>
          <w:rPr/>
          <w:delText xml:space="preserve">Documents generated by this QAP are QA records and shall be submitted to the QARC by the QAO in accordance with QAP-17.1, </w:delText>
        </w:r>
      </w:del>
      <w:del w:id="419" w:author="Susy Hammermeister" w:date="2004-03-12T15:33:00Z">
        <w:r>
          <w:rPr>
            <w:i/>
          </w:rPr>
          <w:delText>Quality Assurance Records Management</w:delText>
        </w:r>
      </w:del>
      <w:del w:id="420" w:author="Susy Hammermeister" w:date="2004-03-12T15:33:00Z">
        <w:r>
          <w:rPr/>
          <w:delText xml:space="preserve">.   Control of these records shall be in accordance with QAP 17.1. </w:delText>
        </w:r>
      </w:del>
    </w:p>
    <w:p>
      <w:pPr>
        <w:pStyle w:val="QABodyText"/>
        <w:rPr/>
      </w:pPr>
      <w:r>
        <w:rPr/>
        <w:t xml:space="preserve">The QA records generated by this </w:t>
      </w:r>
      <w:del w:id="421" w:author="Susy Hammermeister" w:date="2004-03-12T14:42:00Z">
        <w:r>
          <w:rPr/>
          <w:delText xml:space="preserve">procedure </w:delText>
        </w:r>
      </w:del>
      <w:ins w:id="422" w:author="Susy Hammermeister" w:date="2004-03-12T14:42:00Z">
        <w:r>
          <w:rPr/>
          <w:t xml:space="preserve">QAP </w:t>
        </w:r>
      </w:ins>
      <w:r>
        <w:rPr/>
        <w:t>include:</w:t>
      </w:r>
    </w:p>
    <w:p>
      <w:pPr>
        <w:pStyle w:val="QABullet"/>
        <w:rPr/>
      </w:pPr>
      <w:r>
        <w:rPr/>
        <w:t>•</w:t>
      </w:r>
      <w:r>
        <w:rPr/>
        <w:tab/>
      </w:r>
      <w:ins w:id="423" w:author="Susy Hammermeister" w:date="2004-03-12T14:45:00Z">
        <w:r>
          <w:rPr/>
          <w:t>A l</w:t>
        </w:r>
      </w:ins>
      <w:del w:id="424" w:author="Susy Hammermeister" w:date="2004-03-12T14:43:00Z">
        <w:r>
          <w:rPr/>
          <w:delText>A l</w:delText>
        </w:r>
      </w:del>
      <w:r>
        <w:rPr/>
        <w:t>ist of qualified suppliers.</w:t>
      </w:r>
    </w:p>
    <w:p>
      <w:pPr>
        <w:pStyle w:val="QABullet"/>
        <w:rPr/>
      </w:pPr>
      <w:r>
        <w:rPr/>
        <w:t>•</w:t>
      </w:r>
      <w:r>
        <w:rPr/>
        <w:tab/>
        <w:t>Annual evaluation</w:t>
      </w:r>
      <w:ins w:id="425" w:author="Susy Hammermeister" w:date="2004-03-12T16:28:00Z">
        <w:r>
          <w:rPr/>
          <w:t xml:space="preserve">s of </w:t>
        </w:r>
      </w:ins>
      <w:del w:id="426" w:author="Susy Hammermeister" w:date="2004-03-12T16:29:00Z">
        <w:r>
          <w:rPr/>
          <w:delText xml:space="preserve">s of </w:delText>
        </w:r>
      </w:del>
      <w:r>
        <w:rPr/>
        <w:t>qualified suppliers.</w:t>
      </w:r>
    </w:p>
    <w:p>
      <w:pPr>
        <w:pStyle w:val="QABullet"/>
        <w:rPr/>
      </w:pPr>
      <w:r>
        <w:rPr/>
        <w:t>•</w:t>
      </w:r>
      <w:r>
        <w:rPr/>
        <w:tab/>
        <w:t>The data package for each SIS-QA or NSIS procurement</w:t>
      </w:r>
      <w:ins w:id="427" w:author="Susy Hammermeister" w:date="2004-03-12T14:42:00Z">
        <w:r>
          <w:rPr/>
          <w:t>, including the following</w:t>
        </w:r>
      </w:ins>
      <w:r>
        <w:rPr/>
        <w:t>.</w:t>
      </w:r>
    </w:p>
    <w:p>
      <w:pPr>
        <w:pStyle w:val="QABullet2"/>
        <w:rPr/>
      </w:pPr>
      <w:r>
        <w:rPr/>
        <w:t>-</w:t>
        <w:tab/>
        <w:t>Results of supplier evaluations and audits.</w:t>
      </w:r>
    </w:p>
    <w:p>
      <w:pPr>
        <w:pStyle w:val="QABullet2"/>
        <w:rPr/>
      </w:pPr>
      <w:r>
        <w:rPr/>
        <w:t>-</w:t>
        <w:tab/>
        <w:t>Acceptance records</w:t>
      </w:r>
      <w:ins w:id="428" w:author="Susy Hammermeister" w:date="2004-03-12T14:43:00Z">
        <w:r>
          <w:rPr/>
          <w:t>.</w:t>
        </w:r>
      </w:ins>
      <w:del w:id="429" w:author="Susy Hammermeister" w:date="2004-03-12T14:43:00Z">
        <w:r>
          <w:rPr/>
          <w:delText xml:space="preserve"> for the product</w:delText>
        </w:r>
      </w:del>
    </w:p>
    <w:p>
      <w:pPr>
        <w:pStyle w:val="QABullet2"/>
        <w:spacing w:before="0" w:after="240"/>
        <w:rPr/>
      </w:pPr>
      <w:r>
        <w:rPr/>
        <w:t>-</w:t>
        <w:tab/>
        <w:t>The completed PRR Form.</w:t>
      </w:r>
    </w:p>
    <w:p>
      <w:pPr>
        <w:pStyle w:val="QA10"/>
        <w:rPr/>
      </w:pPr>
      <w:ins w:id="430" w:author="Susy Hammermeister" w:date="2004-03-12T14:36:00Z">
        <w:r>
          <w:rPr/>
          <w:t>7.0</w:t>
          <w:tab/>
        </w:r>
      </w:ins>
      <w:r>
        <w:rPr/>
        <w:t xml:space="preserve">REFERENCES </w:t>
      </w:r>
    </w:p>
    <w:p>
      <w:pPr>
        <w:pStyle w:val="QABodyText"/>
        <w:rPr>
          <w:i/>
          <w:i/>
          <w:iCs/>
          <w:del w:id="434" w:author="Susy Hammermeister" w:date="2004-03-18T12:24:00Z"/>
        </w:rPr>
      </w:pPr>
      <w:del w:id="431" w:author="Susy Hammermeister" w:date="2004-03-12T14:44:00Z">
        <w:r>
          <w:rPr>
            <w:i/>
            <w:iCs/>
          </w:rPr>
          <w:delText xml:space="preserve">Nye County Nuclear Waste Repository Project Office </w:delText>
        </w:r>
      </w:del>
      <w:del w:id="432" w:author="Susy Hammermeister" w:date="2004-03-18T12:24:00Z">
        <w:r>
          <w:rPr>
            <w:i/>
            <w:iCs/>
          </w:rPr>
          <w:delText>Quality Assurance Program Plan</w:delText>
        </w:r>
      </w:del>
      <w:del w:id="433" w:author="Susy Hammermeister" w:date="2004-03-12T14:44:00Z">
        <w:r>
          <w:rPr>
            <w:i/>
            <w:iCs/>
          </w:rPr>
          <w:delText xml:space="preserve">   </w:delText>
        </w:r>
      </w:del>
    </w:p>
    <w:p>
      <w:pPr>
        <w:pStyle w:val="QABodyText"/>
        <w:rPr>
          <w:iCs/>
        </w:rPr>
      </w:pPr>
      <w:r>
        <w:rPr/>
        <w:t xml:space="preserve">QAP-3.1, </w:t>
      </w:r>
      <w:r>
        <w:rPr>
          <w:i/>
        </w:rPr>
        <w:t>Independent Technical Review</w:t>
      </w:r>
      <w:ins w:id="435" w:author="Susy Hammermeister" w:date="2004-03-12T14:44:00Z">
        <w:r>
          <w:rPr>
            <w:iCs/>
          </w:rPr>
          <w:t>.</w:t>
          <w:rPrChange w:id="0" w:author="Susy Hammermeister" w:date="2004-03-12T14:44:00Z"/>
        </w:r>
      </w:ins>
    </w:p>
    <w:p>
      <w:pPr>
        <w:pStyle w:val="QABodyText"/>
        <w:rPr/>
      </w:pPr>
      <w:r>
        <w:rPr/>
        <w:t xml:space="preserve">QAP-15.1, </w:t>
      </w:r>
      <w:r>
        <w:rPr>
          <w:i/>
        </w:rPr>
        <w:t xml:space="preserve">Control of Nonconforming Items or </w:t>
      </w:r>
      <w:del w:id="436" w:author="Susy Hammermeister" w:date="2004-03-18T12:24:00Z">
        <w:r>
          <w:rPr>
            <w:i/>
          </w:rPr>
          <w:delText>Services</w:delText>
        </w:r>
      </w:del>
      <w:ins w:id="437" w:author="Susy Hammermeister" w:date="2004-03-18T12:24:00Z">
        <w:r>
          <w:rPr>
            <w:i/>
          </w:rPr>
          <w:t>Activities</w:t>
        </w:r>
      </w:ins>
      <w:r>
        <w:rPr/>
        <w:t>.</w:t>
      </w:r>
    </w:p>
    <w:p>
      <w:pPr>
        <w:pStyle w:val="QABodyText"/>
        <w:rPr/>
      </w:pPr>
      <w:r>
        <w:rPr/>
        <w:t xml:space="preserve">QAP-17.1, </w:t>
      </w:r>
      <w:ins w:id="438" w:author="Susy Hammermeister" w:date="2004-03-12T15:46:00Z">
        <w:r>
          <w:rPr>
            <w:i/>
            <w:iCs/>
          </w:rPr>
          <w:t xml:space="preserve">Records </w:t>
        </w:r>
      </w:ins>
      <w:ins w:id="439" w:author="Susy Hammermeister" w:date="2004-03-12T14:44:00Z">
        <w:r>
          <w:rPr>
            <w:i/>
            <w:iCs/>
          </w:rPr>
          <w:t>Management</w:t>
        </w:r>
      </w:ins>
      <w:del w:id="440" w:author="Susy Hammermeister" w:date="2004-03-12T15:47:00Z">
        <w:r>
          <w:rPr>
            <w:i/>
            <w:iCs/>
          </w:rPr>
          <w:delText>Quality Assurance Records</w:delText>
        </w:r>
      </w:del>
      <w:ins w:id="441" w:author="Susy Hammermeister" w:date="2004-03-12T14:44:00Z">
        <w:r>
          <w:rPr>
            <w:iCs/>
          </w:rPr>
          <w:t>.</w:t>
        </w:r>
      </w:ins>
      <w:del w:id="442" w:author="Susy Hammermeister" w:date="2004-03-12T14:44:00Z">
        <w:r>
          <w:rPr>
            <w:iCs/>
          </w:rPr>
          <w:delText xml:space="preserve"> Management.</w:delText>
        </w:r>
      </w:del>
    </w:p>
    <w:p>
      <w:pPr>
        <w:pStyle w:val="QABodyText"/>
        <w:rPr>
          <w:i/>
          <w:i/>
          <w:iCs/>
          <w:ins w:id="445" w:author="Susy Hammermeister" w:date="2004-03-18T12:16:00Z"/>
        </w:rPr>
      </w:pPr>
      <w:r>
        <w:rPr/>
        <w:t xml:space="preserve">QAP-18.1, </w:t>
      </w:r>
      <w:del w:id="443" w:author="Susy Hammermeister" w:date="2004-03-12T15:50:00Z">
        <w:r>
          <w:rPr>
            <w:i/>
          </w:rPr>
          <w:delText xml:space="preserve">Quality Assurance </w:delText>
        </w:r>
      </w:del>
      <w:r>
        <w:rPr>
          <w:i/>
        </w:rPr>
        <w:t>Audits and Surveillances</w:t>
      </w:r>
      <w:r>
        <w:rPr>
          <w:i/>
          <w:iCs/>
          <w:rPrChange w:id="0" w:author="Susy Hammermeister" w:date="2004-03-12T14:44:00Z"/>
        </w:rPr>
        <w:t>.</w:t>
      </w:r>
    </w:p>
    <w:p>
      <w:pPr>
        <w:pStyle w:val="QABodyText"/>
        <w:rPr/>
      </w:pPr>
      <w:ins w:id="446" w:author="Susy Hammermeister" w:date="2004-03-18T12:16:00Z">
        <w:r>
          <w:rPr/>
          <w:t xml:space="preserve">QAPP, </w:t>
        </w:r>
      </w:ins>
      <w:ins w:id="447" w:author="Susy Hammermeister" w:date="2004-03-18T12:16:00Z">
        <w:r>
          <w:rPr>
            <w:i/>
            <w:iCs/>
          </w:rPr>
          <w:t>Nye County Nuclear Waste Repository Project Office Quality Assurance Program Plan</w:t>
        </w:r>
      </w:ins>
      <w:ins w:id="448" w:author="Susy Hammermeister" w:date="2004-04-01T11:41:00Z">
        <w:r>
          <w:rPr/>
          <w:t>.</w:t>
        </w:r>
      </w:ins>
    </w:p>
    <w:p>
      <w:pPr>
        <w:pStyle w:val="QABodyText"/>
        <w:rPr>
          <w:del w:id="450" w:author="Susy Hammermeister" w:date="2004-03-12T14:36:00Z"/>
        </w:rPr>
      </w:pPr>
      <w:del w:id="449" w:author="Susy Hammermeister" w:date="2004-03-12T14:36:00Z">
        <w:r>
          <w:rPr/>
        </w:r>
      </w:del>
    </w:p>
    <w:p>
      <w:pPr>
        <w:pStyle w:val="QABodyText"/>
        <w:rPr/>
      </w:pPr>
      <w:r>
        <w:rPr/>
        <w:t>8.0</w:t>
        <w:tab/>
        <w:t>Attachments</w:t>
      </w:r>
    </w:p>
    <w:p>
      <w:pPr>
        <w:pStyle w:val="QABodyText"/>
        <w:rPr/>
      </w:pPr>
      <w:r>
        <w:rPr/>
        <w:t>Attachment 1</w:t>
        <w:tab/>
        <w:t>Procurement Request/Receipt Form</w:t>
      </w:r>
      <w:r>
        <w:br w:type="page"/>
      </w:r>
    </w:p>
    <w:p>
      <w:pPr>
        <w:pStyle w:val="QAFigureTableTitle"/>
        <w:rPr>
          <w:b/>
          <w:b/>
        </w:rPr>
      </w:pPr>
      <w:r>
        <w:rPr>
          <w:b/>
        </w:rPr>
        <w:t>Attachment 1</w:t>
      </w:r>
    </w:p>
    <w:p>
      <w:pPr>
        <w:pStyle w:val="QAFigureTableTitle"/>
        <w:rPr>
          <w:b/>
          <w:b/>
          <w:ins w:id="453" w:author="Susy Hammermeister" w:date="2004-03-18T12:18:00Z"/>
        </w:rPr>
      </w:pPr>
      <w:r>
        <w:rPr>
          <w:b/>
        </w:rPr>
        <w:t xml:space="preserve">Procurement Request/Receipt </w:t>
      </w:r>
      <w:del w:id="451" w:author="Susy Hammermeister" w:date="2004-03-12T14:46:00Z">
        <w:r>
          <w:rPr>
            <w:b/>
          </w:rPr>
          <w:delText>FORM</w:delText>
        </w:r>
      </w:del>
      <w:ins w:id="452" w:author="Susy Hammermeister" w:date="2004-03-12T14:46:00Z">
        <w:r>
          <w:rPr>
            <w:b/>
          </w:rPr>
          <w:t>Form</w:t>
        </w:r>
      </w:ins>
    </w:p>
    <w:p>
      <w:pPr>
        <w:pStyle w:val="QAFigureTableTitle"/>
        <w:rPr>
          <w:b/>
          <w:b/>
        </w:rPr>
      </w:pPr>
      <w:r>
        <w:rPr>
          <w:b/>
        </w:rPr>
      </w:r>
    </w:p>
    <w:p>
      <w:pPr>
        <w:pStyle w:val="Normal"/>
        <w:jc w:val="both"/>
        <w:rPr>
          <w:sz w:val="20"/>
          <w:lang w:val="en-US" w:eastAsia="en-US"/>
          <w:ins w:id="455" w:author="Susy Hammermeister" w:date="2004-03-12T14:46:00Z"/>
        </w:rPr>
      </w:pPr>
      <w:ins w:id="454" w:author="Susy Hammermeister" w:date="2004-03-12T14:46:00Z">
        <w:r>
          <w:rPr>
            <w:sz w:val="20"/>
            <w:lang w:val="en-US" w:eastAsia="en-US"/>
          </w:rPr>
          <w:drawing>
            <wp:anchor behindDoc="1" distT="0" distB="0" distL="114935" distR="114935" simplePos="0" locked="0" layoutInCell="0" allowOverlap="1" relativeHeight="4">
              <wp:simplePos x="0" y="0"/>
              <wp:positionH relativeFrom="column">
                <wp:posOffset>287020</wp:posOffset>
              </wp:positionH>
              <wp:positionV relativeFrom="paragraph">
                <wp:posOffset>158750</wp:posOffset>
              </wp:positionV>
              <wp:extent cx="5484495" cy="72497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484495" cy="724979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9215</wp:posOffset>
                  </wp:positionV>
                  <wp:extent cx="5829300" cy="7429500"/>
                  <wp:effectExtent l="5080" t="5080" r="5080" b="5080"/>
                  <wp:wrapNone/>
                  <wp:docPr id="5" name=""/>
                  <a:graphic xmlns:a="http://schemas.openxmlformats.org/drawingml/2006/main">
                    <a:graphicData uri="http://schemas.microsoft.com/office/word/2010/wordprocessingShape">
                      <wps:wsp>
                        <wps:cNvSpPr/>
                        <wps:spPr>
                          <a:xfrm>
                            <a:off x="0" y="0"/>
                            <a:ext cx="582948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45pt;width:458.95pt;height:584.95pt;mso-wrap-style:none;v-text-anchor:middle">
                  <v:fill o:detectmouseclick="t" on="false"/>
                  <v:stroke color="black" weight="9360" joinstyle="miter" endcap="flat"/>
                  <w10:wrap type="none"/>
                </v:rect>
              </w:pict>
            </mc:Fallback>
          </mc:AlternateContent>
        </w:r>
      </w:ins>
    </w:p>
    <w:p>
      <w:pPr>
        <w:pStyle w:val="Normal"/>
        <w:jc w:val="both"/>
        <w:rPr>
          <w:ins w:id="457" w:author="Susy Hammermeister" w:date="2004-03-18T12:13:00Z"/>
        </w:rPr>
      </w:pPr>
      <w:ins w:id="456" w:author="Susy Hammermeister" w:date="2004-03-12T16:32:00Z">
        <w:r>
          <w:rPr/>
          <w:t xml:space="preserve"> </w:t>
        </w:r>
      </w:ins>
    </w:p>
    <w:p>
      <w:pPr>
        <w:pStyle w:val="Contents3"/>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438150</wp:posOffset>
            </wp:positionV>
            <wp:extent cx="3657600" cy="31616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150 hours </w:t>
    </w:r>
    <w:r>
      <w:rPr>
        <w:sz w:val="12"/>
        <w:rFonts w:cs="Arial" w:ascii="Arial" w:hAnsi="Arial"/>
      </w:rPr>
      <w:fldChar w:fldCharType="end"/>
    </w:r>
    <w:del w:id="469" w:author="Susy Hammermeister" w:date="2004-03-12T14:52:00Z">
      <w:r>
        <w:rPr>
          <w:rFonts w:cs="Arial" w:ascii="Arial" w:hAnsi="Arial"/>
          <w:caps/>
          <w:sz w:val="12"/>
        </w:rPr>
        <w:tab/>
      </w:r>
    </w:del>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458" w:author="Susy Hammermeister" w:date="2004-03-18T12:20:00Z">
      <w:r>
        <w:rPr>
          <w:rFonts w:cs="Arial" w:ascii="Arial" w:hAnsi="Arial"/>
          <w:i/>
          <w:iCs/>
          <w:sz w:val="16"/>
        </w:rPr>
        <w:t>Procurement of Items and Services</w:t>
      </w:r>
    </w:ins>
    <w:ins w:id="459" w:author="Susy Hammermeister" w:date="2004-03-18T12:20:00Z">
      <w:r>
        <w:rPr>
          <w:rFonts w:cs="Arial" w:ascii="Arial" w:hAnsi="Arial"/>
          <w:sz w:val="16"/>
        </w:rPr>
        <w:tab/>
      </w:r>
    </w:ins>
    <w:r>
      <w:rPr>
        <w:rFonts w:cs="Arial" w:ascii="Arial" w:hAnsi="Arial"/>
        <w:sz w:val="16"/>
      </w:rPr>
      <w:t>QAP-7.1 Rev 1</w:t>
    </w:r>
  </w:p>
  <w:p>
    <w:pPr>
      <w:pStyle w:val="Normal"/>
      <w:jc w:val="right"/>
      <w:rPr/>
    </w:pPr>
    <w:r>
      <w:rPr>
        <w:rFonts w:cs="Arial" w:ascii="Arial" w:hAnsi="Arial"/>
        <w:sz w:val="16"/>
      </w:rPr>
      <w:t>3-</w:t>
    </w:r>
    <w:del w:id="460" w:author="Susy Hammermeister" w:date="2004-03-18T12:19:00Z">
      <w:r>
        <w:rPr>
          <w:rFonts w:cs="Arial" w:ascii="Arial" w:hAnsi="Arial"/>
          <w:sz w:val="16"/>
        </w:rPr>
        <w:delText>15</w:delText>
      </w:r>
    </w:del>
    <w:ins w:id="461" w:author="Susy Hammermeister" w:date="2004-03-18T12:19:00Z">
      <w:r>
        <w:rPr>
          <w:rFonts w:cs="Arial" w:ascii="Arial" w:hAnsi="Arial"/>
          <w:sz w:val="16"/>
        </w:rPr>
        <w:t>31</w:t>
      </w:r>
    </w:ins>
    <w:r>
      <w:rPr>
        <w:rFonts w:cs="Arial" w:ascii="Arial" w:hAnsi="Arial"/>
        <w:sz w:val="16"/>
      </w:rPr>
      <w:t>-04</w:t>
    </w:r>
  </w:p>
  <w:p>
    <w:pPr>
      <w:pStyle w:val="Normal"/>
      <w:jc w:val="right"/>
      <w:rPr>
        <w:rFonts w:ascii="Arial" w:hAnsi="Arial" w:cs="Arial"/>
        <w:sz w:val="16"/>
      </w:rPr>
    </w:pPr>
    <w:r>
      <w:rPr>
        <w:rFonts w:cs="Arial" w:ascii="Arial" w:hAnsi="Arial"/>
        <w:sz w:val="16"/>
      </w:rPr>
      <w:tab/>
    </w:r>
    <w:del w:id="462" w:author="Susy Hammermeister" w:date="2004-03-12T15:53:00Z">
      <w:r>
        <w:rPr>
          <w:rFonts w:cs="Arial" w:ascii="Arial" w:hAnsi="Arial"/>
          <w:sz w:val="16"/>
        </w:rPr>
        <w:delText xml:space="preserve">Page </w:delText>
      </w:r>
    </w:del>
    <w:ins w:id="463" w:author="Susy Hammermeister" w:date="2004-03-12T15:53:00Z">
      <w:r>
        <w:rPr>
          <w:rFonts w:cs="Arial" w:ascii="Arial" w:hAnsi="Arial"/>
          <w:sz w:val="16"/>
        </w:rPr>
        <w:t xml:space="preserve">Page </w:t>
      </w:r>
    </w:ins>
    <w:ins w:id="464" w:author="Susy Hammermeister" w:date="2004-03-12T15:53: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ins>
    <w:ins w:id="465" w:author="Susy Hammermeister" w:date="2004-03-12T15:53:00Z">
      <w:r>
        <w:rPr>
          <w:rStyle w:val="PageNumber"/>
        </w:rPr>
        <w:t xml:space="preserve"> </w:t>
      </w:r>
    </w:ins>
    <w:del w:id="466" w:author="Susy Hammermeister" w:date="2004-03-12T15:53:00Z">
      <w:r>
        <w:rPr>
          <w:rFonts w:cs="Arial" w:ascii="Arial" w:hAnsi="Arial"/>
          <w:sz w:val="16"/>
        </w:rPr>
        <w:delText xml:space="preserve">6 </w:delText>
      </w:r>
    </w:del>
    <w:r>
      <w:rPr>
        <w:rFonts w:cs="Arial" w:ascii="Arial" w:hAnsi="Arial"/>
        <w:sz w:val="16"/>
      </w:rPr>
      <w:t xml:space="preserve">of </w:t>
    </w:r>
    <w:del w:id="467" w:author="Susy Hammermeister" w:date="2004-03-12T15:51:00Z">
      <w:r>
        <w:rPr>
          <w:rFonts w:cs="Arial" w:ascii="Arial" w:hAnsi="Arial"/>
          <w:sz w:val="16"/>
        </w:rPr>
        <w:delText>6</w:delText>
      </w:r>
    </w:del>
    <w:ins w:id="468" w:author="Susy Hammermeister" w:date="2004-03-12T15:52:00Z">
      <w:r>
        <w:rPr>
          <w:rFonts w:cs="Arial" w:ascii="Arial" w:hAnsi="Arial"/>
          <w:sz w:val="16"/>
        </w:rPr>
        <w:t>8</w:t>
      </w:r>
    </w:ins>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b/>
      <w:bCs/>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u w:val="single"/>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12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Definition">
    <w:name w:val="QA Definition"/>
    <w:basedOn w:val="QABodyText"/>
    <w:qFormat/>
    <w:pPr>
      <w:ind w:left="720" w:hanging="72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12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tabs>
        <w:tab w:val="clear" w:pos="720"/>
        <w:tab w:val="left" w:pos="1440" w:leader="none"/>
        <w:tab w:val="left" w:pos="2880" w:leader="none"/>
      </w:tabs>
      <w:spacing w:before="0" w:after="0"/>
      <w:ind w:left="2160" w:hanging="108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50:00Z</dcterms:created>
  <dc:creator>Susy Hammermeister</dc:creator>
  <dc:description/>
  <dc:language>en-US</dc:language>
  <cp:lastModifiedBy>cmadeline</cp:lastModifiedBy>
  <cp:lastPrinted>2004-04-01T11:43:00Z</cp:lastPrinted>
  <dcterms:modified xsi:type="dcterms:W3CDTF">2004-08-05T21:50:00Z</dcterms:modified>
  <cp:revision>2</cp:revision>
  <dc:subject/>
  <dc:title> </dc:title>
</cp:coreProperties>
</file>