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rPr/>
      </w:pPr>
      <w:r>
        <w:rPr/>
        <w:t>Health and Safety plan for the NWRPO Rock Hydrologic Property Testing laboratory.</w:t>
      </w:r>
    </w:p>
    <w:p>
      <w:pPr>
        <w:pStyle w:val="Level1"/>
        <w:rPr/>
      </w:pPr>
      <w:r>
        <w:rPr/>
        <w:t xml:space="preserve"> </w:t>
      </w:r>
    </w:p>
    <w:p>
      <w:pPr>
        <w:pStyle w:val="TextBody"/>
        <w:rPr/>
      </w:pPr>
      <w:r>
        <w:rPr/>
        <w:t>All NWRPO employees, contractors, and others that work in the NWRPO Rock Hydrologic Testing Laboratory shall read and comply with the conditions of this Health and Safety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Level2"/>
        <w:rPr/>
      </w:pPr>
      <w:r>
        <w:rPr/>
        <w:t xml:space="preserve">1.0  Safety Supervis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The On-Site Geotechnical representative shall appoint a laboratory safety supervisor.  This supervisor has the responsibility of providing a safe work environment and the authority to enforce safety as a first priority.  The lab safety supervisor shall be responsible for maintaining MSDS sheets for all chemicals used in the laboratory, and for making these available to laboratory workers.  The lab safety supervisor shall hold a safety meeting prior to the start of each new testing operation.  Topics shall include a review of work site hazards, including management of any potentially hazardous materials; and trip, slip, and fall hazards.  The laboratory safety supervisor shall document all safety meetings in the laboratory scientific note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Level2"/>
        <w:rPr/>
      </w:pPr>
      <w:r>
        <w:rPr/>
        <w:t>2.0  Personnel Protective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Clothing for all personnel must be appropriate for laboratory operations.  Clothing must include shirt, pants, and closed-toe shoes.  A lab coat is optional.  Insulated gloves are required for handling hot objects.  Safety glasses must be worn when working with hot and/or corrosive liquids.  Dust masks shall be worn when conducting activities that generate du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Level2"/>
        <w:rPr/>
      </w:pPr>
      <w:r>
        <w:rPr/>
        <w:t>3.0  General Lab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Suitable storage locations will be provided for all tools, materials, and supplies so that these items can be retrieved safely and used without injury to lab workers.  Machine guarding must be in place on any and all lab equipment before operation.  Work areas, walkways, and other access ways will be kept clear of materials, debris, and obstru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Care should be taken to minimize the generation of dust from geologic samples and to clean-up dust quickly after it is deposited.  Dust generating activities shall be conducted in well-ventilated areas, and where reasonably possible dust shall be removed from the air at the point of generation using a vacuum cleaner or similar 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When working with liquids care should be taken to avoid spills and/or splashing.  A safety eyewash will be available at all times in the laboratory.  Liquid spills shall be cleaned up as soon as reasonably possible following appropriate spill contingency plans (see Section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Level2"/>
        <w:rPr/>
      </w:pPr>
      <w:r>
        <w:rPr/>
        <w:t xml:space="preserve">4.0  Hazardous Materi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Minor quantities of hazardous products may be used during laboratory procedures.  All such products will be used and managed in accordance with their labeling instructions and MSDS documents, and will be stored in a locked cabinet when not in use.  The lab safety supervisor shall inform lab workers of the potential hazards associated with materials prior to using them in the laboratory.  Spill prevention and cleanup procedures are discussed in the following section.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Level2"/>
        <w:rPr/>
      </w:pPr>
      <w:r>
        <w:rPr/>
        <w:t xml:space="preserve">5.0  Spill Prevention and Contingency Pl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Workers shall handle solid and liquid materials (hazardous and non-hazardous) in a manner to minimize the potential for a spill.  Handling procedures shall be a topic of laboratory safety meetings held by the lab safety supervisor and other lab worker.  Contingency plans shall be developed for cleaning up spills of hazardous materials.  These plans shall include procedures for disposing of the material once it is cleaned up.  Disposal procedures shall be consistent with MSDS sheets and applicable government regul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Level2"/>
        <w:rPr/>
      </w:pPr>
      <w:r>
        <w:rPr/>
        <w:t>6.0  Utility Haz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rPr>
      </w:pPr>
      <w:r>
        <w:rPr>
          <w:b/>
          <w:sz w:val="22"/>
        </w:rPr>
      </w:r>
    </w:p>
    <w:p>
      <w:pPr>
        <w:pStyle w:val="TextBody"/>
        <w:widowControl w:val="false"/>
        <w:rPr/>
      </w:pPr>
      <w:r>
        <w:rPr/>
        <w:t>All electrical outlets shall be properly grounded and not overloaded.  Leaks in plumbing shall be repaired immediately to prevent slips and falls.</w:t>
      </w:r>
    </w:p>
    <w:p>
      <w:pPr>
        <w:pStyle w:val="TextBody"/>
        <w:widowControl w:val="false"/>
        <w:rPr/>
      </w:pPr>
      <w:r>
        <w:rPr/>
      </w:r>
    </w:p>
    <w:p>
      <w:pPr>
        <w:pStyle w:val="Level2"/>
        <w:rPr/>
      </w:pPr>
      <w:r>
        <w:rPr/>
        <w:t xml:space="preserve">7.0  Fire Preven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Lab workers will exercise due care at all times to ensure that fire danger is avoided.  Flammable liquids will not be stored in the laboratory.  If it is necessary to use these liquids, open ignition sources will be not be used in their presence.  Moreover, they will be stored off-site in an approved location and in approved contain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Level2"/>
        <w:keepNext w:val="true"/>
        <w:rPr/>
      </w:pPr>
      <w:r>
        <w:rPr/>
        <w:t>8.0  First Aid</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 fully stocked first aid kit and an emergency eye wash kit shall be in the laboratory at all times.  These items shall be located in a central and clearly identified area.  NWRPO workers and contractors shall be trained in first 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Level2"/>
        <w:keepNext w:val="true"/>
        <w:rPr/>
      </w:pPr>
      <w:r>
        <w:rPr/>
        <w:t>9.0  Emergency Response and Notifications</w:t>
      </w:r>
    </w:p>
    <w:p>
      <w:pPr>
        <w:pStyle w:val="Level2"/>
        <w:keepNext w:val="tru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rPr>
      </w:pPr>
      <w:r>
        <w:rPr>
          <w:sz w:val="22"/>
        </w:rPr>
        <w:t xml:space="preserve">In the event of an injury or medical need, the lab safety supervisor or other laboratory worker will not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3600"/>
        <w:jc w:val="both"/>
        <w:rPr>
          <w:b/>
          <w:b/>
          <w:sz w:val="22"/>
        </w:rPr>
      </w:pPr>
      <w:r>
        <w:rPr>
          <w:b/>
          <w:sz w:val="22"/>
        </w:rPr>
        <w:t>Pahrump Emergency Services</w:t>
        <w:tab/>
        <w:tab/>
        <w:t>911</w:t>
      </w:r>
    </w:p>
    <w:p>
      <w:pPr>
        <w:pStyle w:val="TextBody"/>
        <w:rPr>
          <w:b/>
          <w:b/>
          <w:sz w:val="22"/>
        </w:rPr>
      </w:pPr>
      <w:r>
        <w:rPr>
          <w:b/>
          <w:sz w:val="22"/>
        </w:rPr>
      </w:r>
    </w:p>
    <w:p>
      <w:pPr>
        <w:pStyle w:val="TextBody"/>
        <w:rPr/>
      </w:pPr>
      <w:r>
        <w:rPr/>
        <w:t>This emergency number shall be posted near the laboratory phone.  After emergency services have been contacted, the lab safety supervisor or other laboratory worker shall inform the NWRPO Site Safety Representative or the On-Site Geotechnical representative as soon as it is safe and prudent to do so but at least within 24 hours of the incident.</w:t>
      </w:r>
    </w:p>
    <w:p>
      <w:pPr>
        <w:pStyle w:val="TextBody"/>
        <w:rPr/>
      </w:pPr>
      <w:r>
        <w:rPr/>
      </w:r>
    </w:p>
    <w:p>
      <w:pPr>
        <w:pStyle w:val="TextBody"/>
        <w:rPr/>
      </w:pPr>
      <w:r>
        <w:rPr/>
      </w:r>
    </w:p>
    <w:p>
      <w:pPr>
        <w:pStyle w:val="TextBody"/>
        <w:rPr/>
      </w:pPr>
      <w:r>
        <w:rPr/>
        <w:t>This Health and Safety Plan shall be updated on an annual basis or as need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b/>
      <w:caps/>
      <w:sz w:val="22"/>
      <w:szCs w:val="20"/>
    </w:rPr>
  </w:style>
  <w:style w:type="paragraph" w:styleId="Level2">
    <w:name w:val="Level 2"/>
    <w:basedOn w:val="Normal"/>
    <w:qFormat/>
    <w:pPr>
      <w:widowControl w:val="false"/>
      <w:jc w:val="both"/>
    </w:pPr>
    <w:rPr>
      <w:b/>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6:29:00Z</dcterms:created>
  <dc:creator>dphammermeister</dc:creator>
  <dc:description/>
  <dc:language>en-US</dc:language>
  <cp:lastModifiedBy>cmadeline</cp:lastModifiedBy>
  <cp:lastPrinted>2004-04-06T10:53:00Z</cp:lastPrinted>
  <dcterms:modified xsi:type="dcterms:W3CDTF">2004-04-07T16:14:00Z</dcterms:modified>
  <cp:revision>5</cp:revision>
  <dc:subject/>
  <dc:title>HEALTH AND SAFETY PLAN FOR THE NWRPO ROCK HYDROLOGIC PROPERTY TESTING LABOROATORY</dc:title>
</cp:coreProperties>
</file>