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MERGENCY CONTACT NUMB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5600700" cy="571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4pt;width:440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FOR ALL EMERGENCIES CALL</w:t>
        <w:tab/>
        <w:tab/>
        <w:t>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aps/>
        </w:rPr>
        <w:t>Sheriff’s Office</w:t>
      </w:r>
      <w:r>
        <w:rPr/>
        <w:t xml:space="preserve"> (Pahrump)</w:t>
        <w:tab/>
        <w:t>751-7000</w:t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POISON CONTROL</w:t>
        <w:tab/>
        <w:tab/>
        <w:tab/>
        <w:t>1-800-446-6179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3:00Z</dcterms:created>
  <dc:creator>cmadeline</dc:creator>
  <dc:description/>
  <dc:language>en-US</dc:language>
  <cp:lastModifiedBy>cmadeline</cp:lastModifiedBy>
  <cp:lastPrinted>2004-04-02T08:16:00Z</cp:lastPrinted>
  <dcterms:modified xsi:type="dcterms:W3CDTF">2004-04-02T16:18:00Z</dcterms:modified>
  <cp:revision>1</cp:revision>
  <dc:subject/>
  <dc:title>EMERGENCY CONTACT NUMBERS</dc:title>
</cp:coreProperties>
</file>