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WRPO ROCK HYDROLOGIC TESTING LAB PROCEDURE TRAINING CER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ab worker whose signature appears below hereby certifies that they have been trained in the selected procedures and use of equipment in performing these proced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368"/>
      </w:tblGrid>
      <w:tr>
        <w:trPr>
          <w:trHeight w:val="432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b Test</w:t>
            </w:r>
          </w:p>
        </w:tc>
        <w:tc>
          <w:tcPr>
            <w:tcW w:w="5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right="1807" w:hanging="0"/>
              <w:rPr>
                <w:sz w:val="20"/>
              </w:rPr>
            </w:pPr>
            <w:r>
              <w:rPr>
                <w:sz w:val="20"/>
              </w:rPr>
              <w:t>Method</w:t>
            </w:r>
          </w:p>
        </w:tc>
      </w:tr>
      <w:tr>
        <w:trPr>
          <w:trHeight w:val="987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tric Water Content</w:t>
            </w:r>
          </w:p>
        </w:tc>
        <w:tc>
          <w:tcPr>
            <w:tcW w:w="5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cy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75260</wp:posOffset>
                      </wp:positionV>
                      <wp:extent cx="3429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13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18"/>
              </w:rPr>
              <w:t xml:space="preserve">Gardner, W.H. 1986, “Water Content.” In: Klute, A. (ed), 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>Methods of Soil Analysis,</w:t>
            </w:r>
            <w:r>
              <w:rPr>
                <w:rFonts w:cs="Arial" w:ascii="Arial" w:hAnsi="Arial"/>
                <w:sz w:val="20"/>
                <w:szCs w:val="18"/>
              </w:rPr>
              <w:t xml:space="preserve"> Part 1, Physical and Mineralogical Methods (2nd ed.), American Society of Agronomy, Chapter 21, pp. 493–507  (specifically page 506).</w:t>
            </w:r>
          </w:p>
        </w:tc>
      </w:tr>
      <w:tr>
        <w:trPr>
          <w:trHeight w:val="43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y Bulk Densit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cy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24460</wp:posOffset>
                      </wp:positionV>
                      <wp:extent cx="3429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9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18"/>
              </w:rPr>
              <w:t xml:space="preserve">Blake, G.R. and K.H. Hartge. 1986. “Bulk Density.” In: Klute, A. (ed), 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>Methods of Soil Analysis,</w:t>
            </w:r>
            <w:r>
              <w:rPr>
                <w:rFonts w:cs="Arial" w:ascii="Arial" w:hAnsi="Arial"/>
                <w:sz w:val="20"/>
                <w:szCs w:val="18"/>
              </w:rPr>
              <w:t xml:space="preserve"> Part 1, Physical and Mineralogical Methods (2nd ed.), American Society of Agronomy, Chapter 13, pp. 363-367.</w:t>
            </w:r>
          </w:p>
        </w:tc>
      </w:tr>
      <w:tr>
        <w:trPr>
          <w:trHeight w:val="43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 Gravity (grain density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05410</wp:posOffset>
                      </wp:positionV>
                      <wp:extent cx="3429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8.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18"/>
              </w:rPr>
              <w:t>ASTM D-854-02. Standard Test Methods for Specific Gravity of Soil Solids by Water Pycnometer. In: 2003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 Annual Book of ASTM Standards,</w:t>
            </w:r>
            <w:r>
              <w:rPr>
                <w:rFonts w:cs="Arial" w:ascii="Arial" w:hAnsi="Arial"/>
                <w:sz w:val="20"/>
                <w:szCs w:val="18"/>
              </w:rPr>
              <w:t xml:space="preserve"> Vol. 04.08, American Society for Testing and Materials.</w:t>
            </w:r>
          </w:p>
        </w:tc>
      </w:tr>
      <w:tr>
        <w:trPr>
          <w:trHeight w:val="1169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urated Hydraulic Conductivity (constant head method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lute, A., and C. Dirksen, 1986. “Hydraulic Conductivity</w:t>
            </w:r>
          </w:p>
          <w:p>
            <w:pPr>
              <w:pStyle w:val="Normal"/>
              <w:ind w:right="-560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an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54610</wp:posOffset>
                      </wp:positionV>
                      <wp:extent cx="3429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4.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18"/>
              </w:rPr>
              <w:t>Diffusivity: Laboratory Methods.” In: Klute, A. (ed),</w:t>
            </w:r>
          </w:p>
          <w:p>
            <w:pPr>
              <w:pStyle w:val="Normal"/>
              <w:ind w:right="-56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>Methods of Soil Analysis,</w:t>
            </w:r>
            <w:r>
              <w:rPr>
                <w:rFonts w:cs="Arial" w:ascii="Arial" w:hAnsi="Arial"/>
                <w:sz w:val="20"/>
                <w:szCs w:val="18"/>
              </w:rPr>
              <w:t xml:space="preserve"> Part 1, Physical and </w:t>
            </w:r>
          </w:p>
          <w:p>
            <w:pPr>
              <w:pStyle w:val="Normal"/>
              <w:ind w:right="-560" w:hanging="0"/>
              <w:rPr>
                <w:rFonts w:ascii="Arial" w:hAnsi="Arial" w:cs="Arial"/>
                <w:sz w:val="20"/>
                <w:szCs w:val="18"/>
                <w:highlight w:val="cyan"/>
              </w:rPr>
            </w:pPr>
            <w:r>
              <w:rPr>
                <w:rFonts w:cs="Arial" w:ascii="Arial" w:hAnsi="Arial"/>
                <w:sz w:val="20"/>
                <w:szCs w:val="18"/>
              </w:rPr>
              <w:t>Mineralogical Methods (2nd ed.), American Society of Agronomy, Chapter 28, pp. 687-700.</w:t>
            </w:r>
          </w:p>
        </w:tc>
      </w:tr>
      <w:tr>
        <w:trPr>
          <w:trHeight w:val="43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vimetric Water Content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cy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37795</wp:posOffset>
                      </wp:positionV>
                      <wp:extent cx="3429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10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18"/>
              </w:rPr>
              <w:t>ASTM D-2216-98. Standard Test Methods for Laboratory Determination of Water (Moisture) Content of Soil and Rock by Mass. In: 2003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 Annual Book of ASTM Standards,</w:t>
            </w:r>
            <w:r>
              <w:rPr>
                <w:rFonts w:cs="Arial" w:ascii="Arial" w:hAnsi="Arial"/>
                <w:sz w:val="20"/>
                <w:szCs w:val="18"/>
              </w:rPr>
              <w:t xml:space="preserve"> Vol. 04.08, American Society for Testing and Materials.</w:t>
            </w:r>
          </w:p>
        </w:tc>
      </w:tr>
      <w:tr>
        <w:trPr>
          <w:trHeight w:val="43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il Extract Electrical Conductivit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cy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33045</wp:posOffset>
                      </wp:positionV>
                      <wp:extent cx="3429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18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18"/>
              </w:rPr>
              <w:t xml:space="preserve">Rhoades, J.D. 1982. Soluble Salts—Extracts at Soil/Water Ratios of 1:1 and 1:5, Electrical conductivity of saturation extract. In: Page, A.L. (ed), 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>Methods of Soil Analysis,</w:t>
            </w:r>
            <w:r>
              <w:rPr>
                <w:rFonts w:cs="Arial" w:ascii="Arial" w:hAnsi="Arial"/>
                <w:sz w:val="20"/>
                <w:szCs w:val="18"/>
              </w:rPr>
              <w:t xml:space="preserve"> Part 2, Chemical and Microbiological Properties (2nd ed.), American Society of Agronomy, Chapter 10, pp. 169-170 and 172-173.</w:t>
            </w:r>
          </w:p>
        </w:tc>
      </w:tr>
      <w:tr>
        <w:trPr>
          <w:trHeight w:val="43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t Sieve Analysis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11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18"/>
              </w:rPr>
              <w:t>ASTM D-1140-00. Standard Test Methods for Amount of Material in Soil Finer Than the No. 200 (75 um) Sieve (Method B for wet sieve analysis). In: 2003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 Annual Book of ASTM Standards,</w:t>
            </w:r>
            <w:r>
              <w:rPr>
                <w:rFonts w:cs="Arial" w:ascii="Arial" w:hAnsi="Arial"/>
                <w:sz w:val="20"/>
                <w:szCs w:val="18"/>
              </w:rPr>
              <w:t xml:space="preserve"> Vol. 04.08, American Society for Testing and Materials.</w:t>
            </w:r>
          </w:p>
        </w:tc>
      </w:tr>
      <w:tr>
        <w:trPr>
          <w:trHeight w:val="43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Hydrometer Analysis (silt/clay break starting with No. 4 sieve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00330</wp:posOffset>
                      </wp:positionV>
                      <wp:extent cx="3429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7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18"/>
              </w:rPr>
              <w:t>ASTM D-422-63 (Reapproved 1998). Standard Test Method for Particle Size Analysis of Soils.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n: 2003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 Annual Book of ASTM Standards,</w:t>
            </w:r>
            <w:r>
              <w:rPr>
                <w:rFonts w:cs="Arial" w:ascii="Arial" w:hAnsi="Arial"/>
                <w:sz w:val="20"/>
                <w:szCs w:val="18"/>
              </w:rPr>
              <w:t xml:space="preserve"> Vol. 04.08, American Society for Testing and Material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50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Lab Supervisor Signature</w:t>
        <w:tab/>
        <w:tab/>
        <w:t xml:space="preserve">     Date</w:t>
        <w:tab/>
        <w:tab/>
        <w:t xml:space="preserve">      Lab Worker</w:t>
      </w:r>
      <w:r>
        <w:rPr>
          <w:rFonts w:cs="Arial" w:ascii="Arial" w:hAnsi="Arial"/>
          <w:sz w:val="20"/>
          <w:lang w:val="en-US" w:eastAsia="en-US"/>
        </w:rPr>
        <w:t xml:space="preserve"> Signature</w:t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7" w:hanging="0"/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 Caption"/>
    <w:basedOn w:val="Normal"/>
    <w:next w:val="Normal"/>
    <w:qFormat/>
    <w:pPr>
      <w:tabs>
        <w:tab w:val="clear" w:pos="720"/>
        <w:tab w:val="left" w:pos="9360" w:leader="none"/>
      </w:tabs>
      <w:ind w:left="1170" w:right="630" w:hanging="0"/>
      <w:jc w:val="center"/>
      <w:outlineLvl w:val="0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8:00Z</dcterms:created>
  <dc:creator>cmadeline</dc:creator>
  <dc:description/>
  <dc:language>en-US</dc:language>
  <cp:lastModifiedBy>cmadeline</cp:lastModifiedBy>
  <cp:lastPrinted>2004-04-07T09:30:00Z</cp:lastPrinted>
  <dcterms:modified xsi:type="dcterms:W3CDTF">2004-04-07T16:36:00Z</dcterms:modified>
  <cp:revision>4</cp:revision>
  <dc:subject/>
  <dc:title>Table 1  Laboratory Test Methods</dc:title>
</cp:coreProperties>
</file>