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 OF PERSONNEL</w:t>
      </w:r>
    </w:p>
    <w:p>
      <w:pPr>
        <w:pStyle w:val="TextBody"/>
        <w:rPr/>
      </w:pPr>
      <w:r>
        <w:rPr/>
        <w:t>REFERENCED IN HEALTH AND SAFETY PLAN FOR NWRPO ROCK HYDROLOGIC PROPERTY TESTING LABORATO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-Site Geotechnical Representative</w:t>
        <w:tab/>
        <w:tab/>
        <w:tab/>
        <w:t>Dale Hammermeist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ahrump Office: 775-727-7727 ext. 2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s Vegas Office:  702-794-555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ome:   702-363-2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 Supervisor</w:t>
        <w:tab/>
        <w:tab/>
        <w:tab/>
        <w:tab/>
        <w:tab/>
        <w:t>Dale Hammermeist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see above contact inf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 Safety Supervisor</w:t>
        <w:tab/>
        <w:tab/>
        <w:tab/>
        <w:tab/>
        <w:tab/>
        <w:t>Jim Fost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b Phone:  775-751-685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ome:   775-751-2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WRPO Site Safety Representative</w:t>
        <w:tab/>
        <w:tab/>
        <w:tab/>
        <w:t>Charyl Madeli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ffice:  775-727-7727 ext. 4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ome:  775-751-866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27:00Z</dcterms:created>
  <dc:creator>cmadeline</dc:creator>
  <dc:description/>
  <dc:language>en-US</dc:language>
  <cp:lastModifiedBy>cmadeline</cp:lastModifiedBy>
  <cp:lastPrinted>2004-04-06T09:36:00Z</cp:lastPrinted>
  <dcterms:modified xsi:type="dcterms:W3CDTF">2004-04-07T20:05:00Z</dcterms:modified>
  <cp:revision>3</cp:revision>
  <dc:subject/>
  <dc:title>LIST OF PERSONNEL</dc:title>
</cp:coreProperties>
</file>